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3 East Stroop Road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ttering, Ohio 4542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 299-3023  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 EXpert Software Licens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  Unit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Single User                          $40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PC LAN                               $100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Single site-license                  $200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mited Re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stribution with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Multi site-license                   $500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mited Re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stribution with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 EXpert Software Rel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Additional User's Manuals            $10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enclosed: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PC EXpert Software has been delivered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stomer.  Upon receipt of this paid invoice,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certificate verifying registration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update notices will be sent to announce upgra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EXper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