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 note: trademarks may be used in this document.  use of trademark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any endorsement of products or corporations, any dispresp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 law, any contesting of the validity of the trademarks, etc. etc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newsreader for ms-dos waffle.  kill/antikill files, cross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ing, console/mode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Schulz - russell@alpha3.ersys.edmonton.ab.ca (9405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 Storm - author of `nn' - a much more powerful Unix news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Fenner - documenter of waffle 1.65's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s Weatherley - suggester of improved thread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(this information can be found in the start of rusnews.p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news will spit it out upon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ed.exe - trivial editor.  vi-like, somewhat minimal screen upd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on the console without ANSI.SYS present, takes about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 runs underneath rusnews0, the obsolete smaller-memo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 editor which has these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all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s on console (without ANSI.SYS) and through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ure - no accessing unallow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pell.exe - visual speller.  not like unix vspell at all yet. 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news.exe - makes a newsgroup out of whatever you've got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, including exploded MMDF mailboxes or waf164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, compared to the real nn - listed in start of rusnew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may concern some users will be lack of dialin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 as of v0.96 rusnews can be used to post, but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sted users - I strongly recommend not giving it out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(forgery is still trivial with it, etc. - not mail [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ve this limitation], just po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updates end up in ftp.halcyon.com:/pub/waffle/news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osity of Ralph Sims.  major updates go on simtel20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mirrors (including oak.oakland.edu:/msdos/waff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run ms-dos waffle at the console (not through a dialu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total control to the computer anyway.  rusnews has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editing of postings in place, modification of hea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ing to a command line (for trust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0.9 rusnews can be run over the phone lines.  when ru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s, it defaults to a non-trusted mode (which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 line (using different extern entries))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to the abov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compilable with Borland's Turbo Pascal 4)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since that's the way I se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you may not have to do a thing other than copying the rusne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directory listed in your PATH environment variable (or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, due to a bad design decision in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).  if you want, you can set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_NAME or USER to be the waffle user id, or just pass it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if your editor is not vi, set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or VISUAL).  if your vspeller is not vspell,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PELL (or VSP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ffle id chris, editor is emacs, vspeller is spellch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SER=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DITOR=c:\tools\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SPELL=c:\tools\spell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above, an extension (either `.com' or `.exe')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pplied, but wa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c:\tools is on the PATH, those last lines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DITOR=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SPELL=spell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affle 1.65 users, set the WAFFLEVERSION environment variab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ersion: static file entry to 1.65, or use -v/--waffle-version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xtern file, or hard-code the waffle version in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version higher than 1.65, rusnews will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-file-access functions as it would for 1.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ffle version is 1.6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AFFLEVERSION=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_NAME or USER, EDITOR, SPELL, FULLNAME, and WAFFLEVER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 as command-line paramaters.  WAFFLEVERSION can als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ersion: entry in your static file.  FULLNAME should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ith any 1.64 or 1.65 (or higher, if the passwor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hange again) system - rusnews should be able to fi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rom the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waffle 1.65 and the RUN.BAT file, you might want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e feature (hit `C' at `waiting for call' line) - just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atch file (the errorcode 120 part) run `rusnews'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create /waffle/menus/rusnews (or whatever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tern entry) with a quick introduction to the keystrokes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documentation about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Instructions on How To Read News With It 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usnews &lt;-'  (where &lt;-' is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set either the NET_NAME or USER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eed a command-line parameter - your waffle us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usnews -u chris &lt;-'          or  C:\&gt;rusnews --user chris &lt;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set the version: entry in your static file, and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affle 1.64, you'll need to indicate to rusnews that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ssumption won'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usnews -u chris -v 1.65 &lt;-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rusnews --user chris --waffle-version 1.65 &lt;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back up your join file (to join.bak) and kill fil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bak) and antikill file (to antikill.bak) if they exist.  th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in your join file it will find the postings you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sort them into threads (based on the Subject: header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 threads as best it can (based on the References: header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with unread postings, a listing of From: and Subject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displayed.  hit ? for help at this point.  usu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unshifted letter keys or number keys to select artic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go to the next selection screen. after the la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ach selected article is brought up for browsing.  hit ?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t this point, too - different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reading in unread postings, it will continually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s followed by a space.  (if an article is ki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will be immediately followed by a `k'; if malfor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an `e'; and if it was seeable from a group (other than *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s.announce.*) located before the current one in your joi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'. if an article was antikilled, it will be followed by an `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arching, and an article did not have the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it will be followed by an `n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going on, you can hit `Q' to quit immediately, `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n the next group immediately, or `O' to read only th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lready been scanned.  Note that you cannot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up on a group by hitting `X' here, and that hitting `P' he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group doesn't work until all the files are scan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abort the process with `O').  you can also hit `!'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hell (if so allowed).  the article numbers (and letter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each other on the same line unles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andering-numbers option (which is probably only useful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 Alia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news looks at user/*/forward files, waffle/system/alias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ile in the user's home directory to expand mail (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@' or `!' char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(Command Line/R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--user      set the username                 -u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it will use NET_NAME or USE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--newsgroup jump directly to a newsgroup     -n comp.os.msdos.mail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or invalid, it will just go through the joi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 can be abbreviated just as for the G key (eg. `c.o.m.ma', `newg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--goto      goto a newsgroup (parameter optional if last on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goto a group like -n/--newsgroup - but prompts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reading - j to jump in where you were last time, a fo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 absolutely all (no `k', `s', or `e'), h to search headers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bodies, e to search either headers or bodies, or 1-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1 through 9 pages (although if some of the arti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d, or you hadn't been caught up in the group, you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exactly that number of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--port      specify a fossil port            -p 0 (0=com1, 1=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will use the console (except in rusnews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onsole   use console i/o, not fossil      -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use small-memory version (rusnews0)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this option is obsolete and will likely disappear al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--lines     indicate number of lines to use  -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25 on the console, 24 otherwise (see --detect-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--columns   indicate number of columns       -c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80.  quoted postings will still be wrapped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columns for posting followups and replies (see --detect-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--fullname  set the full name                -f Chris_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 will be changed to spaces; should not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fle 1.64 or 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--editor    set the editor                   -e d:/path/editor[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will use environment variables VISUAL then EDITOR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present, vi is used.  full drive and path inform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f it will be found in one of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vspeller   set the vspeller                --vspeller spellchk[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&lt;v&gt;spell spell-checking articles and mail.  if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environment variables VSPELL then SPELL; if non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pell is used.  full drive and path information not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found in one of the directories list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--editor-options   editor options                   -o !_w:\user\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 will change to spaces; do not include file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ut at the end of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vspeller-options vspel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 will change to spaces; do not include file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ut at the end of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--forum-set-list  specify the forum set            -s local_usenet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 will change to spaces; if not present, will use all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rums: static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--trusted   allow a remote user to edit articles, change From: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ole user will be allowed to do anything.  a dialin user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do everything if this parameter is given.  this o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fter -p/--port to take effect (if running over a modem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--waffle-version   specify waffle version in use   -v %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will use WAFFLEVERSION; if still not present,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static entry; if still not present, will use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--minutes   specify number of minutes to run -m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will run a long, long time for console/trusted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ty minutes otherwise.  this is done only to prevent a bb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up due to one user's terminal hanging.  if your edi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timeouts, you may want to run rusnews under a shell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for timeouts for both rusnews and the editor (and vspe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--shadow    shadow all comm output to screen -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esent, will write all comm output to the screen as well -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be pretty.  used for testing when I can't be there to coa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er is how many milliseconds to delay (based on Turbo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() routine) every once in a while and must be &gt;0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--rcfile    filename for further options     -r w:/waffle/lib/rusnews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the named file, and use each line (except those tha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#') as if it were on the command line.  this option does not nest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infinite loops).  these options override any giv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should probably be changed some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ha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ditor w:/waffle/bin/triv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speller w:/waffle/bin/missp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speller-options -dict_w:/waffle/lib/local.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ersonal rc file recommendations (once everything is working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ake-space-lik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ide-these-headers :Path:Sender:NNTP-Posting-Host:Orig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ighlight-these-headers :From:Subject:X-Newsreader: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antikill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auto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warn-auto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dit-after-v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ubstring-subject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ubstring-from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ubstring-subject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ubstring-from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ase-insensitive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listed in this very last example could, instead,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user's rusnews.rc in their home directory if they so w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want to leave it up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's rusnews.rc can not use any restricted options, for secur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ke.  the file used with -r/--rcfile _can_ use any and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stricted option read in a user's rusnews.rc fil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ke-space-like-x - makes space act like X when you've got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selected, which acts a lot more like nn does (because n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join file format).  this could NOT easily be imple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-map construct, since it only happens when there'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article -- if you hit space without having selected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mark the whole group as read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ke-return-like-asterisk - allows you to select thread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y instead of the asterisk key (eg. a&lt;return&gt; vs. a*)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read selection much easier.  as this could VERY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with the --map construct, it will likel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, it is now implemented equivalently to ``--map select =13 *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may just want to change that line in your rc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jects-case-insensitive for subject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ject-length for subject sorting (default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ide-these-headers to hide headers (except with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how-only-these-headers to show only certain headers (except with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ighlight-these-headers to highlight certain headers if they'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From and Su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se last three options that name headers, the forma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Header1:Header2:...:HeaderN: - no spaces, and a leading col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given about 40 line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andering-numbers to have the article numbers wander everywhere 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useful only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ntikill-references to antikill anything that has your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: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how-subject-kills to show what's killed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how-from-kills to show what's killed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how-subject-antikills to show what's antikilled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how-from-antikills to show what's antikilled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uto-antikill to automatically antikill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arn-auto-antikill to warn if any articles were antik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dit-after-vspell to automatically edit after every v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ase-insensitive-kill to ignore case when 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ase-insensitive-antikill to ignore case when anti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string-subject-kill to not require exact matches on 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string-from-kill to not require exact matches on 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string-subject-antikill to not require exact matches on anti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string-from-antikill to not require exact matches on anti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quiet to cut down on the informa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gnore-environment to not use environment variables (EDITOR, VI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, VSPELL, NET_NAME, USER, FULLNAME, WAFFLEVERSION, T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onfirm-next to ask for confirmation before using N (while brow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doesn't update the jo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onfirm-quit to ask for confirmation before using Q (while brow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rticles) since these don't update the join file (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pain to quit out in the middle of selecting 20 pages of artic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issing-subject-is-ok to not trash nonconformant articles with no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in the case of mailing list gateways, say).  rusnews will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ject: line by itself if there's a From: line and a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any case -- and will always fake a Subject: line (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ai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ilde-home to change ~/ to the user's home directory when wr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available to trusted users anyway -- non-trusted users can _onl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files in their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lear-screen-between-groups for slow scroll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etect-video to auto-detect number of line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ntikill-even-killed to make antikill take precedence over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il-prefix private.mail -- would treat all group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.mail.&lt;userid&gt; as mail - no kill `k', antikill `a', seen `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mpty `e' modifiers.  to use a group (mail folder)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.mail.&lt;userid&gt;.&lt;folder&gt;, it does not have to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 definitions file.  you can also specify this as `=&lt;folde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just `=' for private.mail.&lt;useri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is private.  news is not.  if users can edit their own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do _not_ use this feature yet.  (user chris could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roup private.mail.pat, for instance!)  if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 for anyone (ie. if people are using this specifi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non-trusted sites) I may well fix it.  if not, I may we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want to just leave `mail' as a separate forum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with, say, `local' and `usenet') and avoid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forum-set mail' for non-trusted users, so they can't get to _an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ail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gnore-mouse - even if it looks like it's there, ignore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necessary with older hardware and/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use-bios-for-screen - instead of direct video memory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ide-form-feeds - useful for dialin users, where showing the ^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screen (it will still be used as a page 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th-userid - the id to show in the Path: header -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user id (used to default to `new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ustom-static - a filename that is consulted before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file.  this is only to be used in very weird setups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is to any user unless that user is _very_ trusted, a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in static file can be overridden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p {where} {old} {new}  see the next section for fu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alt-on-unknown-groups - now defaults to just skipping o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one way to have rusnews only bring up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when you're in a hurry - run it with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forum-set-list imp' where imp is a copy of your usene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 non-important groups del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ouse-chars-header {chars} -- probably only usable from the r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can't escape &lt; or &gt; with command.com to us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  defaults to  "&lt; &gt; ^ $ * - + Q N @ ~ Z G '"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t rid of &lt; and &gt; if you wish, or include X if you want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ger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just-dots - just prints a `.' for every article header sc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whole article number (saves time over slow li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-filemode - prevents changes to filemode variable which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on ancient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quit-message message_with_no_spaces -- prints this messag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xiting -- you may want to use `Returning_to_waffl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no one hangs up when waffle re-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utput-separator MessageBreak -- writes this line between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same file.  defaults to 16 `-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ws-cmd-line -- a command to post news, or `(standard)'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s in the waffle/extern/_system file if it ex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have the file redirected on stdin unless thi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f' (which waffle doesn't use), in which case the file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-terminated message will be used in place of the `%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il-cmd-line -- a command to delivery mail, or `(standard)'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s in the waffle/extern/_system file if it exist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builtin)' to use the builtin low-memory-requirements 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have the file redirected on stdin unless thi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f' (which waffle doesn't use), in which case the file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-terminated message will be used in place of the `%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il-agent -- tries to be nicer with mail.  if there is no new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screen of previously read mail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1.05, you can do simple keyboard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p {where} {old} {new} - keyboard mapping.  where is one of `brows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elect', `both' (for both browse and select) or `main', which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in rusnews.  old and new are either a normal key (not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lash, or equals), or a backslash followed by any key, or an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followed by the ASCII number for that key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--map browse b u''     maps `b' (back article) to `u' (up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--map main \\ \=''     always maps `\' to `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--map select =13 *''   allows you to use Enter to select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last used to be its own option --make-return-like-aster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map only works from within the rc file.  as the map is only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,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map main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map main 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switch the meanings of x and y, not cause a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ce you to live without one of them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news displays ' chars on the screen if you're using the mou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map main ' 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rc file, you'll have an easy to send an Enter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may make your life difficult if you frequently use :p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rticles that have ' in the Subject: line, it is not mapp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get around this with --map select '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ersonally advise against mapping `Q' to anything other than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with :quit this is less of a problem than it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when mapping that even though the key you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used by rusnews, it may be used by a later version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e key mapped, you won't be able to access the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I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for phone-in usage, make SURE you do NOT run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home directory - rusnews uses the first rnews.exe and r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(with `.' in front like ms-dog does it, argh!), s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 user's directory would be a 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of no other security holes - if you find one, please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uires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run it from under waffle, you will need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news to use much less memory, and set up extern entri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care if waffle is physically in memory while rusnews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full version, with much larger limits --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waffle 1.64, the extern entries are cut quite short (it see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ssed to command.com - the last few options were always cut off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any nontrivial number).  so I have to use an addition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n my PATH) which I call rusnews-.bat - this is a pain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uch nicer to have it all in one extern entry. 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news-.bat: (split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\waffle\bin\rusnews0 -p %1 -u %2 -m %3 -o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%5 -e w:/waffle/bin/triv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newst.bat: (split for clarity) - for trus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\waffle\bin\rusnews0 -p %1 -u %2 -m %3 -o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%5 -e w:/waffle/bin/trived.exe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/extern/rus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mmand="rusnews- 0 %A %O %O %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/extern/rus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mmand="rusnews- 1 %A %O -%O %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usted users on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/extern/trusted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ccess=9 /command="rusnewst 0 %A %O %O %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want to leave out the -m %3 and -o %4 in the rusnewst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ill lead to problems if their terminal crashes, since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answer the phone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se batch files first did a `cd' that wa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UT OF THE 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iles for Running Full-Memory Version ov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a lot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changed my run.ba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firs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temp\extrusn.bat del d:\temp\extrus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WAFFLE\BIN\WAFFL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if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121 goto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8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60 GO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40 GOTO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20 GOTO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section - you can lose the echo statements when you're happy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now at the start of the n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d:\temp\extrusn.bat echo no extrusn.ba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d:\temp\extrusn.bat 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tarting rusne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:\temp\extrus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d:\temp\extrus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:\temp\extrusn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in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now at the end of the nn section - user has logg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here on to the end it's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this file (callrusn.bat) in waffle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arguments are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news -u %1 -m %3 --other-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ack to waff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:\temp\extrusn2.bat del d:\temp\extrusn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%2'=='LOCAL' echo waffle online %1&gt;&gt;d:\temp\extrusn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'%2'=='LOCAL' echo waffle online %2 %1&gt;&gt;d:\temp\extrusn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 (rusnews ...) you would put your normal options (-r, -p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these file (nn and nn2) in waffle/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hell /command="echo callrusn %A %b %O&gt;d:\temp\extrusn.bat" /then="nn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it=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ccess to the large-memory version of rusnews -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lot_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ery with checking if extrusn.bat exists is to prevent som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ing just `nn2' and getting away with extra time, abilit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rom someone else's id (due to an old .bat file existing)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4 can do this all in one line, it'd be more elegant (since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ss mucking around to stay secure), and less messy, but m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didn't get it to do that.  perhaps 1.65 does it easily.  from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, it doesn't appear that either vers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usnews without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news is currently designed to fit into an existing waffl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do not have to install a full, working waffl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ews, or proces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an environment variable WAFFLE to the name of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set WAFFLE=w:\system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environment variable is not there, it will use `./stati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in this the following lines (with REAL data,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 to post or send mail.  if not, most any old bits will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name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: fo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host: ba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: The House of Foo, Barville,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: w: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zone: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s: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: w: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ffle: w: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waffle' entry is the first portion of the WAFFL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dropping off the `system\static'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environment variables NET_NAME or USER, FULLNAME, EDITOR, an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dicated in earlier sections - or pass this information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in your batch file, or in the 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the file w:\system\usenet (change `static' from the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to the word in the `forums:' static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or so should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/dir=w: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would store the 15th news article for, say, comp.os.msdos.mail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thing like `w:\news\comp\os\msdos\mail-new\15'). 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 available one per line.  the DEFAUL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pecific directory name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lang.c++ /dir=w:\news\comp\lang\cp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unix.aux /dir=w:\news\comp\unix\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th c++ and aux are not valid msdos filenames, us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directory under the `user:' static entry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ET_NAME or USER - eg. w:/user/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is user directory create a file `join' which lists the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read one per line, followed by a space and a `0'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lang.c++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usnews as a Mail User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do NOT deliver mail to a mail-group with an alia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 |post private.mail.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lot of mail nowadays has a Newsgroups: header,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up posting your private mail to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rusnews as a mail agent all the time.  I just copy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my user directory to a newsgroup that isn't in m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/system/usenet file (it's in waffle/system/mail, and I run rus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-forum-set-list option to access it).  since waf165 br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mail format with an old space-saving hack,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2 (available from ftp.halcyon.com) to unpack your mai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in a directory which you treat as a newsgrou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want to check makenews (mknews10.zip on simt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affle/system/mail file reads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/dir=d:\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.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private.mail.&lt;user&gt; will be in d:\news\private\mail\&lt;user&gt;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your own uucp name instead of private -- you can 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instead of your uucp name, as long as you use the --mail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news treats folders as subgroups of your --mail-prefix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roup is referred to as `=', and a folder of `foo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`=foo'.  create a folder by using `M'ove or `C'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rowsing in a mail group.  this will automatically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in file alphabetically in the list of your mail group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`G'oto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can be nested - a folder of `foo.bar.baz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directory of foo\bar\baz under your --mail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's directory.  folders cannot have the `/' or `\' or `: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 in them, nor have `..'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using `M'ove - to avoid the time-consum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nnecessary) process of renumbering the artic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rom' group, it is possible to read a mail group,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file, and reread the group, moving every article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inconsistent state.  renumbering wouldn't hel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, anyway.  what I am thinking of doing is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hen you leave (if any `M'oving was done) and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join file number does not point to an artic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those currently in the group.  for this 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just want to avoid using `M' unless you'r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highest-numbered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lp - help (either browsing or selec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st - post a new article in the cur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il - send mail (easier than using `r'eply and editing head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llow - post, setting followups to another group or list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ncel - cancel an article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it - quit rus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ther Commands to Process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--news-cmd-line and --mail-cmd-line, you have fu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at programs get run to process mail and new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`--news-cmd-line rnews' and `--mail-cmd-line (builtin)'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) here.  I could also use `--news-cmd-line (standard)'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sted in my waffle/extern/_system file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ail.exe supplied with waf164 is far too large to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news, and the (builtin) mail processor does not handle mail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goes out to the smarthost -- which is not goo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or mail to a non-smarthost feed.  to handle this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investigate mailq, which handles this case.  at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mailq is at ftp.halcyon.com:/pub/waffle/mail/mailq10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mail or rnews is passed a filename, use a `%f' in it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 the `%f' is not used by waffle, and rusne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with the filename.  if `%f' is not used, rusnew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a `&lt; filename' at the end -- redirecting stdin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must be able to handle LF-terminated fi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at will be give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fle without mailq, all mail goes to smart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ews-cmd-line: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ail-cmd-line: (built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fle with mail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ews-cmd-line: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ail-cmd-line: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ews-cmd-line: i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ail-cmd-line: rmail -t -F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news will automatically append the signature file (either `sig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s, or `mailsig').  if the first line of the signatur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ignature delimiter, two dashes and one space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( ``-- '' ), then rusnews will add one in for you. 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mpatibility for both rusnews and waffle, I begin my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ne - waffle will then add it in (because it's par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) and rusnews will not duplicate it, which is as close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having identical signatures out of both without modifying waf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r signature file begins with ``--'' or ``--  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---'' or some other variant, you will not likely be plea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using rusnews should _ever_ have the infamous `double sig'!  y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you haven't selected --quiet anywhere - then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text of what data rusnews is thinking it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dialin) try the --shado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dialin) see if trived will work - it's a simpler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imilar fossil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dialin) the console keyboard can also be used as of v0.99, s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`Q' on the local keyboar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can extract 10 or 20 lines from what you think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configuration files and send them along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problem, I might be able to duplicate the problem (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ystem up the same way in that regard temporarily) and fix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go.  not every problem will lend itself to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, and the really relevant files might not be at all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can find a few such lines, it may be a lot easier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I can reply with a solution in the first piece of mai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hird, it'd be easier for you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ease make sure you've read the docs, the FAQ sheet, the todo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hortcomings section at the top of rusnews.pa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mail with a problem.  thanks.  it is almost alway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to me to know which version you're running, as I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hat you're talking about was fixed, changed, added, or what-have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atest availa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post a message looking for an answer, mail me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you can be sure I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e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le with waffle - no separate database or maintenanc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 any time you can switch back and forth between waffle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reader(s), other waffle-compatible newsreader(s), and rus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a subset of nn's keystrokes for efficient ease-of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t `k' while reading to kill that subject or author,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group or in al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t `K' while reading to antikill - using the sam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filtering of crossposts - any article which is cross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be shown if the group you're reading is the first 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 file to which it was posted (ie. you only read it once) --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in a `special'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be used over a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time out eventually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call external spell checker for mail and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ifi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