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tember 4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TWA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wait is a Batch file time delay program.  It ca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s of from 1 to up to 65535 seconds.   I do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people need delays that long but, the use of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meet certain needs in late night or multipl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could set up a batch file with instructions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user, with delays providing adequate tim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, but without requiring the user to press a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.  Error messages that are issued upon exi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rted program run,  can be held on screen before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ontinues, or clears the screen, by inserting a mo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e delay after the program in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of you running bulletin boards with timed ev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 at night may benefit from a delay between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d events.  One could even delay the execution of 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by giving a time value equal to the length of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might need in seconds.  Up to 18.2 hours can be de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ecision.  The timer is not machine clock 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ill run correctly on an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some delay values so that you won't need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minutes    =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minutes    =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 minutes    = 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hour      = 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5 hours     = 5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hours     = 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5 hours     = 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hours   = 1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hours    =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ve hours    = 1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x hours     = 2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n Hours   = 2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 hours   = 2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think you have the picture.  This program may be po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BBS or service so long as the entire ARC file is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you include this program in your batch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f your customers, should you be so inclined, jus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oment and drop Two dollars in an enevelope and mail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 at the address below and more useful programs may app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othy B. Co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115 Kenmoor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roit, Michigan. 48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