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RSDAY, 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catalog may be outdated by the time  you  a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feel free to contact me directly for the newest copy [see 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by me, George Vanous, is precluded with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graphics editor and animator with full mouse support.  THE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reates graphics files that  are  fully  portable  into  C  a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with the use of THE BEST LIBRARY).  It is a vital  tool  to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rs and is ideal for  drawing  pictures  and  anim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in Windows .ICO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20 is available as !BEST220.ZIP    (released Jan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71-function library, written  almost  entirely  in  pure  assembl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 and Pascal programmers.  It is  blisteringly  fast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image routines and the TRUE sprite animation routines, and is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n exhaustive documentation file accompanies this library, as d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(.EXE and source codes)  that demonstrate  the  THE  BEST 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routines             VGA                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</w:t>
        <w:tab/>
        <w:t xml:space="preserve">     8 routines </w:t>
        <w:tab/>
        <w:t xml:space="preserve">    VGA16</w:t>
        <w:tab/>
        <w:t xml:space="preserve">      15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11 routines               ANIMATION        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  <w:tab/>
        <w:t xml:space="preserve">    13 routines </w:t>
        <w:tab/>
        <w:t xml:space="preserve">      IMAGE</w:t>
        <w:tab/>
        <w:t xml:space="preserve">       1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64 routines               COMPRESS IMAGE  1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30 routines               PIXEL IMAGE      7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IMATION    0 routines </w:t>
        <w:tab/>
        <w:t xml:space="preserve">    PLANE IMAGE        8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    8 routines </w:t>
        <w:tab/>
        <w:t xml:space="preserve">    VGA256</w:t>
        <w:tab/>
        <w:t xml:space="preserve">       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 16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    2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     5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8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   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28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20 is available as !BEST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OS utilities in DOS UTILS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   COM    Fill parts of the screen with color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  COM    Ask for a user response to a choice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EEP  COM    Create a "key click"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F   COM    Turn the NUM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LN     COM    Change display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our game titles, of which only  STAR  SHARK  II  wor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STAR  SHARK  II  can  be  played  by  one  person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eople in a competition mode.  It is  a  similiar  game  to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I, but with much-improved graphics, animation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 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ingle-player game of shoot-the-square blocks.  You  control  a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pad and fly anywhere around the screen, all the while sh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squa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ams that make up OL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TUNE EXE    Collection of speaker-music called Music Man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PICS EXE    Mathematically genera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TIME EXE    Fun action game of Mazeti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 EXE    General-knowled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 comments  regarding  programs  authored  by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Vanous, call me at (604)589-2675 or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C 4T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