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IR v3.00       C++ code written by Malcolm Bo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IR is a REAL alternative to the DIR command - infact, compared to MDI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is positively d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IR is simple to use. It is a program that allows you to chang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OS using a mou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type MDIR, any directories are listed in white, norm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ghtblue and hidden/system files are dark b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directory, simply double-click on the directory you want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ith the LEF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ven launch programs with MDIR - by double-click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you want to run with the LEF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dit a file, double-click on it with the RIGH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ype MDIR at the prompt and you will soon see what you can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hareWare version of MDIR - to receive a revamped/im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please send jus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to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colm Bo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1 Woodborough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ting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G3 4J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me for suggestions/comments/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e-mail address     -- mal@nottm.demon.co.uk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also like to receive a disk full of excellent utilities/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games written in C and fast assembly code by myself, then please 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cost &amp; postage and include your name and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you for reading this file and please support shareware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IR is freely distributable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since v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Video mode is initialised to normal textmode 3 on startup of M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Added support for NOVELL NETWORK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MDIR now detects upto 26 drives (virtual/real - any type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change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You can now edit any file by double-clicking on it with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Added better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thanks to the people who sent me suggestions/comments/bug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eedback has been gr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M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you will need to move the file mdir.exe into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lly, if you have MS-DOS installed in C:\DOS, you should move it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at the C:\&gt; prompt typ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the contents of your present directory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'scroll bar' on the right-hand side of the screen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all of the files/directories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are listed in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re listed in LIGHT B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den/system files are listed in DARK B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DIRECTORY USING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any directories listed in WHITE, you can change to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simply by moving the mouse cursor over the require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uble-clicking with the LEF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urrent directory will have now changed to the one you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appropriate files and directories are again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change back to where you came from move the mous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top-left corner of the screen where it says '..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-click you LEFT mouse button. This is equivalent to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..  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ING A PROGRAM WITH M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IR can launch your programs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 If you are in the root C:\ directory and you wanted to ru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called DOOM.EXE which is in a directory called C:\GAMES\D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would DOUBLE-CLICK on the white directory called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would DOUBLE-CLICK on the white directory called D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move the mouse cursor over the file called DOOM.EXE (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use the scroll bar to see it) and DOUBLE-CLICK once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it. MDIR will unload itself from memory and DOOM.EX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loaded and executed. And you haven't type a thing except M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A FILE WITH M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a file couldn't be easier. Move the mouse cursor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you wish to edit and DOUBLE-CLICK the RIGH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your editor options by clicking on EDIT ov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hand side on the screen in the menu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a different editor than the usual MS-DOS's EDIT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name of the default editor to you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MDIR to remain in memory while you are editing,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RESIDENT/NON-RESIDENT so that you can see RESI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edit a large file and thus free up all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, then set it to NON-RESIDENT and MDIR will unload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putting you into your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FILES FOR DELETING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IR can do a lot more than let you change directory with a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elect files (for deleting say) my moving the mous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the required file(s) and SINGLE-CLICKING the LEF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done this the file(s) will be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ow move the mouse over to the right of the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delete, a confirmation box will appear telling you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files you have selected and asking you to confirm th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