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                            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1986/No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Flashes a message on the screen a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s and durations ranging from man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brevity approaching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liminal 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UGGEST message[/Fn][/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message may be up to 8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; longer messages ar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/F (frequency) and /D (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s accept a user-entered integer 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through 9. (0 is their defaul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not be entered).  These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approximate tim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9=0:05            /D9=0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8=3:05            /D8=0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7=6:05            /D7=0.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6=9:05            /D6=0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5=12:05           /D5=0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4=15:05           /D4=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3=18:05           /D3=0.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2=21:05           /D2=0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1=24:05           /D1=0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0=27:05 (default) /D0=0.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You migh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 SAVE YOUR WORK/F6/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useful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SUGGEST is a memory-resid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load several messag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reboot to clea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Even at its briefest du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 message is still visi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s not intended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stigation of truly subl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ri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