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/10/94               SORTX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Warren S. Mac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cchi@cs.ucf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X is an enhancement to the sort program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OS operating systems. It has the same fun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sort, plus some additional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has two sections. The first part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the DOS sort program in a simple and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 The second part details the character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X program, which is an enhancement of the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amiliar with the operations of the DOS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you may want to skip par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rt distributed with DOS (2.0 and up)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orting program that reads ASCII charact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andard input, sorts the lines in increa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ing order, and outputs the sorted lin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. The lines are sorted without reg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or lower case letters. In addition, lin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beginning at a particular column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xplanations assume that you have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S files directory, or that you ar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ample use of the DOS sort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 /+8 &lt;unsorted.doc &gt;sorte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input is taken from the "unsorted.doc" file,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file "sorted.doc", and the sorting is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column 8 (specified by the /+8 switch). A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can easily be done by including the /r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can see, sorting of text lines is an easy task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of this program are encountered while programm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languages like BASIC, C, or PASCAL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s a shell to the DOS operating system with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be sorted in place of "unsorted.doc," an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n place of "sorted.doc." Typical users of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re addresses, dictionaries, and other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e how sort works by just typing "sort"+EN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now waiting for input from standard in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Just type in some lines with names or other data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F6 function key (or CTRL-Z) plus ENT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displayed in sorted order. That eas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S version of sort has some rather limited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data is restricted to no more than 64K, and line lengt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to about 130 characters. This means that a datab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bove these limits will not be accepted by the DOS sor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a file with many lines may take a long time to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X 1.0 comes to the rescue by increasing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to 15000, line lengths of up to 2000 characters,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algorithm, and less memory requirements for sm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data is only restricted by available conventional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lengths and number of lines limits specifi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X has the same command line structure as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version, plus some more. The following is a list of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 or /?  displays a list of available switches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        produces a reverse sort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        gives input data statistics aft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-        inhibits display of sor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+nn      sorts data starting at column "n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p and /- options are useful when only an idea of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racteristics of the input file is needed. It is also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iving an idea of the time required to process a particula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isplaying it. You can rename SORTX.EXE to SORT.EX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look for SORT.EXE can use the advanced cap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on a 286-16Mhz machine, SORTX can sort 15000 line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bout 22 seconds! This is achieved by the use of a fast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rge algorithm. If you are interested in getting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(for C++), you can ask me to e-mail it, or mail it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-mail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fully you will appreciate the improvements that SORTX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orting of data. If this is the case, or if you hav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features that you would like it to have, you can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-mail address listed at the top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X is freely distributable, but please include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 (SORTX.EXE and SORTX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for using SORTX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