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rUM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nit for Turbo Pascal 6/7 is to allow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verlays to free more conventional memory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location of the overlay buffer in upper memory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ki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hould be compatible with the use of OvrInitEMS, OvrInitXM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verXMS - overxms.zip at garbo.uwasa.fi) or the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unit (streams15.zip by Duncan Murdoch).  The purpos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to speed up the overlay reading by keeping the over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 memory.  It is recommended to use OvrInitEMS/XMS or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conjunction with Ovr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released to Public Domain.  Feel free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istribute it, as long as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a modified version of it, as long as credit i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author; in this case, I would appreciate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s.  Although this unit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that it will work for your application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of any damage that it may cause.  However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rrect any problem that you may encounter (see my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use Ov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verlays in your applications, you are probably awa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that you can get will be welcome.  One way to g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upper memory which is accessible for real-mod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systems (most 80386/486/Pentium and some 8086/286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, your applications will make use of upper memo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th a slight modification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unit is very simple: Borland Pascal overlay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heap as a buffer where it loads the overlaid cod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OvrMovBufToUMB tries to allocate a buffer of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and to set the variables of the overlay manag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buffer. The old block can then be disposed of an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The gains in memory will be equal to the size of the biggest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20-30k in my case) if you use the default buffer. But I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overlay as many units as possible and to declare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80k with OvrSetBuf. This will free more memory and the slow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ly noticeable. In this case,  OvrUMB will free even more conven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s long as there is a 60-80k contiguous upper memory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ans to use upper memory in your Turbo Pascal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the Public Domain unit UMB_Heap published in PC Magazine (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o. 20).  This unit will map the existing upper memory bloc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urbo Pascal heap. Although this is the most transparen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, this unit has some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using this unit could have big problem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hild DOS processes, since Turbo Pascal does not exp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be allocated as several DOS memory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it itself has some bugs concerning the resto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strategy and tests for the presence of an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not be installed on a 8086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P6 or TP7/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that uses 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free UMBs in the system on which your program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program will work without UMB, except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ained.  Since the overhead of the unit is below 35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will not see a significant decreas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pas          The mai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test.pas         A test program that demon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1.pas            OvrUMB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unit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: the modifications must be done in the mai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part of a unit that is declared before any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"OvrUMB" in your uses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MovBufToUMB;          {Tries to move the overlay buffe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  It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 happ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all : OvrUMB will automatically free the UMB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rocedure OvrSetBufUMB(Size:longint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size of the wanted buffer.  This func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buffer to have a different size when it i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tect any problem, these two procedures will do noth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value in OvrResult.  I have tried to map the error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Erro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verlay file has not be opened (use OvrInit to op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ome overlays loaded (use OvrClearBuf to u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ap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ffer has already been real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ied to allocate a buffer smaller than the min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vrSetBuf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NoMemor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upper memory manag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big enough upper memory block to conta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testers without whom I could no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, since I have no upper memory dispenser on my 286 :-(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y thanks go to Mike McWhinney (elja.inc@mixcom.com) and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b (hzarb@unimt.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� (10/6/93) : initial alpha release.  UMB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een tested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� (10/7/9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ests in the code so that it will not crash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pper memory provider or too small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stupid bug that made it *impossible* for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(Sometimes I feel I am still learning BAS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ghtened the code; the code of the unit takes about 400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name of the procedures to begin by "Ovr"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� (10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the first beta version, since i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n at least one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terface has been changed and a new procedure OvrMovBufT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it is now almost completely written in BASM, redu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to less than 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10/2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version.  The documentation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will crash if you try to call OvrSetBuf after re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buffer in upper memory (however, I don't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nt to do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might be a compatibility problem with ExecWithSw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nit, please send me a message at the address bel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ice to feel usefu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Jean-Marc.Lasgouttes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   (33) 1 39 64 56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