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Windows *LITE* - Version 2.00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- IBM PC, PC/XT, AT,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o, CGA, and EGA (in CG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2K RAM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. Version   Required Software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0TC         Borland Turbo C          1.5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0TP         Borland Turbo Pascal     4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0QB         Microsoft QuickBASIC     4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 LEGAL NOTIC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cumentation, it's accompanying source code,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and executable code is copyrighted by Daniel P. Stasin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hereby granted a 30 day trial period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after which you are required to pay a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a license to us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fter 30 days you decide that this pack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fill your present needs, you are required, by law,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permitted to distribute this package by any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em fit, to any persons you deem fit.  But you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hibited from charging any type of fee, implied or actua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tribution without written consent from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prohibited from making any modification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Windows *LITE* library, object code, header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  All copyright notices must remain intac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8  Daniel P. Stas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Windows *LITE* - Version 2.00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User Supported Software'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User Supported Software' means exactly that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, and use it, then you should pay for i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like it, then you are to delete it from your files, or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to a friend.  By supporting the efforts of this autho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lowed to spend his time enhancing this produc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for you,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duct is no different.  If you keep it and/or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send in the registration and license fee of $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merican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niel P. Stas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0 No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its, CA 95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btained license grants you full permis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Windows *LITE* in any public domain, ShareWare, commer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oftware, that you develop.  THERE ARE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$15.00 (American dollars) you can ob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, plus ProWindows *LITE* - Version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00 has 30 additional window styles, is f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oduce considerably smaller executable files.  It also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certificate for a $10.00 discount on ProWindows *PLUS*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advanced "Software Development System"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UTHOR SUPPOR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 are offered almost unlimited sup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assistance, just mail a letter to the above addres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spond as fast as human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not a registered user, please write and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.  It is possible I can enhance this product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egister.  Send me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iscover a bug (I hope there are none), re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and it will be correc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emand grows, I will be adding a telephone 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of my software products.  When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, all registered users will receive a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8  Daniel P. Stas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Windows *LITE* - Version 2.00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F O R    T H E   S E R I O U S    P R O G R A M M E R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&gt;&gt;&gt;&gt;&gt;&gt;&gt;&gt; AVAILABLE OCTOBER 15, 1988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Windows *PLUS* and 'ProDesign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$34.95 for the du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Windows *PLUS* is the ultimate professional "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System".  It adds dozens of new, and man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existing ProWindows *LITE*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*PLUS* routi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Help - Instant Full Color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Menu - vertical or horizonta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List  - vertical or horizontal scroll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Menu - pull down (QB style)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Menu - X-Y grid list with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Calander - instant calanders with dat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Calc - pop up calculator with tape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Add - pop up adding machine with tape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Watch - up to 255 separate event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Screen - fills the screen with pattern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ate - multi-answer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- Single line ent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olor - Custom color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uch much more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"ProDesigner", creating all type of menu's,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, and help screens is a snap.  You use the "ProDesig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to use "Menu Editor" to create or modify each of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use the "Help Editor" to create FULL COLOR,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 page, help screens which can correspond to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, or can be made to appear instantly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oDesigner" can also generate most of the suppor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for each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  I M P O R T A N T   N O T E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  I M P O R T A N T   N O T E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oDesigner" IS NOT A SIMPLE SOURCE CODE GENERATOR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screen design programs.  This software us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echniques that grab entire screens and compress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90%.  These routines are so fast that you can display 25 (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) full page screens in less than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  I M P O R T A N T   N O T E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  I M P O R T A N T   N O T E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8  Daniel P. Stas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Windows *LITE* - Version 2.00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 Method of Oper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Windows *LITE* &amp; *PLUS* is more than just a window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way, it is more like a special operating system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ackages are based upon the "PRO-WLS" (Professio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 System) unit.  The "PRO-WLS" unit manages eve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create, print to, clear, and finally, remov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all the 'popwindow' function, many importa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place.  First, "PRO-WLS" saves the por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you are about to place the window over.  Then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rietary compression algorithm, the old screen is squee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less that 80% it's original size.  This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you plenty of memory space.  Also, your compressed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'far' memory so you will save that valuable '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'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ompression, every parameter you gave 'popwindow'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the window stack.  The window stack is used to te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Windows functions where and how they can place tex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ed screen.  In addition, it also holds vital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ow your old screen is to be decompressed and re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ll the 'removewindow' function.  This version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tack that can hold up to 25 simultaneous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can display 100 simultaneou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is happens in about 1/2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all the 'removewindow' function, the exact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.  The "PRO-WLS" unit locates your old screen,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and places it back on your current screen, and 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too.  Cleanup procedures automaticly fre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r window was stored.  Never is a byte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could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8  Daniel P. Stas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Windows *LITE* - Version 2.00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 Data Structur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nly one data structure in use by ProWindows *LIT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r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c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b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sha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z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f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a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c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w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cb structure is used by every ProWindows *LITE*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aving, printing to, and remov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eight elements contain the information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'popwind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ata' is a far pointer to the memory location wher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is stored.  'abytes' and 'cbytes' conta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s to the proper methods of decompressing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outines must not modify the contents of any vari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.  Doing so will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8  Daniel P. Stas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Windows *LITE* - Version 2.00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GLOBAL VARIABL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     CREATEMODE - display window reference numbe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     extern int CREATEMODE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in:   prowind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:          'CREATEMODE' controls whether Pro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the current window reference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er right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CREATEMODE = 1 to displa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     WI - index to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     extern int W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in:   prowind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:          'WI' contains an integer valu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window number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must never modify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     SCREEN_MODE - current video adap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     extern int SCREEN_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in:   prowind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:          'SCREEN_MODE' contains the valu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02   V_BW80       80 * 25 b/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03   V_CO80       80 * 25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07   V_MONO       80 * 25 mo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ff   V_INVALID    Not a supporte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8  Daniel P. Stas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Windows *LITE* - Version 2.00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 ERROR HANDLING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Windows *LITE*, by design, is a very delicate system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handling procedures were designed so that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error, the program terminates.  As you may realiz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you to write programs with special attention to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fatal occurs, an error message is displayed, and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'exit(int error)' function is called, with the ProWindows *LI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rror number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ProWindows *LITE*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Not enough memory in far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No window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Too man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Not a supported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- Invali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1 is a result of the failure to call 'initpro'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 pop up window.  Simply stated, if you do no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, you can not crea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2 will probably result if there is not enough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Windows WLS (Window Logic System) is storing or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3 is invoked when you do not have enough memory i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p.  As a rule, ProWindows requests an average 400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4 means that you have tried to delete more windows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5 occurs if you attempt to create more windows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tted for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5 occurs if you attempt to display or remove a wind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9 is important.  If this ever occurs, you have commit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serious crime.  Intentionally altering or re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from a product is a federal crime and is punish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$10,000 fine and 5 years in prison.  Please do not ever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 by modifying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8  Daniel P. Stas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Windows *LITE* - Version 2.00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     initpro - initialize ProWindows *LI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     #include &lt;prowind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d pascal initpro(int row, int 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oid pascal (*userscree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 snowche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:          This function initializes the ProWindows *LI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age, sets up global variables,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copyright window.  ProWindow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 can not be used until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not create popup window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zing but you may create a type voi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that contains the code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startup screen.  Upon exit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ProWindows copyright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at the coordinates 'row' and 'col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ion is paused for 3 seconds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the copyright message and/or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s.  (Note: Version 3.00 us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 to display the ProWindow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, and have the option to disable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3 second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nal parameter, snowcheck,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ndows will suppress snow on old or sloppy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s.  You might want to make this a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end program since most new C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suppress snow. 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utely decreases window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prowind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pascal user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window(5, 5, 15, 70, attr(15, 1), 1, 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window(2, "[ My fantastic program 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pro(8, 20, userscreen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window();          /* first the copyr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window();          /* then your scree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8  Daniel P. Stas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Windows *LITE* - Version 2.00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attr - video attribut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#include &lt;prowind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scal(int foreground, int backgr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:     Returns an integer as a video attributes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ground ranges are 0 to 31.  Valid backgroun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is used with most ProWindows *LITE*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PLUS*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prowind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= attr( 15, 1);    /* Highlight White on B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The attribute is : %3d\n",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8  Daniel P. Stas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Windows *LITE* - Version 2.00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     popwindow - create a user define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     #include &lt;prowind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d pascal popwindow(int row, int 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 rows, int 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 border, int sh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 zo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:          Each displayed window begins at coordinates 'ro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col', and is 'rows' deep and 'cols'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attribute' determines the window'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'border' sty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-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- Single 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- Double 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Single Horizontal -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Double Horizontal - Sing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 to 15 - Version 3.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'Shadow%' sty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- N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-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to 4 - Version 3.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'Zoom%' sty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- No Zoom (I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- Grow fro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to 9 - Version 2.5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or to displaying each window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ion of screen which the window will occu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      DO NOT EVER USE 'attr(8, 0)'. 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 generates a code that wi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upt the screen compression routi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 your computer to lock up.  Since those tw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bination create black on black,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a reason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    attr, initpro, remove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8  Daniel P. Stas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Windows *LITE* - Version 2.00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prowind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pascal user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window(5, 5, 15, 70, attr(15, 1), 1, 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window(2, "[ My fantastic program 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pro(8, 20, userscreen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window();          /* the copyrigh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x = 1; x &lt;= 15; 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window(x, x * 4, 5, 10, attr(x, 4), 1, 1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(15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x = 1; x &lt;= 15; 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wind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8  Daniel P. Stas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Windows *LITE* - Version 2.00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     titlewindow - titles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     #include &lt;prowind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d pascal titlewindow(int location,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:          Places specified text at any of six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s in the current window. 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colors are set to the defaul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window.  Multiple calls are allow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places text at all six locati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rder positions 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- Top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- Top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Bottom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 - Bottom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 -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- Vertical Left - Version 3.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 - Vertical Right - Version 3.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prowind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pascal user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window(5, 5, 15, 70, attr(15, 1), 1, 0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location = 1; location &lt;= 6; locatio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window(location, "[ Title 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pro(8, 20, userscreen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window();          /* the copyr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window();          /* your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8  Daniel P. Stas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Windows *LITE* - Version 2.00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     clearwindow - clears contents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     #include &lt;prowind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d pascal clearwind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:          Clears out entire contents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 not remove the border or any titles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window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    Remove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prowind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pascal user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window(5, 5, 15, 70, attr(15, 1), 1, 0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location = 1; location &lt;= 6; locatio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window(location, "[ Title ]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print(3, 3, "Some 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print(7, 5, "More 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pro(8, 20, userscreen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window();          /* the copyright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window();           /* window from userscreen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(1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print( 4, 2, "This 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print( 8, 9, "That Tex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(1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wind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8  Daniel P. Stas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Windows *LITE* - Version 2.00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     removewindow - removes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     #include &lt;prowind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d pascal removewind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:          Removes current window being displayed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 back to its origin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n error message and exits with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if no windows are non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    Pop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prowind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pascal user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Does nothing but needs to be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pro(8, 20, userscreen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window();          /* the copyright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window(5, 30, 10, 30, attr(14 ,4), 1, 1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window 5, "[ One moment please... ]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(1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wind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8  Daniel P. Stas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Windows *LITE* - Version 2.00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c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     wprint - default color text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wprint - custom color text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cprint - default color text in window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wcprint - custom color text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     #include &lt;prowind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rint(int row, int col,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wprint(int row, int col, int attr,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cprint(int row,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wcprint(int row, int attr,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:          Places text at the specified positio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ner coordinates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wprint' assumes that the text i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default colors for that window.  'cw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you to specify exact colors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meant to be your first choic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 text to your window, the following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lied as supplementary rout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wcprint' and 'cwcprint' are the sam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xt is automatically cente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window so you need not specify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prowind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pascal user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/* Does nothing but needs to be here */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pro(8, 20, userscreen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window();          /* the copyright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window(5, 30, 10, 30, attr(14 ,4), 1, 1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window 2, "[ Here is a title 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print(3, 5, "Default Color 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wprint(4, 5, attr(15, 1), "Different Color 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print(5, "Default Color Centered 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wcprint(6, attr(15, 5), "Different Color Centered Tex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(5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wind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8  Daniel P. Stas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