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INNACLE COMPUTER'S US BBS DIRECTORY FOR 199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irectory is brought to you by Pinnacle Computer BBS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ngs for all 50 states and the District of Columbia, with over 1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's listed. While not complete, it is an extensive listing of BBS'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US. The directory consists of 51 separate files, (1 for each 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arranged by state, area code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is provided as plain text files. They can be rea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most text file utility programs, such as DOS's EDIT command and Windo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, as well as shareware programs found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hould find an entry that is in error please contact us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ing the BBS (Free Access) or writing to: Pinnacle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er, MI 48749-9731. If you know of a BBS that is not listed,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e'll add it to the directory. If your the sysop of a BBS and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your board to the Directory, see the accompanying file: 0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common sense should be applied when calling any of the BBS'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alling a board for the first time, you should call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hours. It should also be remembered that new BBS's come and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me. A BBS operating today may be history tomorrow! You will als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different BBS operating systems such as: Wildcat!, PCBoard, RBBS, T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, along with the operating systems employed by the maj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such as Genie, America Online, CompuServe, etc.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ing is usually all it takes to learn your way around a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e Help commands found on many boards that can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Computer BBS and Pinnacle Computer Services have not recei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from the listed BBS's, nor do we endorse them.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s a public service and is to be considered Freeware. No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harged for the directory and it is to be distributed free with all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act, unaltered, and as the original file 0PINUS9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extensive listing it is impossible for us to verif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Call at your own risk!! The directory was compiled from man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simply cannot guarantee complet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nacle Computer Services, Pinnacle Computer BBS, and its employees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 expressed or implied, as to the validity of the directory and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held responsible for its content, damages resulting from the 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iability to any parties involved in the use of, or to thos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the works are directories for Canadian &amp; overseas BBS'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rranged alphabetically by BBS name. Listings are also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ime to time and new ones are being added. For an updated lis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call Pinnacle Computer BBS and go to the file area Lists and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you can read and download directly from the Bulletin area, (Board Ro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Board Room you'll also find other listings and database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ing area you can leave a message or post a classified ad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messages and ads left by other users. In the News Room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&amp; BBS related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is free to all users, with additional access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nacle Computer BBS operates 24 hours a day, 7 days a week, at (5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4-2807 (8-N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