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TURBO Pascal routines which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abl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ibCalc, enter Turbo and tell it to write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TIONS.  Set the Main program to be the file PIBCALC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 to start the compile.  I STRONGLY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87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ibCal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B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PibCal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PibCal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IBCALC.HLP contains detailed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IBCALC program.  This file should b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PIBCALC.COM as it is used by PibCal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HELP request.  There is also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comments to the main program in PIBCAL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lc is an interactive desk calculator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by programmers.  PibCalc tries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better pocket calculators with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mmon algorithmic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lc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and Real Floating Point Arithm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l, Decimal, and Hexadecima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arithmet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any nifty features you add or (shudder)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you find.  You may leave me message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Plantz's BBS (312) 882 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 Fox's BBS     (312) 940 6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 Bugs fixed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fixes the following problems encountered in PibCalc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 Exponentiation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ATAN2( x , 0 ) returns an error mess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 Backspaces and deletes are handled correc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f a command to Pibcalc -- previous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were ignored, resulting in occasional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even when the input 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 A misspelling of SCREENRO.PAS as SCREENROU.PAS in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$I *) statement has been corrected -- some program l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t bananas with the in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ile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.PAS, MATHROUT.PAS, PIBCALC.PAS, READLINE.PAS, EXPRESSI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still get integer underflow/overflow easi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integer arithmetic.  When Turbo 3.0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 will correct some of the general overflow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both real an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 who reported problems 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