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| INT 14 H Extens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V.COM is a "Terminate and Stay Resident" program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new functions for INT 14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unctions use the same parameters as the usual BIOS o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number is to be placed in AH, the 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 to 7) is to be placed in DX, whenev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stall CDRV.COM, just type CDRV [Enter]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nsert this command into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then availabl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0</w:t>
        <w:tab/>
        <w:t>Init port using AL (same as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bit meaning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7 | 6 | 5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0   0  for  11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0   1  for  15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1   0  for  3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1   1  for  6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0   0  for 12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0   1  for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1   0  for 48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1   1  for 96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4 |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0  for No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 1  for Odd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1  for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 for 1 stop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for 2 stop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1 |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0  for 7 data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  1  for 8 data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AH = LSR and AL = MSR (see function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1</w:t>
        <w:tab/>
        <w:t>Send character in AL (same as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AH = LSR with MSB is set in case of T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2</w:t>
        <w:tab/>
        <w:t>Recv character in AL (same as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AL = char and AH = 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T.O., AL = MSR and AH = LSR with MSB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3</w:t>
        <w:tab/>
        <w:t>Get port status (same as 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AH = LSR and AL = MSR. The meaning of their bits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7 | 6 | 5 | 4 | 3 | 2 | 1 | 0 | (for A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+---&gt; data ready (OK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+-------&gt;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+-----------&gt; parit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+---------------&gt; fram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+-------------------&gt; break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+-----------------------&gt; THRE (OK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+---------------------------&gt; TS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-&gt;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7 | 6 | 5 | 4 | 3 | 2 | 1 | 0 | (for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+---&gt; delta clea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+-------&gt; delta data se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+-----------&gt; delta r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+---------------&gt; delta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+-------------------&gt;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+-----------------------&gt;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+---------------------------&gt;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-&gt;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4</w:t>
        <w:tab/>
        <w:t>Write AL to MCR (bit 7 = 0) or LCR (bit 7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7 | 6 | 5 | 4 | 3 | 2 | 1 | 0 | (for M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+---&gt;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+-------&gt;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+-----------&gt; OUT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+---------------&gt; OUT2 (enable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+-------------------&gt; enable loopbac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+-----------------------&gt;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+---------------------------&gt; alway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+-------------------------------&gt; 0 to select M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oopback mode : TXD ---&gt;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TR ---&gt; D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TS ---&gt;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UT1 ---&gt; 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UT2 ---&gt;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7 | 6 | 5 | 4 | 3 | 2 | 1 | 0 | (for LC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0   0</w:t>
        <w:tab/>
        <w:t>....... 5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0   1 ....... 6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1   0 ....... 7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   1   1 ....... 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0 ...............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   1 ............... 2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0 ...................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   1 ...................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0 .......................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   1 .......................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0 ........................... no stic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   1 ........................... stick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0 ............................... n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   1 ...............................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to select L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5</w:t>
        <w:tab/>
        <w:t>Set baud rate according to CX (units are bit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6</w:t>
        <w:tab/>
        <w:t>Set SEND TIME OUT, where CX = # of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7</w:t>
        <w:tab/>
        <w:t>Set RECV TIME OUT, where CX = # of clock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8</w:t>
        <w:tab/>
        <w:t>Set BREAK DURATION in clock tics (CX = d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9</w:t>
        <w:tab/>
        <w:t>Send BREAK on port 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0</w:t>
        <w:tab/>
        <w:t>Get version number in AH (major) and AL (min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1</w:t>
        <w:tab/>
        <w:t>Set I/O parms for asynch port (COM1: to COM8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COM port numb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I/O base address (eg 03F8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RQ mask (eg 00010000B for IRQ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2</w:t>
        <w:tab/>
        <w:t>Get I/O parms for asynch port (COM1: to COM8: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COM port number (0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and AL set upon exit (see function 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3</w:t>
        <w:tab/>
        <w:t xml:space="preserve">Set IRQ mode for port number D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on exit AX = 0 if OK, AX # 0 otherwise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) An error is returned if any com port is already IRQ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if no IRQ line is specified for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4</w:t>
        <w:tab/>
        <w:t>Reset IRQ mode for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5</w:t>
        <w:tab/>
        <w:t>Check for char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returns # of chars in buffer, DX returns # of lost chars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number of port IRQ driven (0 for none, 1 for COM1: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holds the next char to be read from buffer (the cha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from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16</w:t>
        <w:tab/>
        <w:t>Get char from ring buffer into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returns # of chars still waiting in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returns # of lost chars (if 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returns the IRQ driven port #, MSB is set in case of T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