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llgemeine Informa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 Benutzungs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 Systemvorraussetz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llgemeine technische Informa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 Der Voice-Mode der ZyXEL U1496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 Das Prinzip der Unterscheidung zwischen Mensch und Mas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 Die Umsetzung dieses Prinzips durch Zu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 Technische Details der Zusammenarbeit von ZuTSR und Front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nstallation von ZuT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 Die Konfiguration von Zu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 Die spezielle Konfiguration von FrontDoor fuer die Arbeit mit Zu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3 Exkurs : Die Konfiguration von FrontDoor zum Empfangen von 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Und weiter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Benutzungs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Programme ZuTSR und ZuTSRCFG sind urheberrechtlich gesch�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Ver�ffentlichung durch Mailboxen, Sharewaredistributoren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t ausdr�cklich erw�nscht, unter der Vorraussetzung, dass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ile (ZUTSR.COM, ZUTSRCFG.EXE und ZUTSR.DOK) immer zusamm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unver�nderter Form angebot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Benutzung ist erlaubt f�r eine Testzeit von drei Wo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 dieser Testzeit d�rfen die Programme nicht weiter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den ohne schriftliche, handsignierte Erlaubnis von mir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en schriftlichen Beleg �ber das Einsenden/�berweis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.- DM an m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Einzahlung dieses Betrags f�r eine Version X.YZZ erm�cht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 Einzahler zur Benutzung aller Versionen mit beliebigem Z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lso z.B. 1.00, 1.01, ... 1.09 sowie alle 1.01�, ... 1.09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weisungen a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mburger Sparkasse, BLZ 200 505 50, Kontonummer 1042 89 54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te mit deutlicher Absenderangabe und Verwendungszweck 'ZuTSR X.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stige Post a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lja Waschk, Oevelg�nne 23, W-2000 Hamburg 52 (ab Juli '93 PLZ 226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mail : 2:241/2101.27, ab Mitte Februar/Anfang M�rz '93 : 2:241/2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mail : koljawk@zerebrm.isnet.sub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sender von Geldbetr�gen auf dem normalen Postweg erhalt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r eine Quittung zugeschickt. Auch hier bitte ich um deut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enderangabe und Angabe der Versionsnummer ZuTSR X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teilhaft w�re das Einsenden eines addressierten R�ckumschlag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Systemvorraussetzungen und Garanti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in IBM PC kompatibler Rechner unter dem Betriebssystem MS-DOS &gt;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ZyXEL Modem der Reihe U1496 mit Firmwareversion M5.00 oder neu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h habe das Programm bisher nur mit FrontDoor 2.02nc test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ichte �ber die Funktionsf�higkeit mit neueren Versionen von Front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 anderen Mailern wie etwa BinkleyTerm oder Portal of Power h�r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e ich ger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h werde mich bem�hen, in Zukunft ZuTSR auch f�r diese Mailer verf�g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 machen. Eine spezielle Version f�r D'Bridge ist in Plan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bensowenig Aussagen kann ich �ber die Funktionsf�higkeit unt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 DOS-Multitaskern wie DesqView geben. ZuTSR ist nicht kompati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h gew�hrleiste nur, dass dieses Programm im Betrieb weniger als 2k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ptspeichers in Anspruch nimmt, mehr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h hafte nicht f�r nicht weitergeleitete wichtige Anrufe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llgemeine technische Inform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Der Voice-Mode der ZyXEL U1496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neuen Modems aus der U1496 Serie von ZyXEL besitz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higkeit, als Bindeglied zwischen dem Telefonnetz und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 zu fungieren. Dabei k�nnen in den neuesten Mod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ht nur Computerdaten uebertragen werden, sondern auch mens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he Sprache in Computer-speicherbare Form umgewande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s Modem uebernimmt hierbei nur die Aufgabe des Wandel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 gesprochenes Wort wird als analoges elektrisches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eber die Telefonleitung uebertragen. Dieses Signal wird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m aufgenommen, "vermessen", und die Ergebnisse a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 geschic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 Computer kann diese Daten nun z.B. auf seiner Festpl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r sp�teren Nutzung speich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der entgegengesetzten Richtung schickt de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artige gespeicherte "Messwerte" zum Modem, dieses wand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se Werte wieder in analoge elektrische Signale um, und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eren Ende der Telefonleitung hoert man dann wieder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gesprochenes' W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�hrend so ein Signal auf diese Weise den Weg durch das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mmt, kann das Modem ausserdem noch zus�tzliche Merkmal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als erkennen. Neben gesprochenen Worten kann der Anru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m Beispiel T�ne bestimmter Frequenz senden (z.B.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rnabfrage-Handsender), die vom Modem erkannt und a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 gemelde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weiteren kann das Modem die Lautst�rke des Anru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rwachen und dem Computer Ausk�nfte wie etwa "der Anru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gt nichts" �bermitteln. Diese F�higkeit wird von Zu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ge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Das Prinzip der Unterscheidung zwischen Mensch und Mas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 gibt mehrere M�glichkeiten, um eine Maschine auf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ruf reagieren zu 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rne Fax/Telefonumschalter z.B. �berwachen ankomm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rufe daraufhin, ob ein anrufendes Faxger�t einen spezi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n von sich gibt, den sogenannten Fax-Rufton, der von 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ueren Faxger�ten ausgesende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ider gibt es f�r Daten�bertragungsger�te im weiteren Si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ine Norm, die besagt, dass z.B. ein anrufendes Modem eben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en derartigen Erkennungston s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le Modems warten bei einem Anruf einfach nur darauf, d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 anderen Ende ebenfalls ein Modem abnimmt und seine Empfa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eitschaft signalisiert, m.a.W., sie bleiben 'still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 einigen �lteren Faxger�ten verh�lt es sich genau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 ZuTSR wird ein anderer Weg beschritt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tatt sich darauf zu verlassen, dass der Anrufer sich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chine zu erkennen gibt, wartet es eine Weile darauf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 Anrufer �berhaupt irgendeinen Ton von sich gi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nn nicht, versucht es Verbindung zu der vermeintlichen Mas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 anderen Ende aufzuneh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nn doch, wird �berpr�ft, ob es sich um einen Erkennungston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xger�tes handelt. F�llt auch diese �berpr�fung negativ a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n man davon ausgehen, dass ein Mensch am anderen Ende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agt 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Die Umsetzung dieses Prinzips durch ZuTS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TSR spielt �ber das Modem eine kurze Ansage ab, durch die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schlicher Anrufer dazu veranlasst werden soll, einen Laut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ch zu geben. Der Inhalt dieser Ansage ist nat�rlich f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timmbar - man k�nnte 'Sprechen Sie bitte nach dem Piep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ut und deutlich ein Gedicht' oder einfach nur 'Hallo?'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 Anschluss daran wartet ZuTSR eine Zeit lang (max. 4 Sekun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 eine Reaktion des Anrufers. Wenn der Anrufer still bleib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d versucht, eine Datenverbindung aufzubau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nn der Anrufer etwas gesagt hat, wird eine zweite Ansage abgespie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der der Anrufer z.B. noch um etwas Geduld gebeten werdem k�nnt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�hrend der gesamten Zeit wird ausserdem noch �berwacht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 Erkennungston eines Faxger�tes auf der Leitung ert�nt.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diesem Fall w�rde versucht werden, eine entsprechende Datenverbi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zubau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s genaue Verhalten von ZuTSR ist relativ frei konfigurier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kann zum Beispiel die informative Ansage weggelassen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 kann nach der ersten Ansage ein Piepton erzeugt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teres dazu siehe auch im Abschnitt 3 dieser Dok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Technische Details der Zusammenarbeit von ZuTSR und Front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ntDoor ist ein umfangreiches Programm, das speziell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automatische Daten�bertragung zwischen verschiedenen Compu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nzipier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 besonderer Vorteil ist zu betrachten, dass man mit Front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ilhaben kann am weltweiten Fido-Netz, da in FrontDoo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ziellen Konventionen des Fido-Netzes f�r die Daten�bertra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besondere von Nachrichten und pers�nlichen Mittei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ementiert sind und es ausserdem als eine Art 'grosser Meist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gesamte Kontrolle �ber den Computer �bernehm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ntDoor kommuniziert mit dem Modem �ber einen sogenan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ssil-Treiber, ein externes Programm, dass die Softwar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nittstelle zum Modem darstellt. Alle Daten werden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 Fossil-Treiber zum Modem geschickt und vom Modem geho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TSR stellt praktisch eine Erweiterung des Fossil-Treibers d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 �berwacht die Daten und Befehle, die FrontDoor zum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ickt. Mit einem speziellen Befehl kann es dann 'zum L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weckt' werden. Dieser Befehl ist als Ersatz f�r das Modemkom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m Beantworten eines Anrufs einzusetzen, das FrontDoor normaler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TSR nimmt 'den H�rer' ab, spielt seine Ansage und versucht d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ischen Mensch und Maschine zu unterscheiden, wie oben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 Falle eines anrufenden Faxger�tes oder Modems �bergibt Zu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weitere Kontrolle sofort wieder an Front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ft jedoch ein Mensch an, so kann ZuTSR je nach K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n gleich einen Befehl an das Modem senden, den Anruf �be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ustelefonanlage zu anderen Apparaten weiterzuleiten,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ntDoor dazu bringen, ein weiteres Programm wie z.B. Voic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zurufen, das sich dann im weiteren um den Anruf k�mm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zteres geschieht, indem ZuTSR dem Rechner vorgaukelt,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nutzer h�tte eine Funktionstaste (z.B. F3) gedr�c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ntDoor kann darauf - je nach Konfiguration - mit dem Auf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es externen Programmes reagieren oder seine Ausf�hrung sto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 einen konfigurierbaren 'Errorlevel'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ie Installation von ZuTS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 erstes muss FrontDoor installiert werden - dies hier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schreiben, w�rde den Rahmen dieser Dokumentation spre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erst ist es am besten, man installiert FrontDoor,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�rde man keine sprechenden Anrufer erwarten, also so,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 nur Maschinen anrufen w�rden. Die n�tigen �nderunge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 Einsatz mit ZuTSR sind min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Die Konfiguration von ZuTS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TSR ist ein 'speicherresidentes' Program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 sollte gleich beim Systemstart, jedoch unbedingt nach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ssiltreiber, in den Speicher gelad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m Laden sowie zum Entfernen aus dem Speicher geben Sie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r 'ZUTSR' ein. Dieser Befehl sollte im besten Fall 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die AUTOEXEC.BAT integr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s eigentliche Programm, ZUTSR.COM, kann schnell und einfa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 beiliegenden ZUTSRCFG konfigur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rraussetzung ist, dass ZUTSR.COM und ZUTSRCFG.EXE sich im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zeichnis auf der Festplatte oder Diskette befi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n reicht ein einfaches Eingeben von ZUTSRCFG in der DO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mandoebe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htung : Eine �nderung der Konfiguration wirkt sich nich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in im Speicher befindliches ZuTSR aus ! Es wird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as Programm auf dem Datentr�ger ver�ndert. Um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eukonfiguration wirksam zu machen, schreib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derselben DOS-Kommandoebene, von der Sie ZuTS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rspr�nglich gestartet haben, einfach 'ZUTSR'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as alte aus dem Speicher zu entfernen, und dann noch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'ZUTSR', um das neue zu la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enn Sie den Befehl 'ZUTSR' bereits in ihre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tehen haben, oder beim ersten Eingeben von 'ZUTSR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icht die Meldung 'ZuTSR unloaded' erscheint, st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ie am besten den ganzen Rechner ne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TSRCFG stellt mehrere M�glichkeiten zur Verf�gu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1 Modemtyp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ben Sie hier an, ob Sie ein normales U1496 (E,B oder S) besitz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der ein erweitertes Plus-Modell. Plus-Modelle sind in der R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 gr�nen Schriftzug 'Plus' und am h�heren Preis zu erke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2 Antwort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er k�nnen Sie aus folgenden Kombinationen w�hl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s soll nur die erste ('Hallo') Ansage abgespielt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 Anschluss wird die Verbindung sofort abgebrochen (aufgeleg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s werden die erste Ansage, der Piepton und die zw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'Ich verbinde') Ansage abgespielt, ohne auf eine Rea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 Anrufers zu warten. Es werden keine Datenanru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nommen, es sei denn, ein Faxger�t sendet einen Erkennungs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beiden letzten M�glichkeiten unterscheiden sich techn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r in einem kleinen Detail. W�hlen Sie 'Sprache/Daten'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ihr FrontDoor nicht f�r den Empfang von Faxsen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bereitet haben; w�hlen Sie 'Sprache/Daten/Fax' in je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eren F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de M�glichkeiten beinhalten die Erkennung von 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ch der ersten An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3 Die Ansage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ben Sie hier die Dateien an, in denen Sie die entsprechende An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peichert haben. Zur Aufnahme von Ansagen steht z.B. das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FAX2.x zur Verf�gung, dass mit allen neueren ZyXEL Modems ausgelief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d; es gibt jedoch noch viele andere M�glichkeiten, Ansag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zeugen, z.B. das Programm Zutil (von mir), oder ZyXELVOC von Nor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l. Mit letzterem kann man u.a. aus VOC - Dateien seine Ans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zeugen oder ZyXEL - Aufnahmen in VOC - Dateien umwandel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C - Dateien wiederum kann man z.B. mit einer SoundBlaster Steckk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pielen und aufneh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nn Sie einen Eintrag leer lassen, so wird die entsprechende An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 einem Anruf �berspr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4 der Piep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ch der ersten Ansage kann optional ein Piepton erzeu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 dieses Programm aus der Masse der Anrufbeantworter hevorzuheben,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n man die Frequenz und Dauer dieses Pieptons vari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5 Weiterbehandlung des Anruf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ehlen Sie 'Nebenstellenanlage', wenn Sie eine solche besitz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f�r verwenden wollen. In jedem anderen Fall muss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imulation einer Funktionstaste' a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6 Modem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folgenden drei Optionen sind nur von Bedeutung, wenn Sie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Weiterbehandlung des Anrufs' 'Nebenstellenanlage' angegeben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6.1 Modembefehl zum Weiterleiten �ber die Nebenstellenanl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er kann ich kaum Tips geben; das ist sehr abh�ngig von i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benstellenanlage. Meistens funktioniert ein Befehl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AT H0H1 DT 66;'. Am Ende von Modemkommandos, die ein W�hlen veranlas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s hier immer ein Semikolon (;) stehe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 paar Tips : 'D' leitet den W�hlvorgang 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'T' gibt an, dass Tonwahlverfahren (MFV) verwende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'P' gibt an, dass Impulswahlverfahren (IWV) verwende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0-9,#,* sind die zu w�hlenden Ziffern (* und # nur bei MF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'H0H1' kann in manchen Nebenstellenanlagen die Erdtaste er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kurzzeitig aufle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tere Informationen dazu stehen auch in ihrem Modemhandb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6.2 Modembefehl zum Auflegen nach dem Befehl zum Weiterlei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den meisten F�llen sollte hier 'AT H0' oder 'AT Z' st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6.3 Verz�gerung zwischen diesen Befehlen (3.1.6.1 und 3.1.6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tuell braucht ihre Nebenstellenanlage ein wenig Zeit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Vermittlung durchzuf�hren. Hier k�nnen Sie eine Zeitda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eben, die nach dem Weiterleiten abgewartet werden soll,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fgeleg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7 Zu simulierende Funktions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se Option ist nur von Bedeutung, wenn Sie bei 'Weiterbeh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 Anrufs' 'Simulation einer Funktionstaste' angegeben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ben Sie hier die gew�nschte Aktion an (F1 - F12, Shift-F1 - Shift-F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Die spezielle Konfiguration von FrontDoor f�r das Arbeiten mit ZuTS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nerhalb der Konfiguration von FrontDoor muss nicht v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�nd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jedem Fall muss der Antwortbefehl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m/Answer Control/Force Answer von "ATA|" auf "ZUTSR|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�nd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 die Lautst�rkepegel f�r die Unterscheidung zwischen 'Stil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 'Sprache' je nach Modem und Ort unterschiedlich sind, m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ch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m/Command Strings/Init-1 (oder 2 oder 3) '+VSD=25,3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eh�ngt werden, oder als ganz neuer Eintrag : 'AT+VSD=25,30|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erste Zahl ist dabei entscheidend f�r die richtige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Unterscheidung zwischen Stille und Sprache. F�r nor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lle liegen vern�nftige Werte um 25, f�r Plus-Modelle e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runter, bei ca. 1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 niedriger der Wert, desto h�her ist die Empfindlichkei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�usche vom Anrufer. Ein Wert von 0 (Null) bedeutet, dass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lle erkannt wird. Der Maximalwert ist 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zweite Zahl sollte nicht gr�sser gew�hlt werden, sie 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Zeitdauer in 1/10 Sekunden dar, die Stille gehalten werden mu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vor es an den Rechner gemeldet wird. Je kleiner die Zahl, d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inger die Chance, dass ein Mensch zur rechten Zeit einen 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n sich gibt. Ein Wert von 35 darf jedoch auf keinen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berschritt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nn eine Weitergabe von "sprechenden Anrufern" an ein exter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 �ber die L�sung mit der Funktionstaste ausgef�hr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l, muss ausserdem noch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m/Hardware/Toggle DTR when busy : 'No' eingetragen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, falls weitere Probleme auftau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m/Command Strings/Offhook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m/Command Strings/Onhook vollst�ndig gel�s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weiteren ist die gew�nschte Aktion bei 'Bet�tigung'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ktionstaste noch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er/Function Keys/Fx anzu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Exkurs : Konfiguration von FrontDoor zum Empfangen von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 mit FrontDoor und einem ZyXEL Modem Faxsendungen zu empfa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t folgendes zu beacht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er der Modem/Command Strings/Init - Befehle muss den 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X7 #B1 +FCLASS=6' bein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 Modem/Messages/Connect 1275 sollte 'CONNECT FAX' einget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 Mailer/Errorlevel/1275 sollte ein frei w�hlbarer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getragen werden, auf den dann im aufrufenden Batchfil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 Aufruf des Programms f�r den Faxempfang (z.B. RCVF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ktion 2, aus der ZFAX-Packung) reagier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 Mailer/External Mail muss nun nur noch der String 'ZyX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eachte die Gross/Kleinschreibung) eingetragen werden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Verbindung dazu muss der gleiche Errorlevel angegeb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e unter Mailer/Errorlevel/12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Was nun 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lanung sin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Versionen von ZuTSR f�r andere Mailer als Front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Die Erkennung von DTMF-T�nen und das Simulieren zugeh�r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ktionstas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die M�glichkeit, die Reaktion des Anrufers auf die er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age auf der Festplatte zu speichern, evtl. gleich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C -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h habe ein offenes Ohr f�r W�nsche und Anregungen,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reffs dieser Dok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hler und Schwierigkeiten bei der Benutzung k�nnen m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die unter 1.1 genannten Adressen geschic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bi,</w:t>
      </w:r>
    </w:p>
    <w:p>
      <w:pPr>
        <w:pStyle w:val="PreformattedText"/>
        <w:bidi w:val="0"/>
        <w:spacing w:before="0" w:after="0"/>
        <w:jc w:val="left"/>
        <w:rPr/>
      </w:pPr>
      <w:r>
        <w:rPr/>
        <w:t>Kolj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