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1 Computers (Bowl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50 Annahy Dr, Fortuna, CA 95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707)-725-9750 BBS (707)-725-9745 Fax (707)-725-1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[ Bowl101r ver 15.0 ]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 or problems using Bowl101, please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numbers, just remember it is Pacific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101 is a user friendly bowling league management program 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quick overview of how the program functions.  You can get b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the manual if you wish, as the program will lead you through the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by step.  Pressing the F1 key will answer most of your question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ered version comes with a printed manual, no opening scree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additional features such as individual recap sheets, prize f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ility to write the individual recap data to a delimi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se programs are not necessary to Bowl101, they are ni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let me know if there is anything else I can do for you 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you may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101 is in its 10th release, so we are doing anything we can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101 by listening to you, the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may seem like a simple, enter data, get a printout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 is farther from the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101 will handle odd situations that always arise when you leas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such as a bowler's, bowling 1 or two games and then having to leave and 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s their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enter the scores as they appear on the score sheet, adding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er and giving the scores to the games they bowl and 0 to the on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.  The computer will handle all of the handicap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swap bowlers around, because we all know they never want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lineup; that would be too eas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tried programs that make you complete the data entry firs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your mistakes, then you will appreciate the edit features in Bowl1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press the up arrow to back up.  Page up will take you to a previous b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diting teams or bowlers, and the escape key will get you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at almos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time you can't backup is when entering data and you said 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.  The program won't let you back up to the previous tea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many calculations are done after you complete a team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s can't be recalculated easily, so select Y only if you mea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distribution gives users a chance to try software before buying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ry a Shareware program and continue using it, you are expec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. Individual programs differ on details -- some request 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others require it, and some specify a maximum trial period.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, you get anything from the simple right to continue us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holder retains all rights, with a few specific exceptions as st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low. Shareware authors are accomplished programmers, just like commerc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s, and the programs are of comparable quality. (In both cases, there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od programs 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. The author specifically grants the right to copy and distrib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oftware, either to all and sundry or to a specific group.  For examp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authors require written permission before a commercial disk vendor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is a distribution method, not a type of software. You should 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that suits your needs and pocketbook, whether it's commercial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. The Shareware system makes fitting your needs easier, becaus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try before you buy. And because the overhead is low, prices are low als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, you don't pay for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of BOWL101 must accept this disclaimer of warranty: "BOWL101"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ied as is.  The author disclaims all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ing, without limitation, the warranties of merchantability and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ness for any purpose. The author assumes no liability for damages, dir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conse- quential, which may result from the use of BOWL101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101 is a "shareware program" and is provided at no charge to the user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aluation.  Feel free to share it with your friends, but please do not g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away altered or as part of another system.  The essence of "user-supported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is to 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 prices, and yet to provide incentive for programmers to continu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find this program useful and find that you are using BOWL101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inue to use BOWL101 after a reasonable trial period, you must make a reg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tration payment of $49.95 to 101 Computers. The $49.95 registration fee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cense one copy for use on any one computer at any one time.  You must tre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oftware just like a book.  An example is that this software may be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any number of people and may be freely moved from one computer locatio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, as long as there is no possibility of its being used at one lo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it's being used at another. Just as a book cannot be read by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rcial users of BOWL101 must register and pay for their copies of BOWL1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in 30 days of first use or their license is withdrawn.  Site-Licen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angements may be made by contacting 101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fessionals (ASP).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s for you. If you are unable to resolve a shareware-related problem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ASP member by 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P Ombudsman can help you resolve a dispute or problem with an ASP memb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does not provide technical support for members' products. Please writ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SP Ombudsman at 545 Grover Road, Muskegon, MI 49442- 9427 or sen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 message via CompuServe Mail to ASP Ombudsman 70007,353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encouraged to pass a copy of BOWL101 along to your friend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aluation.  Please encourage them to register their copy if they find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can use it.  All registered users will receive a copy of the la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of the BOWL101 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ing Bowl101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ic Startup......................................................2 -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tom Startup.....................................................4 -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ing Scores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Menu Options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Data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Data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Another League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Drive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Directory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iles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League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League Over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to Dos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Data Files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Data Files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..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.....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ly Scores.............................................12 -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up Games..............................................15 -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 Data................................................2 -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..........................................................15 -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s..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wlers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....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Games.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.....................................................2 -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Sub Team Bowler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All Scores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Remove a Sub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New Team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Unwanted Team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nge Team Order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lit Season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Date/Starting Lane........................................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...........................................................17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ing Sheet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p Sheet.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Standings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Alt Standings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 Sheets..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Readme File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Perforations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Screen.txt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.......................................................18.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Main Menu Colors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Sub Menu Colors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Help Colors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For Snow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feed Printouts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o Proper case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o UPPER case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Text As typed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Mild Sound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Screen and Flashing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.....................................................20 -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wl101 Utilities.........................................20 -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 Keys and Tips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 and Answers.........................................23 -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ick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installing over exis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:               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 C:       &lt;ENTER&gt;  This creates a directory called BOWL and inst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wl101 files to tha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isting Data will remain and now load in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ek's data and edit Startup and make any ad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corrections (if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owl101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101 is a powerful but easy to use bowling league management program.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run you through the steps almost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ocument will be short and as complete as I can make it in the amoun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tart the program, just install it onto your hard drive by typ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:  or  B:  and pressing Enter.  Now typ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101 and press ENT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a short screen show, you will be asked to give the league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ctually a directory name, so use any valid filename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suggestion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PM   for thursday even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NIORS for the junior leag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XED   for the mixed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create as many leagues as you wish; there are no limits other th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you have created the league or directory, you will be taken to the STAR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where you enter the league name, secretary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  <w:t>[ Startup Menu ]���[ Bowl101r ver 15.00 ]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eague name &amp; sanction #:Wednesday Night Ladies   112096          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eague president's name......................:Terri Sommers       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eague vice president's name.................:                    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eague secretary's name......................:Sue Stowe           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eague treasurer's name......................:                    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eague association...........................:Humboldt            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esident's phone number............................:764-3846     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cretary's phone number............................:725-9750     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reasurer's phone number............................:             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hat was the date bowl Last Week..........(MM-DD-YYYY).:02-09-1994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ys Beteen Dates Bowled, Usually 7............................: 7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data it calls for, League Name sanction number phone number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xt screen will be the type of scoring system you use, there are 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ed but most use the NO SPECIAL SCOR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F1 here will explain the functions better than I can in this sh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, so feel free to press it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using an individual handicap, select 0 for team handicaps a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vidual handicaps are what you will be us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  <w:t>[ Startup Menu ]���[ Bowl101r ver 15.00 ]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coring system (N/p/c/d/s/t/m/b/a/o/i)......................... :N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oes your league use the field system?  Usually this option is N..:N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s this a mixed league ........(y/N)............................:N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s this a scratch league ......(y/N)........................... :N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int total pins for the team on standings without hndcp (Y/n)..:Y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umber of teams in this League (1-40)..........................: 6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umber of bowlers on each team (1-10)..........................: 4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umber of bowlers that actually bowl on one team each night(1-6):4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Keep average and hndcp from last year for how many games (0-24): 0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ow many weeks have the teams bowled counting position rounds..:17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ow many position rounds have the teams bowled so far.........:  0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ow many games does a team bowl each night (1 - 4)..............:3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ow many points does a team receive if they win one game.......: 1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ow many points does a team receive if they win the series.....: 0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hat is the highest score an individual can bowl? usually 300.:300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</w:t>
      </w:r>
      <w:r>
        <w:rPr/>
        <w:t>[ Type of scoring system used ]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 Special Options, Scratch or individual handicaps.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fference Between Team Averages. Only one team gets Hndcp.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eam Handicap. Both teams get handicap from bowlers average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tch Point, Bowlers are Paired and Bowl Head to Head.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ame as above but use Bowlers Handicap for High Team Game.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mbine Match and Peterson Points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tch And Team Handicaps, Use Both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oth Match point and Difference between Team averages.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eterson Points, 1 Point for every x point (50) default.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ption M, and Diff Between Bowlers Averages for Handicap.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ost Pins Over Average Gets Individual Points.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me go over some of the scor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PECIAL SCORING SYSTEM. This is how we started, just the scores of the</w:t>
      </w:r>
    </w:p>
    <w:p>
      <w:pPr>
        <w:pStyle w:val="PreformattedText"/>
        <w:bidi w:val="0"/>
        <w:jc w:val="left"/>
        <w:rPr/>
      </w:pPr>
      <w:r>
        <w:rPr/>
        <w:t>bowlers and maybe a handicap for the individual bowlers, no team handicaps, or</w:t>
      </w:r>
    </w:p>
    <w:p>
      <w:pPr>
        <w:pStyle w:val="PreformattedText"/>
        <w:bidi w:val="0"/>
        <w:jc w:val="left"/>
        <w:rPr/>
      </w:pPr>
      <w:r>
        <w:rPr/>
        <w:t>Peterson point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CE BETWEEN TEAM AVERAGES.  The low combined averages of the bowlers on</w:t>
      </w:r>
    </w:p>
    <w:p>
      <w:pPr>
        <w:pStyle w:val="PreformattedText"/>
        <w:bidi w:val="0"/>
        <w:jc w:val="left"/>
        <w:rPr/>
      </w:pPr>
      <w:r>
        <w:rPr/>
        <w:t>one team are subtracted from the combined averages on the opposing team. Only</w:t>
      </w:r>
    </w:p>
    <w:p>
      <w:pPr>
        <w:pStyle w:val="PreformattedText"/>
        <w:bidi w:val="0"/>
        <w:jc w:val="left"/>
        <w:rPr/>
      </w:pPr>
      <w:r>
        <w:rPr/>
        <w:t>one team is awarded a handicap.  This amount multiplied by the Team Handicap,</w:t>
      </w:r>
    </w:p>
    <w:p>
      <w:pPr>
        <w:pStyle w:val="PreformattedText"/>
        <w:bidi w:val="0"/>
        <w:jc w:val="left"/>
        <w:rPr/>
      </w:pPr>
      <w:r>
        <w:rPr/>
        <w:t>this amount is enter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M HANDICAP.  The combined averages of the bowlers on each team is subtracted from</w:t>
      </w:r>
    </w:p>
    <w:p>
      <w:pPr>
        <w:pStyle w:val="PreformattedText"/>
        <w:bidi w:val="0"/>
        <w:jc w:val="left"/>
        <w:rPr/>
      </w:pPr>
      <w:r>
        <w:rPr/>
        <w:t>the Subtracted from Team option (later in startup) and multiplied by the Team</w:t>
      </w:r>
    </w:p>
    <w:p>
      <w:pPr>
        <w:pStyle w:val="PreformattedText"/>
        <w:bidi w:val="0"/>
        <w:jc w:val="left"/>
        <w:rPr/>
      </w:pPr>
      <w:r>
        <w:rPr/>
        <w:t>Handicap.  Also entered later in the startup. If you have more bowlers on a</w:t>
      </w:r>
    </w:p>
    <w:p>
      <w:pPr>
        <w:pStyle w:val="PreformattedText"/>
        <w:bidi w:val="0"/>
        <w:jc w:val="left"/>
        <w:rPr/>
      </w:pPr>
      <w:r>
        <w:rPr/>
        <w:t>team than actually bowl, then Bowl101 will ask which bowlers bowl when entering</w:t>
      </w:r>
    </w:p>
    <w:p>
      <w:pPr>
        <w:pStyle w:val="PreformattedText"/>
        <w:bidi w:val="0"/>
        <w:jc w:val="left"/>
        <w:rPr/>
      </w:pPr>
      <w:r>
        <w:rPr/>
        <w:t>scores to calculate the handicap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 POINT.  Bowlers are paired before bowling and each bowler is awarded</w:t>
      </w:r>
    </w:p>
    <w:p>
      <w:pPr>
        <w:pStyle w:val="PreformattedText"/>
        <w:bidi w:val="0"/>
        <w:jc w:val="left"/>
        <w:rPr/>
      </w:pPr>
      <w:r>
        <w:rPr/>
        <w:t>a point or points for each game and/or series won.</w:t>
      </w:r>
    </w:p>
    <w:p>
      <w:pPr>
        <w:pStyle w:val="PreformattedText"/>
        <w:bidi w:val="0"/>
        <w:jc w:val="left"/>
        <w:rPr/>
      </w:pPr>
      <w:r>
        <w:rPr/>
        <w:t>The points for games and series are determined by the amount enter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TEAMS, this is how many teams you have for this league, if using an</w:t>
      </w:r>
    </w:p>
    <w:p>
      <w:pPr>
        <w:pStyle w:val="PreformattedText"/>
        <w:bidi w:val="0"/>
        <w:jc w:val="left"/>
        <w:rPr/>
      </w:pPr>
      <w:r>
        <w:rPr/>
        <w:t>odd number, you must select the next highest number.  In this case you may</w:t>
      </w:r>
    </w:p>
    <w:p>
      <w:pPr>
        <w:pStyle w:val="PreformattedText"/>
        <w:bidi w:val="0"/>
        <w:jc w:val="left"/>
        <w:rPr/>
      </w:pPr>
      <w:r>
        <w:rPr/>
        <w:t>select F for forfeit when entering scores for this team and the program will</w:t>
      </w:r>
    </w:p>
    <w:p>
      <w:pPr>
        <w:pStyle w:val="PreformattedText"/>
        <w:bidi w:val="0"/>
        <w:jc w:val="left"/>
        <w:rPr/>
      </w:pPr>
      <w:r>
        <w:rPr/>
        <w:t>supply the wins and losses and may be edited if special circumstances a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BOWLERS on a team.  Some leagues wish to have the subs on the team</w:t>
      </w:r>
    </w:p>
    <w:p>
      <w:pPr>
        <w:pStyle w:val="PreformattedText"/>
        <w:bidi w:val="0"/>
        <w:jc w:val="left"/>
        <w:rPr/>
      </w:pPr>
      <w:r>
        <w:rPr/>
        <w:t>and this can be up to 10 bowlers. If you will have subs come in from the sub</w:t>
      </w:r>
    </w:p>
    <w:p>
      <w:pPr>
        <w:pStyle w:val="PreformattedText"/>
        <w:bidi w:val="0"/>
        <w:jc w:val="left"/>
        <w:rPr/>
      </w:pPr>
      <w:r>
        <w:rPr/>
        <w:t>list as well, then select a lesser amount than 10 as this is the maximum allowed</w:t>
      </w:r>
    </w:p>
    <w:p>
      <w:pPr>
        <w:pStyle w:val="PreformattedText"/>
        <w:bidi w:val="0"/>
        <w:jc w:val="left"/>
        <w:rPr/>
      </w:pPr>
      <w:r>
        <w:rPr/>
        <w:t>counting subs.  Subs on the team are eligible for high games, subs on the sub</w:t>
      </w:r>
    </w:p>
    <w:p>
      <w:pPr>
        <w:pStyle w:val="PreformattedText"/>
        <w:bidi w:val="0"/>
        <w:jc w:val="left"/>
        <w:rPr/>
      </w:pPr>
      <w:r>
        <w:rPr/>
        <w:t>list are not, so you can swap the subs up to the team while entering scores if</w:t>
      </w:r>
    </w:p>
    <w:p>
      <w:pPr>
        <w:pStyle w:val="PreformattedText"/>
        <w:bidi w:val="0"/>
        <w:jc w:val="left"/>
        <w:rPr/>
      </w:pPr>
      <w:r>
        <w:rPr/>
        <w:t>you wish them to be elig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UAL BOWLERS, this how many bowlers bowl on the team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AVERAGES FOR HOW MANY GAMES.  This will allow you to keep the same average</w:t>
      </w:r>
    </w:p>
    <w:p>
      <w:pPr>
        <w:pStyle w:val="PreformattedText"/>
        <w:bidi w:val="0"/>
        <w:jc w:val="left"/>
        <w:rPr/>
      </w:pPr>
      <w:r>
        <w:rPr/>
        <w:t>that you came in with for several weeks. If you enter 9 here then the computer</w:t>
      </w:r>
    </w:p>
    <w:p>
      <w:pPr>
        <w:pStyle w:val="PreformattedText"/>
        <w:bidi w:val="0"/>
        <w:jc w:val="left"/>
        <w:rPr/>
      </w:pPr>
      <w:r>
        <w:rPr/>
        <w:t>will keep that average for 9 games and then calculate it from the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if you wish to calculate or keep this person's average and</w:t>
      </w:r>
    </w:p>
    <w:p>
      <w:pPr>
        <w:pStyle w:val="PreformattedText"/>
        <w:bidi w:val="0"/>
        <w:jc w:val="left"/>
        <w:rPr/>
      </w:pPr>
      <w:r>
        <w:rPr/>
        <w:t>you will supply the correct answer.  The program will change this value for you</w:t>
      </w:r>
    </w:p>
    <w:p>
      <w:pPr>
        <w:pStyle w:val="PreformattedText"/>
        <w:bidi w:val="0"/>
        <w:jc w:val="left"/>
        <w:rPr/>
      </w:pPr>
      <w:r>
        <w:rPr/>
        <w:t>when the limit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EK NUMBER, leave this 0 if this is the first week, this will allow you to</w:t>
      </w:r>
    </w:p>
    <w:p>
      <w:pPr>
        <w:pStyle w:val="PreformattedText"/>
        <w:bidi w:val="0"/>
        <w:jc w:val="left"/>
        <w:rPr/>
      </w:pPr>
      <w:r>
        <w:rPr/>
        <w:t>print the score sheets for the first week.  Otherwise it is the actual week of</w:t>
      </w:r>
    </w:p>
    <w:p>
      <w:pPr>
        <w:pStyle w:val="PreformattedText"/>
        <w:bidi w:val="0"/>
        <w:jc w:val="left"/>
        <w:rPr/>
      </w:pPr>
      <w:r>
        <w:rPr/>
        <w:t>the scores bow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 ROUNDS TO DATE.</w:t>
      </w:r>
    </w:p>
    <w:p>
      <w:pPr>
        <w:pStyle w:val="PreformattedText"/>
        <w:bidi w:val="0"/>
        <w:jc w:val="left"/>
        <w:rPr/>
      </w:pPr>
      <w:r>
        <w:rPr/>
        <w:t>Enter 0 here if you don't use or haven't bowled a position round yet. This</w:t>
      </w:r>
    </w:p>
    <w:p>
      <w:pPr>
        <w:pStyle w:val="PreformattedText"/>
        <w:bidi w:val="0"/>
        <w:jc w:val="left"/>
        <w:rPr/>
      </w:pPr>
      <w:r>
        <w:rPr/>
        <w:t>option adjusts the auto lane assignment by subtracting the number entered here</w:t>
      </w:r>
    </w:p>
    <w:p>
      <w:pPr>
        <w:pStyle w:val="PreformattedText"/>
        <w:bidi w:val="0"/>
        <w:jc w:val="left"/>
        <w:rPr/>
      </w:pPr>
      <w:r>
        <w:rPr/>
        <w:t>from the week number to return to the proper lane assignment.  It must always</w:t>
      </w:r>
    </w:p>
    <w:p>
      <w:pPr>
        <w:pStyle w:val="PreformattedText"/>
        <w:bidi w:val="0"/>
        <w:jc w:val="left"/>
        <w:rPr/>
      </w:pPr>
      <w:r>
        <w:rPr/>
        <w:t>be less than the week number Lane assignment = Week number - Position rounds</w:t>
      </w:r>
    </w:p>
    <w:p>
      <w:pPr>
        <w:pStyle w:val="PreformattedText"/>
        <w:bidi w:val="0"/>
        <w:jc w:val="left"/>
        <w:rPr/>
      </w:pPr>
      <w:r>
        <w:rPr/>
        <w:t>to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1 2 3 4 5 6 7 8 9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7 3 1 6 2 9 510 8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4 5 9 810 1 3 2 6 7</w:t>
      </w:r>
    </w:p>
    <w:p>
      <w:pPr>
        <w:pStyle w:val="PreformattedText"/>
        <w:bidi w:val="0"/>
        <w:jc w:val="left"/>
        <w:rPr/>
      </w:pPr>
      <w:r>
        <w:rPr/>
        <w:t>Schedule for week 4.                          ---&gt; 9 1 5 3 4 7 8 610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10 7 6 2 8 3 4 1 5 9</w:t>
      </w:r>
    </w:p>
    <w:p>
      <w:pPr>
        <w:pStyle w:val="PreformattedText"/>
        <w:bidi w:val="0"/>
        <w:jc w:val="left"/>
        <w:rPr/>
      </w:pPr>
      <w:r>
        <w:rPr/>
        <w:t>Schedule for week 7 with one position round.  ---&gt; 5 8 410 7 2 6 9 1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6 4 7 9 1 510 3 2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used to adjust the lane schedule.  The formula for the lane</w:t>
      </w:r>
    </w:p>
    <w:p>
      <w:pPr>
        <w:pStyle w:val="PreformattedText"/>
        <w:bidi w:val="0"/>
        <w:jc w:val="left"/>
        <w:rPr/>
      </w:pPr>
      <w:r>
        <w:rPr/>
        <w:t>schedule is Week number minus the position rounds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if you are in week 20 and have 2 position rounds to date then the schedule</w:t>
      </w:r>
    </w:p>
    <w:p>
      <w:pPr>
        <w:pStyle w:val="PreformattedText"/>
        <w:bidi w:val="0"/>
        <w:jc w:val="left"/>
        <w:rPr/>
      </w:pPr>
      <w:r>
        <w:rPr/>
        <w:t>will print for week 18.  If you enter a -1 then the schedule will be week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as added for the leagues that must miss a week or two for some</w:t>
      </w:r>
    </w:p>
    <w:p>
      <w:pPr>
        <w:pStyle w:val="PreformattedText"/>
        <w:bidi w:val="0"/>
        <w:jc w:val="left"/>
        <w:rPr/>
      </w:pPr>
      <w:r>
        <w:rPr/>
        <w:t>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GAMES BOWLED.  Usually 3, but can be from 1 to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 IF A TEAM WINS 1 GAME, usually 1 but can be 2 or more.  Entering 1 will</w:t>
      </w:r>
    </w:p>
    <w:p>
      <w:pPr>
        <w:pStyle w:val="PreformattedText"/>
        <w:bidi w:val="0"/>
        <w:jc w:val="left"/>
        <w:rPr/>
      </w:pPr>
      <w:r>
        <w:rPr/>
        <w:t>give you 3 points if the team wins 3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e for series, enter 0 here if not used, or 1 if they receive 1 point for</w:t>
      </w:r>
    </w:p>
    <w:p>
      <w:pPr>
        <w:pStyle w:val="PreformattedText"/>
        <w:bidi w:val="0"/>
        <w:jc w:val="left"/>
        <w:rPr/>
      </w:pPr>
      <w:r>
        <w:rPr/>
        <w:t>total wood, can be 1 or more.  If 1 point per game and 2 for series you would</w:t>
      </w:r>
    </w:p>
    <w:p>
      <w:pPr>
        <w:pStyle w:val="PreformattedText"/>
        <w:bidi w:val="0"/>
        <w:jc w:val="left"/>
        <w:rPr/>
      </w:pPr>
      <w:r>
        <w:rPr/>
        <w:t>receive 5 points if you win all 3 games and total pins.</w:t>
      </w:r>
    </w:p>
    <w:p>
      <w:pPr>
        <w:pStyle w:val="PreformattedText"/>
        <w:bidi w:val="0"/>
        <w:jc w:val="left"/>
        <w:rPr/>
      </w:pPr>
      <w:r>
        <w:rPr/>
        <w:t>HIGHEST SCORE IS 300 unless you bowl candle pin or a different scoring system</w:t>
      </w:r>
    </w:p>
    <w:p>
      <w:pPr>
        <w:pStyle w:val="PreformattedText"/>
        <w:bidi w:val="0"/>
        <w:jc w:val="left"/>
        <w:rPr/>
      </w:pPr>
      <w:r>
        <w:rPr/>
        <w:t>than 10 pin bow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stom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E AS ABOVE BUT USE BOWLERS HANDICAPS FOR HIGH GAMES.</w:t>
      </w:r>
    </w:p>
    <w:p>
      <w:pPr>
        <w:pStyle w:val="PreformattedText"/>
        <w:bidi w:val="0"/>
        <w:jc w:val="left"/>
        <w:rPr/>
      </w:pPr>
      <w:r>
        <w:rPr/>
        <w:t>This is a small variation of the difference between team averages, where the</w:t>
      </w:r>
    </w:p>
    <w:p>
      <w:pPr>
        <w:pStyle w:val="PreformattedText"/>
        <w:bidi w:val="0"/>
        <w:jc w:val="left"/>
        <w:rPr/>
      </w:pPr>
      <w:r>
        <w:rPr/>
        <w:t>high games for the teams are calculated by using the individual bowlers'</w:t>
      </w:r>
    </w:p>
    <w:p>
      <w:pPr>
        <w:pStyle w:val="PreformattedText"/>
        <w:bidi w:val="0"/>
        <w:jc w:val="left"/>
        <w:rPr/>
      </w:pPr>
      <w:r>
        <w:rPr/>
        <w:t>handi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E MATCH POINTS AND PETERSON POINTS. Points are awarded for match points</w:t>
      </w:r>
    </w:p>
    <w:p>
      <w:pPr>
        <w:pStyle w:val="PreformattedText"/>
        <w:bidi w:val="0"/>
        <w:jc w:val="left"/>
        <w:rPr/>
      </w:pPr>
      <w:r>
        <w:rPr/>
        <w:t>in addition to Peterson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 AND TEAM HANDICAPS.</w:t>
      </w:r>
    </w:p>
    <w:p>
      <w:pPr>
        <w:pStyle w:val="PreformattedText"/>
        <w:bidi w:val="0"/>
        <w:jc w:val="left"/>
        <w:rPr/>
      </w:pPr>
      <w:r>
        <w:rPr/>
        <w:t>This combines match points and team handi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MATCH AND DIFFERENCE BETWEEN TEAM AVERAGES. Combine match and the</w:t>
      </w:r>
    </w:p>
    <w:p>
      <w:pPr>
        <w:pStyle w:val="PreformattedText"/>
        <w:bidi w:val="0"/>
        <w:jc w:val="left"/>
        <w:rPr/>
      </w:pPr>
      <w:r>
        <w:rPr/>
        <w:t>difference between team aver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RSON POINTS. Each team gets one or more points for every 50 pins bowled.</w:t>
      </w:r>
    </w:p>
    <w:p>
      <w:pPr>
        <w:pStyle w:val="PreformattedText"/>
        <w:bidi w:val="0"/>
        <w:jc w:val="left"/>
        <w:rPr/>
      </w:pPr>
      <w:r>
        <w:rPr/>
        <w:t>This point is determined by PETERSON POINTS entered later. Example..... Team 1</w:t>
      </w:r>
    </w:p>
    <w:p>
      <w:pPr>
        <w:pStyle w:val="PreformattedText"/>
        <w:bidi w:val="0"/>
        <w:jc w:val="left"/>
        <w:rPr/>
      </w:pPr>
      <w:r>
        <w:rPr/>
        <w:t>bowls a 1967 game, their Peterson points are 1967 divided by 50 = 39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 times 39 = 1950.  1967 minus 1950 = 17 or 39.17 Peterson points. A -50 in</w:t>
      </w:r>
    </w:p>
    <w:p>
      <w:pPr>
        <w:pStyle w:val="PreformattedText"/>
        <w:bidi w:val="0"/>
        <w:jc w:val="left"/>
        <w:rPr/>
      </w:pPr>
      <w:r>
        <w:rPr/>
        <w:t>the Peterson points field works the same but drops the decimal except for ties.</w:t>
      </w:r>
    </w:p>
    <w:p>
      <w:pPr>
        <w:pStyle w:val="PreformattedText"/>
        <w:bidi w:val="0"/>
        <w:jc w:val="left"/>
        <w:rPr/>
      </w:pPr>
      <w:r>
        <w:rPr/>
        <w:t>There is no rounding, the decimal numbers are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 POINT and INDIVIDUAL SERIES fields later in the STARTU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B, AND DIFF BETWEEN BOWLERS AVERAGES FOR HANDICAP.</w:t>
      </w:r>
    </w:p>
    <w:p>
      <w:pPr>
        <w:pStyle w:val="PreformattedText"/>
        <w:bidi w:val="0"/>
        <w:jc w:val="left"/>
        <w:rPr/>
      </w:pPr>
      <w:r>
        <w:rPr/>
        <w:t>This option will allow you to use the difference between team averages for</w:t>
      </w:r>
    </w:p>
    <w:p>
      <w:pPr>
        <w:pStyle w:val="PreformattedText"/>
        <w:bidi w:val="0"/>
        <w:jc w:val="left"/>
        <w:rPr/>
      </w:pPr>
      <w:r>
        <w:rPr/>
        <w:t>the team wins and use the difference between bowlers averages for the</w:t>
      </w:r>
    </w:p>
    <w:p>
      <w:pPr>
        <w:pStyle w:val="PreformattedText"/>
        <w:bidi w:val="0"/>
        <w:jc w:val="left"/>
        <w:rPr/>
      </w:pPr>
      <w:r>
        <w:rPr/>
        <w:t>individual handicaps.</w:t>
      </w:r>
    </w:p>
    <w:p>
      <w:pPr>
        <w:pStyle w:val="PreformattedText"/>
        <w:bidi w:val="0"/>
        <w:jc w:val="left"/>
        <w:rPr/>
      </w:pPr>
      <w:r>
        <w:rPr/>
        <w:t>Select scratch League and the handicaps will only determine wins/lo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PINS OVER AVERAGE GETS MATCH POINTS</w:t>
      </w:r>
    </w:p>
    <w:p>
      <w:pPr>
        <w:pStyle w:val="PreformattedText"/>
        <w:bidi w:val="0"/>
        <w:jc w:val="left"/>
        <w:rPr/>
      </w:pPr>
      <w:r>
        <w:rPr/>
        <w:t>This option awards bowlers with the most pins over their average the points</w:t>
      </w:r>
    </w:p>
    <w:p>
      <w:pPr>
        <w:pStyle w:val="PreformattedText"/>
        <w:bidi w:val="0"/>
        <w:jc w:val="left"/>
        <w:rPr/>
      </w:pPr>
      <w:r>
        <w:rPr/>
        <w:t>designated in the individual points field. Similar to Match points. If a tie</w:t>
      </w:r>
    </w:p>
    <w:p>
      <w:pPr>
        <w:pStyle w:val="PreformattedText"/>
        <w:bidi w:val="0"/>
        <w:jc w:val="left"/>
        <w:rPr/>
      </w:pPr>
      <w:r>
        <w:rPr/>
        <w:t>occurs, then the points are split. If average is not beaten then closest gets</w:t>
      </w:r>
    </w:p>
    <w:p>
      <w:pPr>
        <w:pStyle w:val="PreformattedText"/>
        <w:bidi w:val="0"/>
        <w:jc w:val="left"/>
        <w:rPr/>
      </w:pPr>
      <w:r>
        <w:rPr/>
        <w:t>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OR PYRAMID SCORING SYSTEM.</w:t>
      </w:r>
    </w:p>
    <w:p>
      <w:pPr>
        <w:pStyle w:val="PreformattedText"/>
        <w:bidi w:val="0"/>
        <w:jc w:val="left"/>
        <w:rPr/>
      </w:pPr>
      <w:r>
        <w:rPr/>
        <w:t>This will allow you to have the teams compete against all teams in the</w:t>
      </w:r>
    </w:p>
    <w:p>
      <w:pPr>
        <w:pStyle w:val="PreformattedText"/>
        <w:bidi w:val="0"/>
        <w:jc w:val="left"/>
        <w:rPr/>
      </w:pPr>
      <w:r>
        <w:rPr/>
        <w:t>league and not just the ones they bowl aga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 eight-team league, you can enter 8 and be allowed to have 8</w:t>
      </w:r>
    </w:p>
    <w:p>
      <w:pPr>
        <w:pStyle w:val="PreformattedText"/>
        <w:bidi w:val="0"/>
        <w:jc w:val="left"/>
        <w:rPr/>
      </w:pPr>
      <w:r>
        <w:rPr/>
        <w:t>points for the highest game 7 for the second highest, 6 for the thir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used for the highest game and amount separating first and second is</w:t>
      </w:r>
    </w:p>
    <w:p>
      <w:pPr>
        <w:pStyle w:val="PreformattedText"/>
        <w:bidi w:val="0"/>
        <w:jc w:val="left"/>
        <w:rPr/>
      </w:pPr>
      <w:r>
        <w:rPr/>
        <w:t>entered later in the startup.</w:t>
      </w:r>
    </w:p>
    <w:p>
      <w:pPr>
        <w:pStyle w:val="PreformattedText"/>
        <w:bidi w:val="0"/>
        <w:jc w:val="left"/>
        <w:rPr/>
      </w:pPr>
      <w:r>
        <w:rPr/>
        <w:t>Press F1 to get additional help on the other scoring systems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IS A MIXED LEAGUE (Y/N).</w:t>
      </w:r>
    </w:p>
    <w:p>
      <w:pPr>
        <w:pStyle w:val="PreformattedText"/>
        <w:bidi w:val="0"/>
        <w:jc w:val="left"/>
        <w:rPr/>
      </w:pPr>
      <w:r>
        <w:rPr/>
        <w:t>Enter Y if you must separate male and female. If it is not a mixed league,</w:t>
      </w:r>
    </w:p>
    <w:p>
      <w:pPr>
        <w:pStyle w:val="PreformattedText"/>
        <w:bidi w:val="0"/>
        <w:jc w:val="left"/>
        <w:rPr/>
      </w:pPr>
      <w:r>
        <w:rPr/>
        <w:t>enter everyone as a male bowler.</w:t>
      </w:r>
    </w:p>
    <w:p>
      <w:pPr>
        <w:pStyle w:val="PreformattedText"/>
        <w:bidi w:val="0"/>
        <w:jc w:val="left"/>
        <w:rPr/>
      </w:pPr>
      <w:r>
        <w:rPr/>
        <w:t>If you have a handicap league, then enter N for is this a scratch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IS AN ADULT JUNIOR LEAGUE. (y/N)</w:t>
      </w:r>
    </w:p>
    <w:p>
      <w:pPr>
        <w:pStyle w:val="PreformattedText"/>
        <w:bidi w:val="0"/>
        <w:jc w:val="left"/>
        <w:rPr/>
      </w:pPr>
      <w:r>
        <w:rPr/>
        <w:t>Enter Y here only if you wish to have a separate class for high games.</w:t>
      </w:r>
    </w:p>
    <w:p>
      <w:pPr>
        <w:pStyle w:val="PreformattedText"/>
        <w:bidi w:val="0"/>
        <w:jc w:val="left"/>
        <w:rPr/>
      </w:pPr>
      <w:r>
        <w:rPr/>
        <w:t>High adult bowler, high adult female, high junior male and high junior female.???</w:t>
      </w:r>
    </w:p>
    <w:p>
      <w:pPr>
        <w:pStyle w:val="PreformattedText"/>
        <w:bidi w:val="0"/>
        <w:jc w:val="left"/>
        <w:rPr/>
      </w:pPr>
      <w:r>
        <w:rPr/>
        <w:t>Select N here if your league doesn't have adults and juniors bowling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ATCH LEAGUE (Y/N)...</w:t>
      </w:r>
    </w:p>
    <w:p>
      <w:pPr>
        <w:pStyle w:val="PreformattedText"/>
        <w:bidi w:val="0"/>
        <w:jc w:val="left"/>
        <w:rPr/>
      </w:pPr>
      <w:r>
        <w:rPr/>
        <w:t>Press &lt;F1&gt;, this will bring up a help screen.</w:t>
      </w:r>
    </w:p>
    <w:p>
      <w:pPr>
        <w:pStyle w:val="PreformattedText"/>
        <w:bidi w:val="0"/>
        <w:jc w:val="left"/>
        <w:rPr/>
      </w:pPr>
      <w:r>
        <w:rPr/>
        <w:t>If it is a scratch league, then answer Y.</w:t>
      </w:r>
    </w:p>
    <w:p>
      <w:pPr>
        <w:pStyle w:val="PreformattedText"/>
        <w:bidi w:val="0"/>
        <w:jc w:val="left"/>
        <w:rPr/>
      </w:pPr>
      <w:r>
        <w:rPr/>
        <w:t>If it is a handicap league and you wish to show team standings without</w:t>
      </w:r>
    </w:p>
    <w:p>
      <w:pPr>
        <w:pStyle w:val="PreformattedText"/>
        <w:bidi w:val="0"/>
        <w:jc w:val="left"/>
        <w:rPr/>
      </w:pPr>
      <w:r>
        <w:rPr/>
        <w:t>handicap then press P for Partial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TANDING SCRATCH...</w:t>
      </w:r>
    </w:p>
    <w:p>
      <w:pPr>
        <w:pStyle w:val="PreformattedText"/>
        <w:bidi w:val="0"/>
        <w:jc w:val="left"/>
        <w:rPr/>
      </w:pPr>
      <w:r>
        <w:rPr/>
        <w:t>If you enter Y, then the teams' standings will be scratch and the handicaps will</w:t>
      </w:r>
    </w:p>
    <w:p>
      <w:pPr>
        <w:pStyle w:val="PreformattedText"/>
        <w:bidi w:val="0"/>
        <w:jc w:val="left"/>
        <w:rPr/>
      </w:pPr>
      <w:r>
        <w:rPr/>
        <w:t>still show for the high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eam handicaps, you may also enter Y for scratch league and the</w:t>
      </w:r>
    </w:p>
    <w:p>
      <w:pPr>
        <w:pStyle w:val="PreformattedText"/>
        <w:bidi w:val="0"/>
        <w:jc w:val="left"/>
        <w:rPr/>
      </w:pPr>
      <w:r>
        <w:rPr/>
        <w:t>bowlers will bowl scratch while the teams bowl with a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ing sheets will print high handicap games if it is a handicap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items here are already set for default, and if you use no special</w:t>
      </w:r>
    </w:p>
    <w:p>
      <w:pPr>
        <w:pStyle w:val="PreformattedText"/>
        <w:bidi w:val="0"/>
        <w:jc w:val="left"/>
        <w:rPr/>
      </w:pPr>
      <w:r>
        <w:rPr/>
        <w:t>scoring system, then leave them as the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dividual handicaps, use the male handicap if it is not a mixed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handicap is .80 of 200, then enter that next for the handicap for male</w:t>
      </w:r>
    </w:p>
    <w:p>
      <w:pPr>
        <w:pStyle w:val="PreformattedText"/>
        <w:bidi w:val="0"/>
        <w:jc w:val="left"/>
        <w:rPr/>
      </w:pPr>
      <w:r>
        <w:rPr/>
        <w:t>and subtrac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or manually entering anything, you would only use this if your scoring</w:t>
      </w:r>
    </w:p>
    <w:p>
      <w:pPr>
        <w:pStyle w:val="PreformattedText"/>
        <w:bidi w:val="0"/>
        <w:jc w:val="left"/>
        <w:rPr/>
      </w:pPr>
      <w:r>
        <w:rPr/>
        <w:t>system is really unique, Bowl101 handles most of them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 175 200 GAMES, this is a variable and can be modified for junior or</w:t>
      </w:r>
    </w:p>
    <w:p>
      <w:pPr>
        <w:pStyle w:val="PreformattedText"/>
        <w:bidi w:val="0"/>
        <w:jc w:val="left"/>
        <w:rPr/>
      </w:pPr>
      <w:r>
        <w:rPr/>
        <w:t>senior leagues.  The program will print the number of 175 200 games in the</w:t>
      </w:r>
    </w:p>
    <w:p>
      <w:pPr>
        <w:pStyle w:val="PreformattedText"/>
        <w:bidi w:val="0"/>
        <w:jc w:val="left"/>
        <w:rPr/>
      </w:pPr>
      <w:r>
        <w:rPr/>
        <w:t>alternate standing sheets and print a heading using the supplied numbers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>[ Startup Menu ]���[ Bowl101r ver 15.00 ]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nually enter wins and losses (y/N)............................:N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nually enter team handicap (y/N)..............................:N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int the standing sheets and place teams in lane order (Y/n)...:Y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o you wish to zero high games and series every week (y/N)......:N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eams receive points for scratch and handicap games won (y/N)...:N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ort standings sheets on percentage rather than games won (y/N).:N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ort standings sheets on divisions rather than percentage (y/N).:N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rack first high game if &gt;= (Default 175)Press F1 for options.:175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rack and print the Number of (Default 200) Games Bowled......:20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rack and print the number of (Default 450) Series bowled.....:45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rack and print the number of (Default 500) Series bowled.....:50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rack and print the number of (Default 600) Series bowled.....:60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rack and print the number of (Default 700) Series bowled.....:700: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LY ENTER WINS AND LOSSES.</w:t>
      </w:r>
    </w:p>
    <w:p>
      <w:pPr>
        <w:pStyle w:val="PreformattedText"/>
        <w:bidi w:val="0"/>
        <w:jc w:val="left"/>
        <w:rPr/>
      </w:pPr>
      <w:r>
        <w:rPr/>
        <w:t>If you enter Y here, the computer will ask for the number of wins and losses</w:t>
      </w:r>
    </w:p>
    <w:p>
      <w:pPr>
        <w:pStyle w:val="PreformattedText"/>
        <w:bidi w:val="0"/>
        <w:jc w:val="left"/>
        <w:rPr/>
      </w:pPr>
      <w:r>
        <w:rPr/>
        <w:t>for the teams. Enter N here unless you know the program doesn't support your</w:t>
      </w:r>
    </w:p>
    <w:p>
      <w:pPr>
        <w:pStyle w:val="PreformattedText"/>
        <w:bidi w:val="0"/>
        <w:jc w:val="left"/>
        <w:rPr/>
      </w:pPr>
      <w:r>
        <w:rPr/>
        <w:t>scor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LY ENTER TEAM HANDICAPS.</w:t>
      </w:r>
    </w:p>
    <w:p>
      <w:pPr>
        <w:pStyle w:val="PreformattedText"/>
        <w:bidi w:val="0"/>
        <w:jc w:val="left"/>
        <w:rPr/>
      </w:pPr>
      <w:r>
        <w:rPr/>
        <w:t>Bowl101 handles almost all scoring systems so enter 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scoring system is not handled by this program, you may choose to</w:t>
      </w:r>
    </w:p>
    <w:p>
      <w:pPr>
        <w:pStyle w:val="PreformattedText"/>
        <w:bidi w:val="0"/>
        <w:jc w:val="left"/>
        <w:rPr/>
      </w:pPr>
      <w:r>
        <w:rPr/>
        <w:t>manually enter team handicaps, ente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TANDING SHEETS AND PLACE TEAMS IN LANE ORDER.</w:t>
      </w:r>
    </w:p>
    <w:p>
      <w:pPr>
        <w:pStyle w:val="PreformattedText"/>
        <w:bidi w:val="0"/>
        <w:jc w:val="left"/>
        <w:rPr/>
      </w:pPr>
      <w:r>
        <w:rPr/>
        <w:t>This prints the teams as they would bowl on opposite sides of the standing</w:t>
      </w:r>
    </w:p>
    <w:p>
      <w:pPr>
        <w:pStyle w:val="PreformattedText"/>
        <w:bidi w:val="0"/>
        <w:jc w:val="left"/>
        <w:rPr/>
      </w:pPr>
      <w:r>
        <w:rPr/>
        <w:t>sheets so you can easily see who bowls who.  Entering N here prints them</w:t>
      </w:r>
    </w:p>
    <w:p>
      <w:pPr>
        <w:pStyle w:val="PreformattedText"/>
        <w:bidi w:val="0"/>
        <w:jc w:val="left"/>
        <w:rPr/>
      </w:pPr>
      <w:r>
        <w:rPr/>
        <w:t>in team numb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RO HIGH GAMES WEEKLY, this can be done if you don't track high games for x</w:t>
      </w:r>
    </w:p>
    <w:p>
      <w:pPr>
        <w:pStyle w:val="PreformattedText"/>
        <w:bidi w:val="0"/>
        <w:jc w:val="left"/>
        <w:rPr/>
      </w:pPr>
      <w:r>
        <w:rPr/>
        <w:t>number of games, the computer will zero high games before entering scores and</w:t>
      </w:r>
    </w:p>
    <w:p>
      <w:pPr>
        <w:pStyle w:val="PreformattedText"/>
        <w:bidi w:val="0"/>
        <w:jc w:val="left"/>
        <w:rPr/>
      </w:pPr>
      <w:r>
        <w:rPr/>
        <w:t>new scores will show up each week.  This can be changed at any time and the</w:t>
      </w:r>
    </w:p>
    <w:p>
      <w:pPr>
        <w:pStyle w:val="PreformattedText"/>
        <w:bidi w:val="0"/>
        <w:jc w:val="left"/>
        <w:rPr/>
      </w:pPr>
      <w:r>
        <w:rPr/>
        <w:t>scores will carry over each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 FOR SCRATCH AND HANDICAP GAMES.  This will give points for the scratch</w:t>
      </w:r>
    </w:p>
    <w:p>
      <w:pPr>
        <w:pStyle w:val="PreformattedText"/>
        <w:bidi w:val="0"/>
        <w:jc w:val="left"/>
        <w:rPr/>
      </w:pPr>
      <w:r>
        <w:rPr/>
        <w:t>games as well as the handicap games, so if you have 1 point for each game, you</w:t>
      </w:r>
    </w:p>
    <w:p>
      <w:pPr>
        <w:pStyle w:val="PreformattedText"/>
        <w:bidi w:val="0"/>
        <w:jc w:val="left"/>
        <w:rPr/>
      </w:pPr>
      <w:r>
        <w:rPr/>
        <w:t>will get 2 if the team wins both scratch and handicap game, not normal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ON PERCENTAGES</w:t>
      </w:r>
    </w:p>
    <w:p>
      <w:pPr>
        <w:pStyle w:val="PreformattedText"/>
        <w:bidi w:val="0"/>
        <w:jc w:val="left"/>
        <w:rPr/>
      </w:pPr>
      <w:r>
        <w:rPr/>
        <w:t>If you would rather sort on percentages than games won then select 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ON DIVISIONS</w:t>
      </w:r>
    </w:p>
    <w:p>
      <w:pPr>
        <w:pStyle w:val="PreformattedText"/>
        <w:bidi w:val="0"/>
        <w:jc w:val="left"/>
        <w:rPr/>
      </w:pPr>
      <w:r>
        <w:rPr/>
        <w:t>This will allow you to place teams in divisions using Edit Team.</w:t>
      </w:r>
    </w:p>
    <w:p>
      <w:pPr>
        <w:pStyle w:val="PreformattedText"/>
        <w:bidi w:val="0"/>
        <w:jc w:val="left"/>
        <w:rPr/>
      </w:pPr>
      <w:r>
        <w:rPr/>
        <w:t>If you select this option the teams will sort by divisions first, then games</w:t>
      </w:r>
    </w:p>
    <w:p>
      <w:pPr>
        <w:pStyle w:val="PreformattedText"/>
        <w:bidi w:val="0"/>
        <w:jc w:val="left"/>
        <w:rPr/>
      </w:pPr>
      <w:r>
        <w:rPr/>
        <w:t>won and then total p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>[ Startup Menu ]���[ Bowl101r ver 15.00 ]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ximum handicap a male is allowed.   Enter 999 if not used....:999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ximum handicap a female is allowed. Enter 999 if not used....:999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inimum handicap. Usually 0. -99 Means 100% of negative Hndcp:   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of pins to drop for blind Male.   10=10 pins .10=10%...: 1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of pins to drop for blind Female. 10=10 pins .10=10%:..: 1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of games for before tracking most pins over average (21):21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int subs phone numbers on standing sheets (Y/n)...............:Y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verages can't drop below x pins of ent. avg (0 if not Used)...: 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tal individual hndcp for teams can't exceed (0 if not used).:  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ame of editor EDIT if dos 5 or above........:Edit                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of places to show and pay for high games (0-12) Norm=3 .: 3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t a precedence for tracking the high games and series (A-F)...:A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=Sort on precedence always. N=Only after entering scores (Y/n).:N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of decimal places in avg (0-3) 3=carryover 2 decimals....: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of lane schedules to print on the printouts. Normally: 1.:1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ur league must split the teams at lanes (0 if not split)......: 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e start the second half on lane (0 if not used)...............: 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oints for high team game.......................................: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team that wins the game gets the blind MATCH POINT (Y/n)....:N: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s not a mixed league, then all bowlers use the male information. You</w:t>
      </w:r>
    </w:p>
    <w:p>
      <w:pPr>
        <w:pStyle w:val="PreformattedText"/>
        <w:bidi w:val="0"/>
        <w:jc w:val="left"/>
        <w:rPr/>
      </w:pPr>
      <w:r>
        <w:rPr/>
        <w:t>can limit the handicap for male and female bowlers. Example... You wish to</w:t>
      </w:r>
    </w:p>
    <w:p>
      <w:pPr>
        <w:pStyle w:val="PreformattedText"/>
        <w:bidi w:val="0"/>
        <w:jc w:val="left"/>
        <w:rPr/>
      </w:pPr>
      <w:r>
        <w:rPr/>
        <w:t>limit the male bowlers to a handicap of 40 and the female bowlers to 60, Enter</w:t>
      </w:r>
    </w:p>
    <w:p>
      <w:pPr>
        <w:pStyle w:val="PreformattedText"/>
        <w:bidi w:val="0"/>
        <w:jc w:val="left"/>
        <w:rPr/>
      </w:pPr>
      <w:r>
        <w:rPr/>
        <w:t>40 for male and 60 for female.  If a male bowler exceeds 40 for handicap, then</w:t>
      </w:r>
    </w:p>
    <w:p>
      <w:pPr>
        <w:pStyle w:val="PreformattedText"/>
        <w:bidi w:val="0"/>
        <w:jc w:val="left"/>
        <w:rPr/>
      </w:pPr>
      <w:r>
        <w:rPr/>
        <w:t>their handicap will be dropped back to 40, likewise for female. i.e., if their</w:t>
      </w:r>
    </w:p>
    <w:p>
      <w:pPr>
        <w:pStyle w:val="PreformattedText"/>
        <w:bidi w:val="0"/>
        <w:jc w:val="left"/>
        <w:rPr/>
      </w:pPr>
      <w:r>
        <w:rPr/>
        <w:t>handicap calculates to 65, the computer will convert it to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HANDICAP,  leave this at 999 unless you do have a max. if you enter 45</w:t>
      </w:r>
    </w:p>
    <w:p>
      <w:pPr>
        <w:pStyle w:val="PreformattedText"/>
        <w:bidi w:val="0"/>
        <w:jc w:val="left"/>
        <w:rPr/>
      </w:pPr>
      <w:r>
        <w:rPr/>
        <w:t>here then any handicap over 45 will become 45. Minimum handicaps,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ome special options available for these options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a negative number for the teams, subtracted from option will</w:t>
      </w:r>
    </w:p>
    <w:p>
      <w:pPr>
        <w:pStyle w:val="PreformattedText"/>
        <w:bidi w:val="0"/>
        <w:jc w:val="left"/>
        <w:rPr/>
      </w:pPr>
      <w:r>
        <w:rPr/>
        <w:t>use this number as the largest handicap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775 with a team average of 833 will return a -58 handicap (775 - 833 = -58)</w:t>
      </w:r>
    </w:p>
    <w:p>
      <w:pPr>
        <w:pStyle w:val="PreformattedText"/>
        <w:bidi w:val="0"/>
        <w:jc w:val="left"/>
        <w:rPr/>
      </w:pPr>
      <w:r>
        <w:rPr/>
        <w:t>775 will give you a -40 handicap, if you use a  .70 handicap. (-58 * .70 = 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gative handicap feature...</w:t>
      </w:r>
    </w:p>
    <w:p>
      <w:pPr>
        <w:pStyle w:val="PreformattedText"/>
        <w:bidi w:val="0"/>
        <w:jc w:val="left"/>
        <w:rPr/>
      </w:pPr>
      <w:r>
        <w:rPr/>
        <w:t>The last option in the startup function allows a minimum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-99 in this option, and a 210 in the subtracted from option, the</w:t>
      </w:r>
    </w:p>
    <w:p>
      <w:pPr>
        <w:pStyle w:val="PreformattedText"/>
        <w:bidi w:val="0"/>
        <w:jc w:val="left"/>
        <w:rPr/>
      </w:pPr>
      <w:r>
        <w:rPr/>
        <w:t>computer calculates the individual handicap as follow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average over 210 (Subtracted from) will be converted to a minus handicap.</w:t>
      </w:r>
    </w:p>
    <w:p>
      <w:pPr>
        <w:pStyle w:val="PreformattedText"/>
        <w:bidi w:val="0"/>
        <w:jc w:val="left"/>
        <w:rPr/>
      </w:pPr>
      <w:r>
        <w:rPr/>
        <w:t>218 average would be a -8 handicap,  210 - 218 = -8, a 225 ave = -15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use a minimum of -98 if you don't use any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IND DROP, usually 10 pins but can be any number, a .10 will give a 10% d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GAMES BEFORE TRACKING MOST PINS OVER AVERAGE.</w:t>
      </w:r>
    </w:p>
    <w:p>
      <w:pPr>
        <w:pStyle w:val="PreformattedText"/>
        <w:bidi w:val="0"/>
        <w:jc w:val="left"/>
        <w:rPr/>
      </w:pPr>
      <w:r>
        <w:rPr/>
        <w:t>this is used for the most-improved bowler only, enter 21 if using the standard</w:t>
      </w:r>
    </w:p>
    <w:p>
      <w:pPr>
        <w:pStyle w:val="PreformattedText"/>
        <w:bidi w:val="0"/>
        <w:jc w:val="left"/>
        <w:rPr/>
      </w:pPr>
      <w:r>
        <w:rPr/>
        <w:t>setup.  This option works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bowler comes in with no average, the computer will wait until he or she</w:t>
      </w:r>
    </w:p>
    <w:p>
      <w:pPr>
        <w:pStyle w:val="PreformattedText"/>
        <w:bidi w:val="0"/>
        <w:jc w:val="left"/>
        <w:rPr/>
      </w:pPr>
      <w:r>
        <w:rPr/>
        <w:t>bowls 21 games and then it will calculate the average and plug it into the</w:t>
      </w:r>
    </w:p>
    <w:p>
      <w:pPr>
        <w:pStyle w:val="PreformattedText"/>
        <w:bidi w:val="0"/>
        <w:jc w:val="left"/>
        <w:rPr/>
      </w:pPr>
      <w:r>
        <w:rPr/>
        <w:t>entering average field for you, (You can check this in EDIT BOWL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with entering averages won't be affected, as that average will be the one</w:t>
      </w:r>
    </w:p>
    <w:p>
      <w:pPr>
        <w:pStyle w:val="PreformattedText"/>
        <w:bidi w:val="0"/>
        <w:jc w:val="left"/>
        <w:rPr/>
      </w:pPr>
      <w:r>
        <w:rPr/>
        <w:t>placed in the entering average field.  Now the program has two averages, the</w:t>
      </w:r>
    </w:p>
    <w:p>
      <w:pPr>
        <w:pStyle w:val="PreformattedText"/>
        <w:bidi w:val="0"/>
        <w:jc w:val="left"/>
        <w:rPr/>
      </w:pPr>
      <w:r>
        <w:rPr/>
        <w:t>entering average and the current average, in the most improved bowler, the</w:t>
      </w:r>
    </w:p>
    <w:p>
      <w:pPr>
        <w:pStyle w:val="PreformattedText"/>
        <w:bidi w:val="0"/>
        <w:jc w:val="left"/>
        <w:rPr/>
      </w:pPr>
      <w:r>
        <w:rPr/>
        <w:t>entering average is subtracted from the current average to give impr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UBS PHONE NUMBER.  This can be turned on and off at any time, and if you</w:t>
      </w:r>
    </w:p>
    <w:p>
      <w:pPr>
        <w:pStyle w:val="PreformattedText"/>
        <w:bidi w:val="0"/>
        <w:jc w:val="left"/>
        <w:rPr/>
      </w:pPr>
      <w:r>
        <w:rPr/>
        <w:t>enter Y here, then the subs phone number will appear below their names in the</w:t>
      </w:r>
    </w:p>
    <w:p>
      <w:pPr>
        <w:pStyle w:val="PreformattedText"/>
        <w:bidi w:val="0"/>
        <w:jc w:val="left"/>
        <w:rPr/>
      </w:pPr>
      <w:r>
        <w:rPr/>
        <w:t>standing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ERAGES CAN'T DROP BELOW x PINS.</w:t>
      </w:r>
    </w:p>
    <w:p>
      <w:pPr>
        <w:pStyle w:val="PreformattedText"/>
        <w:bidi w:val="0"/>
        <w:jc w:val="left"/>
        <w:rPr/>
      </w:pPr>
      <w:r>
        <w:rPr/>
        <w:t>This will allow you to keep a person's average from dropping below a certain</w:t>
      </w:r>
    </w:p>
    <w:p>
      <w:pPr>
        <w:pStyle w:val="PreformattedText"/>
        <w:bidi w:val="0"/>
        <w:jc w:val="left"/>
        <w:rPr/>
      </w:pPr>
      <w:r>
        <w:rPr/>
        <w:t>amount. If you enter 10 here and their entering average is 130 then their</w:t>
      </w:r>
    </w:p>
    <w:p>
      <w:pPr>
        <w:pStyle w:val="PreformattedText"/>
        <w:bidi w:val="0"/>
        <w:jc w:val="left"/>
        <w:rPr/>
      </w:pPr>
      <w:r>
        <w:rPr/>
        <w:t>average won't drop below 12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INDIVIDUAL HANDICAPS CAN'T EXCEED THIS AMOUNT.</w:t>
      </w:r>
    </w:p>
    <w:p>
      <w:pPr>
        <w:pStyle w:val="PreformattedText"/>
        <w:bidi w:val="0"/>
        <w:jc w:val="left"/>
        <w:rPr/>
      </w:pPr>
      <w:r>
        <w:rPr/>
        <w:t>This will allow you to set a cap on the team handicap so it won't exceed this</w:t>
      </w:r>
    </w:p>
    <w:p>
      <w:pPr>
        <w:pStyle w:val="PreformattedText"/>
        <w:bidi w:val="0"/>
        <w:jc w:val="left"/>
        <w:rPr/>
      </w:pPr>
      <w:r>
        <w:rPr/>
        <w:t>amount, if it does, it will be reduced to this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USED.</w:t>
      </w:r>
    </w:p>
    <w:p>
      <w:pPr>
        <w:pStyle w:val="PreformattedText"/>
        <w:bidi w:val="0"/>
        <w:jc w:val="left"/>
        <w:rPr/>
      </w:pPr>
      <w:r>
        <w:rPr/>
        <w:t>This is asking for and??? editor that you prefer to use, if using WP51 you can</w:t>
      </w:r>
    </w:p>
    <w:p>
      <w:pPr>
        <w:pStyle w:val="PreformattedText"/>
        <w:bidi w:val="0"/>
        <w:jc w:val="left"/>
        <w:rPr/>
      </w:pPr>
      <w:r>
        <w:rPr/>
        <w:t>use this editor to edit the last item printed to a file or screen.</w:t>
      </w:r>
    </w:p>
    <w:p>
      <w:pPr>
        <w:pStyle w:val="PreformattedText"/>
        <w:bidi w:val="0"/>
        <w:jc w:val="left"/>
        <w:rPr/>
      </w:pPr>
      <w:r>
        <w:rPr/>
        <w:t>If you don't have a favorite editor and you are using DOS 5 or above then you</w:t>
      </w:r>
    </w:p>
    <w:p>
      <w:pPr>
        <w:pStyle w:val="PreformattedText"/>
        <w:bidi w:val="0"/>
        <w:jc w:val="left"/>
        <w:rPr/>
      </w:pPr>
      <w:r>
        <w:rPr/>
        <w:t>can use the editor in dos, just select EDIT here, if using another editor,</w:t>
      </w:r>
    </w:p>
    <w:p>
      <w:pPr>
        <w:pStyle w:val="PreformattedText"/>
        <w:bidi w:val="0"/>
        <w:jc w:val="left"/>
        <w:rPr/>
      </w:pPr>
      <w:r>
        <w:rPr/>
        <w:t>enter the path and filename for the editor, for example... C:\WP51 WP.</w:t>
      </w:r>
    </w:p>
    <w:p>
      <w:pPr>
        <w:pStyle w:val="PreformattedText"/>
        <w:bidi w:val="0"/>
        <w:jc w:val="left"/>
        <w:rPr/>
      </w:pPr>
      <w:r>
        <w:rPr/>
        <w:t>This is handy for editing the lane schedule and adding dates and position</w:t>
      </w:r>
    </w:p>
    <w:p>
      <w:pPr>
        <w:pStyle w:val="PreformattedText"/>
        <w:bidi w:val="0"/>
        <w:jc w:val="left"/>
        <w:rPr/>
      </w:pPr>
      <w:r>
        <w:rPr/>
        <w:t>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PLACES TO SHOW AND PAY FOR HIGH GAMES AND SERIES.</w:t>
      </w:r>
    </w:p>
    <w:p>
      <w:pPr>
        <w:pStyle w:val="PreformattedText"/>
        <w:bidi w:val="0"/>
        <w:jc w:val="left"/>
        <w:rPr/>
      </w:pPr>
      <w:r>
        <w:rPr/>
        <w:t>This is usually set to 3, so only the top three places will show for high games</w:t>
      </w:r>
    </w:p>
    <w:p>
      <w:pPr>
        <w:pStyle w:val="PreformattedText"/>
        <w:bidi w:val="0"/>
        <w:jc w:val="left"/>
        <w:rPr/>
      </w:pPr>
      <w:r>
        <w:rPr/>
        <w:t>and series, this can be set up to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RECEDENCE.</w:t>
      </w:r>
    </w:p>
    <w:p>
      <w:pPr>
        <w:pStyle w:val="PreformattedText"/>
        <w:bidi w:val="0"/>
        <w:jc w:val="left"/>
        <w:rPr/>
      </w:pPr>
      <w:r>
        <w:rPr/>
        <w:t>This will keep a high score from showing up more than once. You can set it</w:t>
      </w:r>
    </w:p>
    <w:p>
      <w:pPr>
        <w:pStyle w:val="PreformattedText"/>
        <w:bidi w:val="0"/>
        <w:jc w:val="left"/>
        <w:rPr/>
      </w:pPr>
      <w:r>
        <w:rPr/>
        <w:t>up several different ways including no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MAL PLACES Usually 0, but can be up to two places, scores are calculated</w:t>
      </w:r>
    </w:p>
    <w:p>
      <w:pPr>
        <w:pStyle w:val="PreformattedText"/>
        <w:bidi w:val="0"/>
        <w:jc w:val="left"/>
        <w:rPr/>
      </w:pPr>
      <w:r>
        <w:rPr/>
        <w:t>with no decimal place, this is just for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SCHEDULES will print the lane assignment on the standing sheets for</w:t>
      </w:r>
    </w:p>
    <w:p>
      <w:pPr>
        <w:pStyle w:val="PreformattedText"/>
        <w:bidi w:val="0"/>
        <w:jc w:val="left"/>
        <w:rPr/>
      </w:pPr>
      <w:r>
        <w:rPr/>
        <w:t>next week or several weeks ahead depending on what you ent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TING THE TEAMS UP.  Sometimes the house splits the teams up and some of</w:t>
      </w:r>
    </w:p>
    <w:p>
      <w:pPr>
        <w:pStyle w:val="PreformattedText"/>
        <w:bidi w:val="0"/>
        <w:jc w:val="left"/>
        <w:rPr/>
      </w:pPr>
      <w:r>
        <w:rPr/>
        <w:t>the team bowls from lane 1 - 6 and the rest bowl on 21 to 30, this is how this is</w:t>
      </w:r>
    </w:p>
    <w:p>
      <w:pPr>
        <w:pStyle w:val="PreformattedText"/>
        <w:bidi w:val="0"/>
        <w:jc w:val="left"/>
        <w:rPr/>
      </w:pPr>
      <w:r>
        <w:rPr/>
        <w:t>handled.  Enter 6 for the split and 21 for the start of the second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n be used a different way if you don't split your team, but rotate the</w:t>
      </w:r>
    </w:p>
    <w:p>
      <w:pPr>
        <w:pStyle w:val="PreformattedText"/>
        <w:bidi w:val="0"/>
        <w:jc w:val="left"/>
        <w:rPr/>
      </w:pPr>
      <w:r>
        <w:rPr/>
        <w:t>league on position night, if you bowl on lanes 1 through 12 and on position</w:t>
      </w:r>
    </w:p>
    <w:p>
      <w:pPr>
        <w:pStyle w:val="PreformattedText"/>
        <w:bidi w:val="0"/>
        <w:jc w:val="left"/>
        <w:rPr/>
      </w:pPr>
      <w:r>
        <w:rPr/>
        <w:t>night you like to start the first place team on lane 3 the second position</w:t>
      </w:r>
    </w:p>
    <w:p>
      <w:pPr>
        <w:pStyle w:val="PreformattedText"/>
        <w:bidi w:val="0"/>
        <w:jc w:val="left"/>
        <w:rPr/>
      </w:pPr>
      <w:r>
        <w:rPr/>
        <w:t>round then enter 12 for the split and 1 for the start of the second half.</w:t>
      </w:r>
    </w:p>
    <w:p>
      <w:pPr>
        <w:pStyle w:val="PreformattedText"/>
        <w:bidi w:val="0"/>
        <w:jc w:val="left"/>
        <w:rPr/>
      </w:pPr>
      <w:r>
        <w:rPr/>
        <w:t>Nothing out of the ordinary will happen most of the time, but on position night</w:t>
      </w:r>
    </w:p>
    <w:p>
      <w:pPr>
        <w:pStyle w:val="PreformattedText"/>
        <w:bidi w:val="0"/>
        <w:jc w:val="left"/>
        <w:rPr/>
      </w:pPr>
      <w:r>
        <w:rPr/>
        <w:t>enter 3 for the starting lane and the teams will bowl on 3-12 and wrap back to</w:t>
      </w:r>
    </w:p>
    <w:p>
      <w:pPr>
        <w:pStyle w:val="PreformattedText"/>
        <w:bidi w:val="0"/>
        <w:jc w:val="left"/>
        <w:rPr/>
      </w:pPr>
      <w:r>
        <w:rPr/>
        <w:t>lane 1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 FOR HIGH TEAM GAME, usually 0 but can have 1 or more if you do support</w:t>
      </w:r>
    </w:p>
    <w:p>
      <w:pPr>
        <w:pStyle w:val="PreformattedText"/>
        <w:bidi w:val="0"/>
        <w:jc w:val="left"/>
        <w:rPr/>
      </w:pP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PETERSON POINTS.  If using Peterson points, then enter 50 here and</w:t>
      </w:r>
    </w:p>
    <w:p>
      <w:pPr>
        <w:pStyle w:val="PreformattedText"/>
        <w:bidi w:val="0"/>
        <w:jc w:val="left"/>
        <w:rPr/>
      </w:pPr>
      <w:r>
        <w:rPr/>
        <w:t>you will receive 1 point for every 50 pins bowled + the fraction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 POINTS is if you selected Match point or combination of match and</w:t>
      </w:r>
    </w:p>
    <w:p>
      <w:pPr>
        <w:pStyle w:val="PreformattedText"/>
        <w:bidi w:val="0"/>
        <w:jc w:val="left"/>
        <w:rPr/>
      </w:pPr>
      <w:r>
        <w:rPr/>
        <w:t>another type of scoring system.  Bowlers are paired head to head and the</w:t>
      </w:r>
    </w:p>
    <w:p>
      <w:pPr>
        <w:pStyle w:val="PreformattedText"/>
        <w:bidi w:val="0"/>
        <w:jc w:val="left"/>
        <w:rPr/>
      </w:pPr>
      <w:r>
        <w:rPr/>
        <w:t>winners receive the points entered here if they win or split them for a tie.</w:t>
      </w:r>
    </w:p>
    <w:p>
      <w:pPr>
        <w:pStyle w:val="PreformattedText"/>
        <w:bidi w:val="0"/>
        <w:jc w:val="left"/>
        <w:rPr/>
      </w:pPr>
      <w:r>
        <w:rPr/>
        <w:t>Same for series.</w:t>
      </w:r>
    </w:p>
    <w:p>
      <w:pPr>
        <w:pStyle w:val="PreformattedText"/>
        <w:bidi w:val="0"/>
        <w:jc w:val="left"/>
        <w:rPr/>
      </w:pPr>
      <w:r>
        <w:rPr/>
        <w:t>Now all that is left is to enter the team names and bowlers' names, save the</w:t>
      </w:r>
    </w:p>
    <w:p>
      <w:pPr>
        <w:pStyle w:val="PreformattedText"/>
        <w:bidi w:val="0"/>
        <w:jc w:val="left"/>
        <w:rPr/>
      </w:pPr>
      <w:r>
        <w:rPr/>
        <w:t>information as START.BWL and you are ready to enter your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SCORES is next.  If you wish to quit now and return later, just quit as</w:t>
      </w:r>
    </w:p>
    <w:p>
      <w:pPr>
        <w:pStyle w:val="PreformattedText"/>
        <w:bidi w:val="0"/>
        <w:jc w:val="left"/>
        <w:rPr/>
      </w:pPr>
      <w:r>
        <w:rPr/>
        <w:t>your data has been saved and at your leisure, run the program and load in the</w:t>
      </w:r>
    </w:p>
    <w:p>
      <w:pPr>
        <w:pStyle w:val="PreformattedText"/>
        <w:bidi w:val="0"/>
        <w:jc w:val="left"/>
        <w:rPr/>
      </w:pPr>
      <w:r>
        <w:rPr/>
        <w:t>last weeks data, in this case it is 00START.BWL, which contains the names and</w:t>
      </w:r>
    </w:p>
    <w:p>
      <w:pPr>
        <w:pStyle w:val="PreformattedText"/>
        <w:bidi w:val="0"/>
        <w:jc w:val="left"/>
        <w:rPr/>
      </w:pPr>
      <w:r>
        <w:rPr/>
        <w:t>scoring system only.  Now select ENTER WEEKLY SCORES from the INPUT MENU.</w:t>
      </w:r>
    </w:p>
    <w:p>
      <w:pPr>
        <w:pStyle w:val="PreformattedText"/>
        <w:bidi w:val="0"/>
        <w:jc w:val="left"/>
        <w:rPr/>
      </w:pPr>
      <w:r>
        <w:rPr/>
        <w:t>Just enter the correct date, the computer will supply the system date, so if</w:t>
      </w:r>
    </w:p>
    <w:p>
      <w:pPr>
        <w:pStyle w:val="PreformattedText"/>
        <w:bidi w:val="0"/>
        <w:jc w:val="left"/>
        <w:rPr/>
      </w:pPr>
      <w:r>
        <w:rPr/>
        <w:t>you enter the scores the same day, you won't have to change it, but always make</w:t>
      </w:r>
    </w:p>
    <w:p>
      <w:pPr>
        <w:pStyle w:val="PreformattedText"/>
        <w:bidi w:val="0"/>
        <w:jc w:val="left"/>
        <w:rPr/>
      </w:pPr>
      <w:r>
        <w:rPr/>
        <w:t>it the date bow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s a position round, then enter P for Position and the teams will</w:t>
      </w:r>
    </w:p>
    <w:p>
      <w:pPr>
        <w:pStyle w:val="PreformattedText"/>
        <w:bidi w:val="0"/>
        <w:jc w:val="left"/>
        <w:rPr/>
      </w:pPr>
      <w:r>
        <w:rPr/>
        <w:t>arrange themselves in position round order and add one to the number of</w:t>
      </w:r>
    </w:p>
    <w:p>
      <w:pPr>
        <w:pStyle w:val="PreformattedText"/>
        <w:bidi w:val="0"/>
        <w:jc w:val="left"/>
        <w:rPr/>
      </w:pPr>
      <w:r>
        <w:rPr/>
        <w:t>position rounds to date to adjust the lan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it will ask for the starting lane, usually one, but can be any number as</w:t>
      </w:r>
    </w:p>
    <w:p>
      <w:pPr>
        <w:pStyle w:val="PreformattedText"/>
        <w:bidi w:val="0"/>
        <w:jc w:val="left"/>
        <w:rPr/>
      </w:pPr>
      <w:r>
        <w:rPr/>
        <w:t>long as it is an od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it will ask for the number of subs, It will default to zero, but if you</w:t>
      </w:r>
    </w:p>
    <w:p>
      <w:pPr>
        <w:pStyle w:val="PreformattedText"/>
        <w:bidi w:val="0"/>
        <w:jc w:val="left"/>
        <w:rPr/>
      </w:pPr>
      <w:r>
        <w:rPr/>
        <w:t>have a sub, enter one or two; however many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e program will have you enter the subs name and phone number.  Don't add</w:t>
      </w:r>
    </w:p>
    <w:p>
      <w:pPr>
        <w:pStyle w:val="PreformattedText"/>
        <w:bidi w:val="0"/>
        <w:jc w:val="left"/>
        <w:rPr/>
      </w:pPr>
      <w:r>
        <w:rPr/>
        <w:t>anything to the phone numbers, as the program will do this for you when you</w:t>
      </w:r>
    </w:p>
    <w:p>
      <w:pPr>
        <w:pStyle w:val="PreformattedText"/>
        <w:bidi w:val="0"/>
        <w:jc w:val="left"/>
        <w:rPr/>
      </w:pPr>
      <w:r>
        <w:rPr/>
        <w:t>print them out in the standing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you have to do now is to enter the scores.  If the averages or handicap</w:t>
      </w:r>
    </w:p>
    <w:p>
      <w:pPr>
        <w:pStyle w:val="PreformattedText"/>
        <w:bidi w:val="0"/>
        <w:jc w:val="left"/>
        <w:rPr/>
      </w:pPr>
      <w:r>
        <w:rPr/>
        <w:t>don't show, or are zero, just enter the scores and the program will re-</w:t>
      </w:r>
    </w:p>
    <w:p>
      <w:pPr>
        <w:pStyle w:val="PreformattedText"/>
        <w:bidi w:val="0"/>
        <w:jc w:val="left"/>
        <w:rPr/>
      </w:pPr>
      <w:r>
        <w:rPr/>
        <w:t>calculate them for you and put them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match the score sheets before saying this is correct, as the program</w:t>
      </w:r>
    </w:p>
    <w:p>
      <w:pPr>
        <w:pStyle w:val="PreformattedText"/>
        <w:bidi w:val="0"/>
        <w:jc w:val="left"/>
        <w:rPr/>
      </w:pPr>
      <w:r>
        <w:rPr/>
        <w:t>will only compute what it has in this screen.  If there is an incorrect</w:t>
      </w:r>
    </w:p>
    <w:p>
      <w:pPr>
        <w:pStyle w:val="PreformattedText"/>
        <w:bidi w:val="0"/>
        <w:jc w:val="left"/>
        <w:rPr/>
      </w:pPr>
      <w:r>
        <w:rPr/>
        <w:t>handicap, say No this is not correct and use the up arrow to step to this and</w:t>
      </w:r>
    </w:p>
    <w:p>
      <w:pPr>
        <w:pStyle w:val="PreformattedText"/>
        <w:bidi w:val="0"/>
        <w:jc w:val="left"/>
        <w:rPr/>
      </w:pPr>
      <w:r>
        <w:rPr/>
        <w:t>correct it.  It will remain as you enter it and not recalculate it.  This is</w:t>
      </w:r>
    </w:p>
    <w:p>
      <w:pPr>
        <w:pStyle w:val="PreformattedText"/>
        <w:bidi w:val="0"/>
        <w:jc w:val="left"/>
        <w:rPr/>
      </w:pPr>
      <w:r>
        <w:rPr/>
        <w:t>done so if you entered the wrong average, you can correct it without the</w:t>
      </w:r>
    </w:p>
    <w:p>
      <w:pPr>
        <w:pStyle w:val="PreformattedText"/>
        <w:bidi w:val="0"/>
        <w:jc w:val="left"/>
        <w:rPr/>
      </w:pPr>
      <w:r>
        <w:rPr/>
        <w:t>computer recalculating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ll of the teams are entered, save your data using the default names, they</w:t>
      </w:r>
    </w:p>
    <w:p>
      <w:pPr>
        <w:pStyle w:val="PreformattedText"/>
        <w:bidi w:val="0"/>
        <w:jc w:val="left"/>
        <w:rPr/>
      </w:pPr>
      <w:r>
        <w:rPr/>
        <w:t>should be the first 3 characters of the month and then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 name that contains the date and month,</w:t>
      </w:r>
    </w:p>
    <w:p>
      <w:pPr>
        <w:pStyle w:val="PreformattedText"/>
        <w:bidi w:val="0"/>
        <w:jc w:val="left"/>
        <w:rPr/>
      </w:pPr>
      <w:r>
        <w:rPr/>
        <w:t>Example, to save to disk with the date JUNE 10th, enter JUN10</w:t>
      </w:r>
    </w:p>
    <w:p>
      <w:pPr>
        <w:pStyle w:val="PreformattedText"/>
        <w:bidi w:val="0"/>
        <w:jc w:val="left"/>
        <w:rPr/>
      </w:pPr>
      <w:r>
        <w:rPr/>
        <w:t>and the computer will save all the names and scores to the disk. Replace the</w:t>
      </w:r>
    </w:p>
    <w:p>
      <w:pPr>
        <w:pStyle w:val="PreformattedText"/>
        <w:bidi w:val="0"/>
        <w:jc w:val="left"/>
        <w:rPr/>
      </w:pPr>
      <w:r>
        <w:rPr/>
        <w:t>program disk now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is format for the date will simplify the individual recap sheets as</w:t>
      </w:r>
    </w:p>
    <w:p>
      <w:pPr>
        <w:pStyle w:val="PreformattedText"/>
        <w:bidi w:val="0"/>
        <w:jc w:val="left"/>
        <w:rPr/>
      </w:pPr>
      <w:r>
        <w:rPr/>
        <w:t>the dates won't have to be entere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hut down the machine if you wish; all data will be on the disk</w:t>
      </w:r>
    </w:p>
    <w:p>
      <w:pPr>
        <w:pStyle w:val="PreformattedText"/>
        <w:bidi w:val="0"/>
        <w:jc w:val="left"/>
        <w:rPr/>
      </w:pPr>
      <w:r>
        <w:rPr/>
        <w:t>waiting your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veral weeks, you should have one file for each week bowled.</w:t>
      </w:r>
    </w:p>
    <w:p>
      <w:pPr>
        <w:pStyle w:val="PreformattedText"/>
        <w:bidi w:val="0"/>
        <w:jc w:val="left"/>
        <w:rPr/>
      </w:pPr>
      <w:r>
        <w:rPr/>
        <w:t>You should have files starting with 00START.BWL, 01JAN07.BWL, 02JAN14.BWL.</w:t>
      </w:r>
    </w:p>
    <w:p>
      <w:pPr>
        <w:pStyle w:val="PreformattedText"/>
        <w:bidi w:val="0"/>
        <w:jc w:val="left"/>
        <w:rPr/>
      </w:pPr>
      <w:r>
        <w:rPr/>
        <w:t>The filename is important, the first two digits   ������ ���</w:t>
      </w:r>
    </w:p>
    <w:p>
      <w:pPr>
        <w:pStyle w:val="PreformattedText"/>
        <w:bidi w:val="0"/>
        <w:jc w:val="left"/>
        <w:rPr/>
      </w:pPr>
      <w:r>
        <w:rPr/>
        <w:t>are the week number. The second three are the     �  �    ����� Extension</w:t>
      </w:r>
    </w:p>
    <w:p>
      <w:pPr>
        <w:pStyle w:val="PreformattedText"/>
        <w:bidi w:val="0"/>
        <w:jc w:val="left"/>
        <w:rPr/>
      </w:pPr>
      <w:r>
        <w:rPr/>
        <w:t>month, the next two are the date and the last,    �  ���������� Month And Date</w:t>
      </w:r>
    </w:p>
    <w:p>
      <w:pPr>
        <w:pStyle w:val="PreformattedText"/>
        <w:bidi w:val="0"/>
        <w:jc w:val="left"/>
        <w:rPr/>
      </w:pPr>
      <w:r>
        <w:rPr/>
        <w:t>supplied by BOWL101 is the extension, .BWL.       ������������� Week Number.</w:t>
      </w:r>
    </w:p>
    <w:p>
      <w:pPr>
        <w:pStyle w:val="PreformattedText"/>
        <w:bidi w:val="0"/>
        <w:jc w:val="left"/>
        <w:rPr/>
      </w:pPr>
      <w:r>
        <w:rPr/>
        <w:t>The dates will be the dates you supp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the program as usual.</w:t>
      </w:r>
    </w:p>
    <w:p>
      <w:pPr>
        <w:pStyle w:val="PreformattedText"/>
        <w:bidi w:val="0"/>
        <w:jc w:val="left"/>
        <w:rPr/>
      </w:pPr>
      <w:r>
        <w:rPr/>
        <w:t>You should see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  <w:t>[ Choose Filename ]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&gt;&gt; 01JAN07.BWL &lt;&lt; 02JAN14.BWL  03JAN21.BWL  00START.BWL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press Enter and load in 01JAN07.BWL or move cursor to file you wish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 and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nu O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  <w:t>[  B O W L    1 0 1  ]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s  Input  Edit  Print  Options  Utilities  Documentation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Load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ave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o Another League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hange Drive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hange Directory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reate a New League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elete Files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Remove League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tart League Over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hell to Dos        �   *                   *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Backup *.BWL Files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Restore *.BWL Files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Quit.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main menu. Here is a brief description of each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F1 key anywhere in the program will bring up a help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d to the menu option or the input field you a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e arrow keys to get around in the menu, LEFT/RIGHT moves along the 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menu, down arrow or &lt;ENTER&gt; opens up the highlighted menu selectio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more options. UP/DOWN arrow changes selections. Press &lt;ENTER&gt; to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option or press selector letter and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s previous week into memory, new data is added to this each week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INPUT and then WEEKLY SCO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 the cursor over last weeks filename and press 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load previous week into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data is added to this each week by selecting INPUT and then WEEKLY SCO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load in any week's score to print data for that wee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this option also opens up the menu selections that wer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saves the data in memory to disk. This will be the data you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 in next week and append t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fail to save data and try to exit, the computer will issue a war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inding you to save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a filename to help you remember the date such as JUL07 for July 7. Don'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spaces in the file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uter will place the week number in fron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lename and add the extension .BWL to make it 01JUL07.B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ust load this data in next week and then use INPUT WEEKLY SCORES.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load in all names and scores from last week and now you will add to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ANOTHER LEAG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lets you select another league if you are doing multiple leag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this option and a list of leagues will appear in a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allow you to change to another drive to store or retriv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NGE DIRECTO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s you change drive or directory to load or save data to another driv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or lets you create a new directory to store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hange to a new drive, just enter the drive letter such as B: or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 the cursor on this option and press &lt;ENTER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now be asked for a new directory o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o remove duplicate or practice files only, all files are needed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dividual recap sheets. Select files to delete and press ENTER to de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file. Press ESC to exit this function. You must have one file per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VE LEAG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allow you to remove a league that has been completed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will also be removed.  Use at the end of a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LEAGUE 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r league is going to be close to the same as last year, you can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.  After loading the last weeks data, select this option and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erase all of the data files, zero all scores and save the data in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00START.BWL to let you begin a new league using last years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will allow you to exit temporarily to dos if you have enou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. You can format a disk, do a directory or other dos functions.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&lt;ENTER&gt; and you will be returned to BOWL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UP DATA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allow you to back up your data to a floppy drive, it will load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hard drive and save them to a floppy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TORE DATA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s in reverse of the above command, it restores data to your hard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a floppy disk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is the only way out of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T lets you end the program, and checks to see that you have saved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. If not, it will issue a warning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WEEKLY SCO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where you enter each week's data. Startup or Load data must be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ent into edit before this option, the computer will issue a war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your data has not 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not necessary to save the data unless you plan to quit. It is jus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ing letting you know that you have been in the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data will be carried over to the INPUT scores routine, you may save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the right arrow key and Highlight INPUT and below that, WEEKLY SCO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little calendar pops up to help you with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the date they bowled, the starting lane and the week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hould only have to change this once as the program will rememb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and proper la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, depending on several variables here is what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the data files on the disk called lanes.asn with the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ams on preceding the filename such as 6LANES.ASN and you are within the 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eks, the auto lane assignment routine will automatically engage and you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asked to check that the teams are paired properly then press &lt;ENTER&gt;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position round, press P and the teams will be paired as they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for position rounds.  This will add one to the position rounds to 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 for you so next week you will use the lane schedule we just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e assignment schedule found by subtracting the position rounds from week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is is not the case, you will be asked to pair the teams by enter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es each team bowled on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you will receive a list of the bowlers for the first team and the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s to know how many subs. If you don't have any for that team (no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ed), then press &lt;ENTER&gt; to accept the default of 0 s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id have a sub or two, then enter the number of sub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veral things may happen here. You may be asked for the sub's name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't have any subs in the computer yet, or you will receive a list of su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uter is keeping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ist may be larger than the window, and if so, just move the cursor 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window will scroll up. Highlight the sub's name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sub isn't on the list, then highlight New Sub and press &lt;ENTER&gt;.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prompt you to enter the name of the sub and add him or her to the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may ask you if it is a male or female and whether you calculate or keep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it asks you 1=Calculate 2=Keep, then enter 1 if you wish to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calculate the average or 2 if you wish to keep the average until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games you entered in Number of games to keep average has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entered "2" then you will be asked for the subs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entered Y for Match or Peterson points, then you will move the 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bowlers to match the position they bow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bowlers and subs in the order they bowl by using the up down arrow ke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highlight the first bowler and press ENTER. Highlight the seco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only the number of bowlers bowling. Press ESC after the last bow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only have to do this if you are using one or more s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you will be taken to the input screen.  Here you enter the handicap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, and scores for the 3 games. You will only be asked for the handicap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week if the computer doesn't know it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bowlers scores next. If a bowler didn't bowl or just bowled on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 games, enter the scores that they bowled. If they didn't bowl, then g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 a zero or a blind sco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uter can figure things out if a bowler bowled one game and a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ed two. Just enter the scores as they are on the recap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to use a blind score, just enter B for BLIND and the compute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 it to their average - 10 pins and insert it as a negative number.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for a bowler with a 165 average and you drop it ten pins for his or 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ind score, simply enter B or -155 etc. Now the computer will know that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 blind score and give the team the proper scores and leave the bowl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es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on't use a 10 pin drop in the average for a blind, then you will 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proper score manually as a negative number, i.e., a 15 pin drop o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0 average should be entered as a -1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nter a zero score that was actually bowled, enter a Z and the bowle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credited with a game bowled and retain his or her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back up with the UP ARROW, you may press ESC wherever you are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entry field and the computer will drop to the bottom and calculate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es for you. If on game 1, the up arrow will take you to the handi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made a mistake and need to ask for subs or the team handicap agai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press PAGE UP and the computer will ask for the number of subs and t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icap again. If you wish to abort, you can press ESC and will be allow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rt and rerun the program again losing only the information just 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o suspend entering data at any time, you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press ESC when it asks is this correct for the team and you will be ask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bort.  This function will allow you to save your data and resume la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r data is saved, you may load it back in again, Just select in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ekly scores and the program will ask you if you wish to resume data en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will take you to the team after you selected suspend data en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enter the scores for the remaining teams and the program will update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teams scores, including the ones entered before you sus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do the same for the rest of the teams and bowlers.  When the last team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er are entered, you will be taken back to the MAIN MENU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FILES again and SAVE DATA. This time choose a filename that refl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ate. If the date is September 4th, then enter SEP04 and the compute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y the .BWL extension.  Be sure to save to the data disk if using 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uter will add the filename to the week number and make it 01SEP04.BW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used to print the individual recap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that everything is safe on the disk, move over to the PRINT function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the standing sheet and the recap sheet. Make two copies of the sta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et if you wish and you will have one for your records and one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ing all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room for 10 lines of comments at the end of the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&lt;ENTER&gt; with no text, or Page down, will terminate this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ee a problem with any score. you may edit any team, bowler, subs nam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score with the edit option. If you find an error with an individual g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ed, it may be better to re-enter the scores again. This will keep the hi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s correct.  Just load in the previous week's data and enter the data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editing a bowler or sub, you may page forward and back with PG UP and P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N to edit more than one bowler on the team. This keeps you from having to g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 to the menu if you have more than one scor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ould also run MAKEUP GAMES if you have to change individual scores,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preserve the scores and you just have to step over the proper scor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the scores that are not correct and the computer will recalculate hi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s, wins and loss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notice you will have the option for the handicap, but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ed for you when you edit scores. Just change games bowled or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s and the handicap will recalculat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If you change the average and the option calculate keep = 1 th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will recalculate the average. If keep = 2 and the number of g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ed is smaller than the number games to keep the average. Then it will ke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verage 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UP G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now makeup games without having to enter all the data for each wee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y select makeup and supply the makeup week and the team to make 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enter the scores for the makeup team or just correct any incorrect sco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teams or bowlers for that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routine is exactly like the input scores, but you only have to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cores for the team that wasn't there that wee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enter all of the scores, you will be asked for the wins and lo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be prompted to update all scores from the makeup week to the l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ek, the program will simply compute the difference between the scores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keup week and add this amount to the makeup week and all weeks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til it runs out of files to process, in which case it will comput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erage and handicap and save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might be a good idea to backup your data files before us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UP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be the first option you will use to enter the team names and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for the league. You may use this option at any time to step through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teams, bowlers and subs to make changes, such as increase the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ers.  (See the tutorial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TE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will let you edit any team score. Just pick the team you wish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and press &lt;ENTER&gt; and change the scores needed. Pressing PG up or Pg 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let you go to the next or previous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BOWL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the team by pressing &lt;ENTER&gt; on it and then select the bowler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lighting the name and pressing &lt;ENTER&gt;. Now you are in the edit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up and down arrow to select what you wish to edit, Page Down or UP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 you to the next or previous bowl on this te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andicap is recalculated after changing the number of games or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ption 1=Calculate 2=Keep is if you have chosen more than 0 weeks to ke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verages in Startup. If you entered more than 0 then you must tell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if the bowlers average will be calculated or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choose to keep this bowler's average, then enter 2 here.  If not, ente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computer will calculate the averages from now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entering average if on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bowler does not have one, the program will supply the entering aver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the bowler bowls their 21st game or whatever you entered in the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erage in the Startup, by calculating the average and placing this in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ing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all scores asked for such as entering average, number of 175, 200 gam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50 500 600 series.  The computer will continue to add to these numbers a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ers bowl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're starting at week 1, then you may leave them a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SU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lmost identical to the editing the bow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HIGH G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edit high games with this option and edit team or bowlers high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STAR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times you need to edit the number of teams or bowlers or things like th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change the startup values here if you want, add another team bowler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you know the program won't handle the wins losses properly becaus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circumstances and you want to manually enter team wins and losse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eek only. You may also select Forfeit if you want to be asked for w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losses for one team after entering the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AP SUB/BOW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 bowler quits and is replaced with a sub, you can use this option to dr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owler down to a sub and move the sub up into his or her place. This ut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used to trade bowlers from one team to another or to change the line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also swap bowers while entering scores by asking for 1 sub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option in the list is to SWAP SUB BOW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RO ALL SCO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use this option to start a new league or start over. This will ze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scores but leave team and bowlers names and optionally entering aver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/REMOVE SUB/BOW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add or remove a sub with this option. Just remember Subs that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en removed will not be part of the final average sheets. This opti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ly to add a sub. They will be included in the individual recap shee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bring in a new bowler this way and swap them for a vacant bowler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am or swap them for a bowler to bring the old bowler to the sub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removed a sub and wish them included in the final average, then e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 in the last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ANGE TEAM ORDER. Allows you to change the order of the t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LIT SEA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zero the team standings or just wins and losses or wins loss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 games to allow you to bowl a split season.  If you wish to hav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set of scores zeroed, you may just edit the teams and page 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each team and modify just the selected scores you des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this option when you have a split season and before entering sco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wee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have to maintain the records for the first half and combine them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st half if you want the combined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DATE/STARTING LA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allow you to edit the date bowled and the starting la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will be updated automatically by Bowl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TO SCREEN FILE OR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of the print functions may now be directed to the screen, the printer LPT1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PT2, or a file. This will allow you to preview the printouts or load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 into a word processor for additional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file function, it is possible to write to a device such as COM1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2, SCRN: by substituting a devicename for a filename. See your dos man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details on device names. Writing to screen, creates a file c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STANDING SHE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standing sheets with this option. Print two; one for you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RECAP SHE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s all scores for bowlers and subs that bowled that night. Prints most p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 average or series at the bottom of the sheet. You can now selec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icap to print, the Prior Handicap, or the current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ior handicap is the handicap used when bowling the scores sho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rent handicap is the same as on the standing sheet and used for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ek's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ERNATE STAND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selectively print headings, standings, number of 175 games, 200 g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50 series, 500 series 600 and 700 series, Subs, high games, bowler stand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select the items by pressing ENTER while they are highlighted, th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printed, and this will place a check mark next to the i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the items you wish printed in the order you want them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will move the items selected to the next available position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, allowing you to have the printouts in any order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elect an item, Highlight it and press 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e select an item, do the s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on't Check them then they won't be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ove an item to the top after selecting several options first, 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all items and select that item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lections you make here will be saved and you will just have to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selected items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top averages, or combine many printouts into one to make a cust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out using an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st selections you make will be stored and the menu will retain the che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ks as you last saw them, the next time you select Alternate standings,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be setup like the la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PRINTER CODES. This is an advanced feature that will allow you to ins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codes before and after printing anything to the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orks great for changing paper sizes, fonts, or to letter quality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cond printer code is to set the printer back to normal when comple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ult your printer manual for the codes needed, Bowl101 provides the ES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, you just supply the codes to make the changes desi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E SHEE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e sheets can be printed on a master form. Prices are inclu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the program will print score sheets on plain pap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ust set your printer to print the standard IBM graphic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r printer prints garbage while trying to print these score sheet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ult your printer manual on setting it for the IBM graphic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e to limited disk space this routine has been left out of the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.  Samples are included to show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READM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give you additional information about Bowl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KIP PERFOR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allow you to set a page break to give you better control over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ages will break,  count is from page 1 and you have three pages to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ormfeed. Remember to count the lines from p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AVERA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allow you to print a sheet containing averages for certain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HANDICA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print two sheets with handicaps for certain averages, you can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ercentage and amount to subtrac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SCHEDU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print a schedule for the year for the number of teams on your leag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print this to the screen and select editor from the Utility menu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insert position rounds or insert dates before printing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MAIN COL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let you change colors of the main and input screens in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eground has 15 colors, background has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HELP COL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change the colors of the help screens within the program, no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s called up with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FOR SN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older color monitors flicker when the screen updates. If you see snow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creen flickers, try using this option. Just press &lt;ENTER&gt; on this op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toggle the snow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FE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s a CHR$(12) at the end of the printouts and ejects the paper after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nverts the text you type in to PRO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text is entered and you press &lt;ENTER&gt; the text will be converted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press &lt;UP OR DOWN ARROW&gt; then the text will remain as you typed i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C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s all text entered to UPPER 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VE TEXT AS TYP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ves the text as typed, no conversions are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ggles a small SOUND on and off and changes the chirp to a mellow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remove the HELP SCREEN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GGLE HELP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turn off the help screen that appears at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ing this will also turn off the blinking messages at the bottom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routines have been moved from the main program to a separat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allows the program greater speed and allows for future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must be saved before running the utility option as the variables are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ed. The program will prompt you if the data has not 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TILITY MENU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iles       Utilities      Team Sorts        Bowler Sorts      Yearly Sorts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Load      � Final Average� Scratch Series   � Scratch Series   �Team Sorts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hange Dir� Ind Recap    � Handicap Series  � Handicap Series  �Bowler Sorts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hell     � Prize Fund   � Scratch Game     � Scratch Game     �Sub Sorts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Bowl101   � Most Improved� Handicap Game    � Handicap Game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  <w:t>Ĵ Delimited    � Total Pins+Hndcp � Average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Quit      � Hndcp Sheet  � Hi Team Game     � Total Pins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  <w:t>Ĵ Average Sheet� Hi Team Series   � High Games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rint Sched. ������������������Ĵ High Series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Name Address �           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extra routines are included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 AVER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s you print the averages in sorted order by last name first. This is 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t the end of year, you can print this any time for your own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VIDUAL RECAP SHE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complete listing of all team, bowler and subs activity will be gener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is option. Follow the prompts to create the datafile and prin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aps. If your data spans two disks or more, complete the recap using disk 1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press ESC when it asks print to screen, lpt1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replace data disk with the next disk and select append to recap. Contin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til all the datafiles have been loaded and then print the re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ZE F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amount of wins and amount per win and the computer will print ou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et showing each bowler and amount received.  It will also tell you how m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ey to withdraw, and the denominations needed; a real time saver. You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labels with the amount each bowler gets for prize money or pin mon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is option, it will also determine the number of 20's 10's 5's 1's et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ed to fill the envelopes for each bow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IMPRO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will find the most improved bowler, male and female based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ing average and the current average. It will print the top 10, mal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m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IMITED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routine to print each team, bowler and sub in a delimited fil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ing information yourself. Included on the disk is a file c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AP.DBF which is the structure you can use if you use Dbase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ICAP SHEETS.  This was moved to the main program and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Shareware 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print out a handicap sheet using user-define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ERAGE SHEETS.  This is also inclu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print out two sheets with averages based on 3 game ser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ADDRESS.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[ Bowlers Database ]�ͻ �������������[ Record Number =   1 ]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 Name               � � Name.....................:Randy Stowe         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arch for Name        � � Address........:250 Annahy                    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int one Label        � � City.....................:Fortuna             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int all Labels       � � State............................:Ca          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int Records          � � Zip..............................:95540       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int Charges          � � Phone Number.....................:707-725-9750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reate Database        � � S.S. Number......................:555-555-5555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turn to Main Menu    � � WIBC/ABC Number..................:123456      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</w:t>
      </w:r>
      <w:r>
        <w:rPr/>
        <w:t>ͼ � Date Paid............................:09/12/92: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Birthday.............................:11/09/92: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Number of Charges...........................:1: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allow you to create a database of all of the bowlers in this leag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rack the number of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using it for the first time, select Create Database and it will im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the names of the bowlers from the *.bwl files if you have on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the database is created, just add the informatio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PG up and PG down will allow you to scroll though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earch for a name, just select Search and enter all or part of the nam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arch will find that bowler, or you can continue the search if it pic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ro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print one label if you desire for the found bow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print labels for everyone, select Print Lab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print all the information for the bowlers, select Print Reco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rack charges, select print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near future, I will try to link this datafile with the main program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enter the charges as you enter the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RT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rt bowlers and teams, series, averages and games in a number of wa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ata is created each week for this week's data except for the y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ate on the rig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year to date is games + handicap.  If no handicap then it is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LY S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sort on high game/series scratch and handicap for the team, bowl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HOT KEYS AND TIPS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...........Will always bring up a help screen, unless you are printing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...........Brings up a calculator only when you can ent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ARROW.....Takes you up in a menu selection or back on an input fie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UP or DOWN arrow will let you keep the text a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d it into a field and you have selected UCASE to convert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PPER case, Pressing &lt;ENTER&gt; after entering Mcdonald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rt it to MCDONALD, UP or DOWN ARROW will keep it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dona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 ARROW...Moves you down as the up arrow moves you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UP......Scrolls to previous team, bowler, or sub while edi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editing a team and need to edit another. Instea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ing to the menu and selecting that team, just press Page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croll to the previous te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uter will beep if you try to go below team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DOWN....Same as scroll up but moves to next team, bowler, or sub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ill not allow you to go beyond the last team, bowler, or 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..........The ESCAPE key will always return you from a function such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ng or any function where you don't want to be, or are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e with. It will not let you escape from the Input scores rout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will exit from the Input routine and calculate the scor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return you to the "Is this correct Y/N"  prompt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tom of the screen. If you press ESC here, it will ask you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sh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data entry screen, pressing ESC will total scores for yo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d to go back and edit any score. Press ENTER on the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ore you changed then hit ESC, this will take the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the rest of the scores and total them much fast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pping over them with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U.......This key will restore a field as long as you remain on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. If you accidentally erase a field, press Ctrl U and i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ore it for you. Hold down the CTRL key and press 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Y.......This deletes the data in the field. Pressing any alphanumeric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start of a new field will also erase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.  The arrow keys will let you scroll in  the field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sh to edit just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estions and Answ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I stop in the middle of entering scores and resume at a later ti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, you can press ESC after entering any team and the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save your data or use S for suspe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select Input weekly scores to continue entering the data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return you to where you left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don't see a cursor on the menu sele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mono monitor, the colors may be set so both colo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on your monitor, select change colors from the optio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unning Individual recap sheets, the computer refuses to load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 and then sto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sequential files, the data must match the variables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in.  Sometimes this gets out of sync and it just won't 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the data into the bowling program as you were going to print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he data for that week and look for anything out of the ordin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a number with a % sign %987333 or a number larger tha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, a score for a games 1-4 larger than 32767 will cause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.  Edit each bowler and/or team.  If you find the problem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it and save it again, then try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hing you try seems to work, re-enter that week and save it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wins and losses don't compute proper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not set the number of points per game and series prope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startup and enter the proper number of points for each g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es. If you enter 1 point per game and 1 for series, you will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4 wins, 1 for each game and 1 for se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econd week, I found an error in a bowler's score that wa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ght when entering the data for week 1. How do I fix th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asiest way is to use the makeup function and redo the sco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recalculate all scores after you complete the make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subs are not receiving recognition for high games bow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subs are eligible for high games and series, you must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on the team as a member of the team before entering sco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option.  If you have a 5 man team, and allow 2 subs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, enter 7 for number of bow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e assignments don't work or the teams don't match up correct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lane assignment is incorrect, then the problem lies in the we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nd the position rounds to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per lane assignment file is obtained by subtracting the we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from the position rounds to d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discovered an error after pressing ENTER while entering sco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, just press up arrow to back up. Press PG up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sub information or manually re-enter team handicaps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the error after you left that team and are on the next team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back up.  You can continue and run makeup and correct it. Press E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first bowler's scores and ESC when it asks is this correct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bort this function, but the program will re-run itself to 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tray scores. Load in last week's data again and reenter the sco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found it quicker than trying to edit mistak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doesn't show the cursor and I can't tell what option I'm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olors from the Bowl Util menu or Options from BOWL10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hange main colors.  Press 1 15 times and watch the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cle.  Press 7 times and see the background color chan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desired colors and then exit and s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much disk space, what files do I have to have to run BOWL1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you have to have on the disk are BOWL101.EX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WL.MNU, BOWLHELP.HLP, and if you have 12 teams 12LANES.AS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not save your data on the program disk, use an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for the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idn't ask for the average for a bowler I told the compu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, but did for the ones I told to kee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, the computer needs to know the average of the bowlers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keep the average for. It will calculate the average for the oth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ask you for the handicap for the bowlers that don't keep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 only for the first game, after this the computer kn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 and can calculate the handicaps for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ubs are eligible for high games and series but they ar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to bowl on other teams, they are on the team roster, how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bowl for another te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you need to move this bowler to that team before ente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swap sub/bowler option to move the bowler to the sub ro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up to the other team. See docs for a better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several blank positions on the teams, is there any way to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having to give them the same scores each week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, just list these bowlers as Blind. When the program zeros 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s before entering this week's scores it will look for every bow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BLI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bowler is found, it will keep the score you gave it the last wee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... I have some that are not handled properly when I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case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text is entered and you press &lt;ENTER&gt; the tex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nverted to proper case or upper case whichever you have se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ss &lt;DOWN ARROW&gt; then the text will remain as you typed it 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memory error, is there any w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more memory space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any memory resident programs that may be installed. Install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Call me and let me know how many teams and bowlers you ha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ill send you a modified copy that uses les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to manually enter the lanes the teams bowl on, I thought I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lane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have to copy the lane assignment file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disk. If you have 12 teams then copy 12LANES.ASN to your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the lane assignment will work for you. If you have a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sh to contact me, please include a printout of the startup data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n see how you have the program set 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Bantam leagues and sometimes a bowler bowls a zero sco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uter doesn't give him credit for his game bow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uses zero to determine if a bowler actually bow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lace a z for zero in place of the zero and the comput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 it as a zero score but credit the bowler with a game bowl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ain the bowler's handicap for the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n't a week that goes by that I don't add or change something to improve the</w:t>
      </w:r>
    </w:p>
    <w:p>
      <w:pPr>
        <w:pStyle w:val="PreformattedText"/>
        <w:bidi w:val="0"/>
        <w:jc w:val="left"/>
        <w:rPr/>
      </w:pPr>
      <w:r>
        <w:rPr/>
        <w:t>program to better suit your needs. When I get a collection of routines</w:t>
      </w:r>
    </w:p>
    <w:p>
      <w:pPr>
        <w:pStyle w:val="PreformattedText"/>
        <w:bidi w:val="0"/>
        <w:jc w:val="left"/>
        <w:rPr/>
      </w:pPr>
      <w:r>
        <w:rPr/>
        <w:t>complete, I send out an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free if you have just registered and I have already sent you a</w:t>
      </w:r>
    </w:p>
    <w:p>
      <w:pPr>
        <w:pStyle w:val="PreformattedText"/>
        <w:bidi w:val="0"/>
        <w:jc w:val="left"/>
        <w:rPr/>
      </w:pPr>
      <w:r>
        <w:rPr/>
        <w:t>registered version within 6 months or less.  Otherwise a small fee is required</w:t>
      </w:r>
    </w:p>
    <w:p>
      <w:pPr>
        <w:pStyle w:val="PreformattedText"/>
        <w:bidi w:val="0"/>
        <w:jc w:val="left"/>
        <w:rPr/>
      </w:pPr>
      <w:r>
        <w:rPr/>
        <w:t>usually $20.00 but is subjec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pecial requests and I think others may be able to use it, I will</w:t>
      </w:r>
    </w:p>
    <w:p>
      <w:pPr>
        <w:pStyle w:val="PreformattedText"/>
        <w:bidi w:val="0"/>
        <w:jc w:val="left"/>
        <w:rPr/>
      </w:pPr>
      <w:r>
        <w:rPr/>
        <w:t>make the modification at no charge and send you that modification when complete</w:t>
      </w:r>
    </w:p>
    <w:p>
      <w:pPr>
        <w:pStyle w:val="PreformattedText"/>
        <w:bidi w:val="0"/>
        <w:jc w:val="left"/>
        <w:rPr/>
      </w:pPr>
      <w:r>
        <w:rPr/>
        <w:t>and include this in a future update. I am going to try to complete an update</w:t>
      </w:r>
    </w:p>
    <w:p>
      <w:pPr>
        <w:pStyle w:val="PreformattedText"/>
        <w:bidi w:val="0"/>
        <w:jc w:val="left"/>
        <w:rPr/>
      </w:pPr>
      <w:r>
        <w:rPr/>
        <w:t>every 6 month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