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's General Journal was specifically designed to resemble Chapter One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elementary accounting textbook.  Most other GL's seem to be written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keepers with years of experience, who can quickly make the mental leap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eird accounting styles typically seen in low-budget PC software. 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ices are left out in the col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a brief tutorial on bookkeeping, review the material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Chart of Accounts documentation.  It's not a comp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ion, but it's better than noth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General Journal is a fundamental document, the daily record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ncial transactions.  The rest of your bookkeeping system refer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Journal time and time again.  Here are the ground rule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's "working metaphor" is the standard T-Account.  You SEE these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your data in the General Jour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means, you enter data in a VISUAL journal in COLUMNS instead of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gative numbers.  You will be shown a header, as it might appear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Ledger.  You enter your transaction, and then you are shown a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actual Journal entry as it will app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it means left column.  Credit means right column.  Use the hyphen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INUS SIGN) to flip from the credit to the debit column on your Gen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rnal worksheet, or vice-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GATIVE NUMBERS ARE NEVER ALLOWED on the worksheet.  The effect of any en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 account balance, whether it increases or decreases the balance, depe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column in which you enter the transaction amount, and on the typ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.  Therefore, if you are in the "wrong" column, hit the hyphen ke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entry in a column would (normally) be meaningless or incorrect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get a "THIMK" message which suggests that you shouldn't (ordinarily)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.  However, GL doesn't PROHIBIT the action, it only lets you know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doing something unusual.  Real blunders are not excused, thoug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ntinue entering values into T-Accounts until the running balance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action goes to zero.  You will then be shown a Journal Worksheet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sked whether you wish to accept the entry into your Journal as it st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press the Esc key at any time to quit or start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he top line of each account section has a reminder, either "+</w:t>
      </w:r>
      <w:r>
        <w:rPr>
          <w:rFonts w:eastAsia="Geneva" w:cs="Geneva" w:ascii="Geneva" w:hAnsi="Geneva"/>
          <w:color w:val="000000"/>
          <w:sz w:val="24"/>
          <w:szCs w:val="24"/>
        </w:rPr>
        <w:t>-" or "-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jog your memory about which column increases the account balance and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reases it.  Reversing entries will generally have opposite remin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an ASSET account (such as Cash) and an EXPENSE account will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he same reminder, i.e., "+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".  Think about it a bit, and you'll see wh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ve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everything that is ALLOWED in double entry bookkeeping is APPROPRIAT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ircumstanc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while you certainly MAY, on occasion, credit an amount to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nse account (the opposite of usual practice), the EFFECT of this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rt an INCREASE IN INCOME.  If this is what you mean, well and good. 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simply have made a mental erro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 version 1.12 provides several ways to help you avoid mistakes, but w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hibit them.  After all, once in a while, a "mistake" is exactly w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do.  (For example, when entering beginning balanc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combination of accounts in a transaction would be especially od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usual, you will get a sudden "THIMK" message -- but the entry combin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llowed.   By pressing the F9 key to turn off sound effects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e the impact of the THIMK messag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THIMK", of course, is IBM's famous variation on Murphy's Law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bulous days of prehistoric comput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...  Books that balance may still be incorrect, which is why Accounta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big bucks, and Bookkeeping can be automated.  GL's general journal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helpful in keeping your affairs straight, but only if you keep your h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ile all about you...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typical entries, assuming a simple Chart of Accounts, follow.  Not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actions are always entered beginning in the left (debit) column. 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ICT interpretation; most accounting programs don't insist on it, 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oesn't make any difference to the computer.  However, this is the sor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 that reassures auditors, so GL requires it:  DEBIT YOUR FIRST ENTRY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RANSA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just examples, not advice, and I don't pretend they are absolu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or the only way to do th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 You receive cash from sal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it CASH (As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SALES (Reven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 You buy office supplies and write a chec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it OFFICE SUPPLIES (Expen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SH (As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 You buy office supplies and charge 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it OFFICE SUPPLIES (Expen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ACCOUNTS PAYABLE (Liabil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)  You write a check to pay outstanding bi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it ACCOUNTS PAYABLE (Liabil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SH (As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)  You sell something and your customer agrees to pay la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it ACCOUNTS RECEIVABLE (As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SALES (Reven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)  You take $50 out of your own company's till, for your ow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it WITHDRAWALS (Equ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SH (As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)  You contribute $1,000 of your own money to your own comp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it CASH (As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PITAL (Equ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)  You sell programming services to a client, and they pay c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it CASH (As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ONSULTING FEES (Reven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)  As part of the last transaction, you agreed to provide a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r to your client, which you must purchase.  The full 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lds in s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You bought the Pascal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it REIMBURSABLES (Expense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SH (As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You delivered the compiler to your client, and bille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it ACCOUNTS RECEIVABLE (As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REIMBURSABLES (Expen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They finally sent you a check for the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it CASH (Asse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ACCOUNTS RECEIVABLE (As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)  You paid your credit card bill for this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it ACCOUNTS PAYABLE (Liabil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it CREDIT CARD FINANCE CHARGES (Expens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SH (As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)  You buy a delivery van and need to record the sales 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it EQUIPMENT (As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it SALES TAX PAID (Expen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SH (Asset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)  Three of your clients pay their bills, but you make one depos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it CASH (As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A/R CLIENT #1 (As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A/R CLIENT #2 (As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A/R CLIENT #3 (As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)  One of your creditors wins your IOU's from two other creditor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ker game, but eventually forgives the entire deb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it IOU #3 (Liabil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IOU #1 (Liabil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it IOU #2 (Liabil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IOU #1 (Liabil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it IOU #1 (Liabil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POKER LOSSES (Expen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)  You win $74 betting on the po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it CASH (As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DUMB LUCK (Reven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)  You have to take back that Pascal compiler, the client doesn't wan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it RETURNS (Expen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ACCOUNTS RECEIVABLE (As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 forth.  Add your own reminders from here on.  There are other Typ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actions not mentioned here, such end-of-period adjusting entri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reciation, Federal taxes, etc.  You should consult YOUR OWN PROFESS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ANT about the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