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f you have obtained this demonstration via a system that ha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ternet you may send mail to the following address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SupremeSched. However, once again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this demonstration after 06/95, be aware that thi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vali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msingh@onyx.chem.indian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