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Reader 1.7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have a prior version of RoseReader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!RR170A, B, C and D over your existing Rosereader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double check you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a first time install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subdirectory for RoseReader, eg. 'MD C:\RR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RR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KUNZIP !RR170A, B, C and D into your 'RR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o into RR (eg. you are logged onto C:, type 'CD \RR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RR' to execute the main RoseReader R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oseReader will know this is a first time instal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go into the Configuration area. Read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nd set them according to your system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change your configuration at a later date should you w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