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al GIF v1.00  White River Software    Registration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USIC AUGUST92 GIF VIEWER ROL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ugif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GIF is an easy to use ROL player and GIF viewer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en to ROL songs and view GIF pictur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you can put your ROL files into a ZIP file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a lot of disk space and MusicalGIF can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GIF provides a Windows-like environment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nd mouse support. The standard environmen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and/or Adlib compatibl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