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-534-1726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C.DOC file authorizes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endors to distribute all shareware programs produced by 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brief descriptions of our shareware program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modify these descriptions for use in your 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84K of working memory. They work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STER, version 4.2: This complete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the PC Magazine Editors Choice award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wrote "Label Master does what it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.... Though a lot of programs claim to be so eas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pen the manual, this one really is."  NEW version 4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.  Label Master maintai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addresses, prints labels of any size, supports ove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laserjet printers, has a mailmerg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ll checker, a superb report writer, a Zip-Plu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duplicate checking, search and repla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utomatic phone dialing, and a host of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, version 2.3: Task Master is an all-purp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. It helps you keep track of offic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rojects, tasks, and other work - easi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report options, an appointment calendar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utomatic status updates, and many o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tay organized.  Task Master has been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and is in use by businesses of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.S.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