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DTGFILE v3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Telegard/FrontDoor download counter upd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5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September 13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3.0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, FDTGFILE could cause unpredictable and unrepa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FDTGFILE supports FrontDoor v2.02+ log file forma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TGFILE was designed to search the FrontDoor log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iles, and then update the database in Tel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reflect the number of downloads (in this 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FREQ's) and last transfer dates.  These reco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never be updated, but your system has possib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to many boards, and they aren't as 'inactive'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ir statistics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DTGFILE also has the ability to update the system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to reflect the proper number of download count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(both # files/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TGFILE uses the file indexing system of Telegar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se files.  As long as this index is properly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xperience no problems with FDTGFILE.  When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FDTGFILE, please ensure that all your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perly maintaining the FIL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TGFILE &lt;filepath-of-CONFIG&gt; &lt;logfile&gt; &lt;output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-of-CONFIG&gt; is the full path and filename to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that you want to use.  This will for mos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 be in the main BBS directory as the /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gfile&gt; is the FrontDoor logfile to check.  This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renamed or deleted after use (so it can not be recheck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use duplicate processing).  The full path and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utput&gt; is the filename to output.  This will conta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files processed by FDTGFILE and the file director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roce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s&gt; are used to control how FDTGFILE handl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, updates and logfiles.  The options should all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with one command line switch -- stray option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.  The options list can contain any of the follow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use certain ac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  Delete FrontDoor log after processing.  DEFAULT: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og to &lt;filename&gt;.nnn where nnn is the nex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  Look for file to see if it exists before go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.  If it does not exist, conside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 not even look in file indexes.  DEFAULT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look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Do not update HISTORY.DAT downloads/K.  DEFAULT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Delete FDTGFILE log after processing.  DEFAULT: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Even if you specify L in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provide a valid, non-existing &lt;outpu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Path match file areas; check to see if out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found file area.  If they do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are considered "found" but not "upd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: No pa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TGFILE C:\BBS\CONFIG.TG C:\FD\MAIL.LOG C:\BBS\SYSOP\FREQ.LOG 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TGFILE C:\BBS\CONFIG.TG C:\FD\MAIL1.LOG C:\BBS\SYSOP\FD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or to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6.0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7.0 for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TGFILE is provided as-is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express or implied.  This program is guaranteed to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space and nothing more.  Under no circumstances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hor or anyone related to the production of this utilit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able to you or anyone else for any damages, including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ed to) any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consequential damages arising out of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.  Usage of this program is an understanding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ther words -- RUN THIS PROGRAM AT YOUR OWN RISK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osing to use this program you are taking all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thing that occurs with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, and all documents and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FDTGFILE release package are copyrighted to Tim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Forbidden Knights Systems.  The included fil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iginal archive may be freely distrib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e.  The format of the original archiv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archiving product.  At no point in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may files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TGFILE may be packaged on a distribution diskette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ilation archive, but under no circumstances may an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curred beyond the physical cost of the hardware (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...) or tran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brand and product names referenced in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demarks, registered trademarks, or copyrighted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can be contacted in a number of different metho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netmail or posting in one of the conferences, direc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Tim Strike".  Replies will be forthcoming as soon as I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Fidonet       Xnet        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1:259/423     40:41/108     85:896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@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       Telegard Support              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ORT      Telegard Support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access between 10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FDTGFIL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