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RESTORE.PAS contains the guts of the ESE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save files. I am including RESTORE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users who wish to include ESEE 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in their ow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routine, SAVE.pas,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ic Cabot (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cec@midway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