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bjectEase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Copyright 1992 -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04 Marticville Rd. Pequea, PA  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717) 284-3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Ease libraries are for use with any and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orland's C++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 to the world of object oriented programming. 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of ObjectEase!  The ObjectEase library of C++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functions is going to do more for your programming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y other library, book, video tape, or any other learning too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kit that you could purchase!  Guaranteed!   There is no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involved in using this library.  All of the classes are intu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been using them in someone else's programs for years, bu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never been able to duplicate them in your own.  Not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he programming skill, but because you didn't want to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eveloping tools when you could spend your valuable tim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d project. I, on the other hand have always been fasc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ools that are used to piece together a successful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s what I have spent my time perfecting.  Now you can expl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that I have already done by harnessing the power of th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ntained in the ObjectEase class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is the prime advantage that we keep hearing abou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programming?  That's right... OBJECTS that can be pie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 various ways to form different applications. 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YOU put together in whatever way you desire to produ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You don't have to re-code anything.  J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Ease library in your project file and use these objects 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produce PROFESSIONAL QUALITY, HIGHLY RESPEC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ough said!  If you haven't already done so, stop reading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nd run the demo programs that have been provided.  The dem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UIDEMO.EXE, GUIDEMO.EXE, and VIDDEMO.EXE and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which you have unpacked the ObjectEase DEMOS.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quickest and easiest way to see for yourself the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 OF USE and POWER that YOU inherit through object oriente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bjectEase library! Go ahead... try it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e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23 object classes in this library.  "Only 23,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...  Well, combined these 23 classes have over 500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ive you TOTAL control.  I dare say you will NEVER have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ll 23 classes in the same application.  Some are exclusiv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 use, some for graphics mode.  Some to make things eas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 programmer.  Some to make life easier for the end user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You will know, instinctively, which objects to use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ituations.  Let's take a look now at the objects, and later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l of the member func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         Pop up win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nu           Point and shoot type menu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         String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eral        Numeral (int,long,float)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e           Date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tton         Pushbutt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eckbox       Check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       The base object for all other graphic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ring         Graphics mode string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utton     A generic object useful for such things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ion bars, as in pa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        Icon object used as a sele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con         Animated icons. Really! It'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eckbox       Graphics version of the check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o          Graphics mode radio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Graphic pushbuttons with both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         Bitmap im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          Sort of a graphics popup win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           Fancier version of the pane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nu           Graphic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nubutton     Used to create a graphics mod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      Object determining the current mode an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vide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-MOD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ursor        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Q          Sound queue for playing music and so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ground while other things keep happe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egroun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objects provide you with all the power you need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together applications without wasting your time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"tools" which control the program flow.  The tools are all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ode in the appropriate reaction for every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brief overview in hand, let's dive deeper into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of these objects. Let's find out what makes them tick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ir ever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RT 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XT M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ably the vast majority of any programmer's work has been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mode, whether 80 or 40 column mode.  Most of the tool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art of the standard library of functions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if any!  Now you've got a new arsenal of tools which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 employ as they are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se classes and member functions are supplied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I_S.LIB - Small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I_L.LIB - Large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I.H    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ource code for TUI.CPP for more example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program comes without at least one of these familiar fellow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p window, useful and attractive for displaying and framing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 piece of information on the screen.  Sure, there are many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vailable for producing popup windows, but that's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!  And they don't do it with the ease and power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programming and the ObjectEase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::T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::~T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ructor.  Frees any and all memor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Note that destructors are never directly ca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init(int xpos,int ypos,int x1pos,int y1pos,int 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ck,int shadow,int shadow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ughest function call you'll ever have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s - the upper left x coord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os - the upper left y coord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pos - the lower right x coord of the window. (NOT THE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1pos - the lower right y coord of the window. (NOT THE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 - the foreground color used for drawing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- the background colo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- 1 or 0. 1 represents the window has a shadow,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color - 0 to 15 representing the color that any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that is in the shadow region will be shown as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shadow this color should b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window on the screen.  All underlyin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so that the screen can later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zo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s the window on the screen, but with a "zoom" effec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an "all at once" approach.  Again, all underly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zoo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the window from the screen restoring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hich was obscured by the window.  Calling Twindow::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destroy the window.  The window can be re-show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s long as it is still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      //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hide();      //re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      //re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Twindow::getborde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border style of the window.  The styles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are predefined in the header file.  SINGL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mainwindow.getborder()==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Double bord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f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 the window with its current background color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ing anything that was show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ainwindow.wprintc(3,14,4,"Hi");// Pr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//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fi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bor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a redraw of the window's border.  Must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rder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ainwindow.setborder(DOUBLE);   //border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//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ainwindow.border();            //mus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//show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//b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setborder(in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border style of the window to SINGLE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border style will not be shown until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ndow::border to redraw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example for Twindow::border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cfgd(int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window's foreground color to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 parameter.  The border (and only the bord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drawn to reflect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cfgd(15); fgd is now colo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cbgd(in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window's background color to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parameter.  The background is automatically re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lor, effectively erasing anything that wa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cbgd(0); bgd is now col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getfg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of the window's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mainwindow.getfgd()==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The color is yello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getbg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of the window'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mainwindow.getbgd()==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The background is r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divider(int direction,int style,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divider in the window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parameter, with the style of the style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spaces in from the top or lef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.  Use the predefined HOR and V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and SINGLE and DOUBLE to repres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ainwindow.divider(HOR,SINGLE,3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title(char txt[15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title on the window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title(" MAI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iss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window is currently displayed on the screen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!mainwindow.isshow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is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of the upper left x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i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of the upper left y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isx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of the lower right x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isy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of the lower right y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ize in bytes of the area occupied b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wprintat(int x,int y,int fgd,int bgd,char *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ext relative to the window, not the scr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ainwindow.wprintat(3,3,14,4,"This text is i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down 3 from the upper left corn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wprintc(int y,int fgd,int bgd,char *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s text within a window on the given lin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wprintc(2,14,4,"Centered on line 2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, what do you think?  Will these member functions give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over popup windows that you ever dreamed of or what?!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see the code for the demo program for further examp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member functions for the T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enu is the point and shoot menu object.  Being inheri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dow, Tmenu automatically includes all of the function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dow class.  This means that practically anything you can d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dow instance you can also to with a Tmenu instance.  An "inst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actual variable within your program of a given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enu does not have its own constructor and destructor, bu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t inherits from 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menu::init(int itemcnt,itemarray item,int xpos,int 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int fore,int back,int hfore,int hback,int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hadow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ybe Twindow::init wasn't the toughest! OK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cnt - the number of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- type itemarray is defined in the header fil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and itemarray structure with items and pa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s - the upper left x coord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os - the upper left y coord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- the width in characters of the menu.  Make 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de enough to accomodate you longest menu entr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 - the foreground color of the menu and un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- the background color of the menu and un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ore - the foreground color of the highlighted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ack - the background color of the highlighted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- 0 for no shadow, 1 for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color - 0 to 15 representing the color of any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hadow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itemarray menu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menu the_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menuitems[1],"Number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ALWAYS start with itemarray[1], NOT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menuitems[2],"Number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menuitems[3],"Number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enu.init(3,menuitems,5,2,10,15,1,1,7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enu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menu::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displays the menu, handles all keyboard inpu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u is displayed, and returns the integer value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ion, providing the user pressed the &lt;ENTER&gt; ke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election.  If the user presses the &lt;ESC&gt; key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itemarray menu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menu the_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menu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menuitems[1],"Number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menuitems[2],"Number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menuitems[3],"Number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enu.init(3,menuitems,5,2,10,15,1,1,7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oice=the_menu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witch(choi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se 1:printf("selection #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se 2:printf("selection #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se 3:printf("selection #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se 0:printf("&lt;ESC&gt; key press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enu.hide();//inherited from 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ounds out the Tmenu object, but don't forget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ractically all of the Twindow member functions with the Tmenu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string class is going to very quickly become one of you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  There is simply no easier way to get user text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your programs than with Tstring and its children Tnum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e.  All of the standard editing keys (HOME, END, BACKW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RROWS, DELETE, BACKSPACE, ENTER, ESC...) are supporte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P ARROW, DOWN ARROW, and TAB which allows you to EASILY creat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, something that I have found no other library function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the way I wanted to do.  Lets get to know your new best 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ing::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ing::~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init(int xloc,int yloc,int len,int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oc - x coord for the left side of the 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oc - y coord for the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- the maximum length of the 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case - 1 if the string should be all uppercase, 0 i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put field on the screen, though i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active.  This is helpful for displaying all of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orm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for an input character, and immediately exit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. This function can be useful for apparent multitas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_string.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toxy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%5d",x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you can continue to edit the Tstring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x keeps incrementing and display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get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unction that you will most commonly call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nput.  Basically this function continu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ring::input() and exits when the user presses eithe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or the ESC key.  Even if the user presses ESC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eld will be captured and can be retrieved,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generall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input();//automatic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Tstring::show if the fiel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alread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string.escape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tring::escape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ESC key was been pressed to end edi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example for Tstring::get_in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tring::return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ENTER key was pressed to end editing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string.return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tring::tab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TAB key was pressed while edit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string.tab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tring::uparrow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UP ARROW key was pressed while edit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very useful for form input and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ring::get_form_input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example with the Tstring::get_form_inpu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tring::dnarrow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1 if the DOWN ARROW key was pressed while editing a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is very useful for form input and is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ring::get_form_input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example with the Tstring::get_form_inpu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tring::iss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string field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tring::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left mouse button is pressed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on the string field.  This func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the Tstring::get_form_mouse_inpu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xtern Mcursor the_mouse;       //See Mcur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//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                       //See 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show();                       //See 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form_mouse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string.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\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setincolors(int fgd,int bg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foreground and background colors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these colors will be yellow (14) on blue (1)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function to change the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setincolors(0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get_form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useful function for getting input in form fash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  I remember reading when I first learned Pasca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ed Pascal programmer would never use a GOTO stat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find a more elegant way control program flow.  B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ful use of a GOTO statement can be very powerful ind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now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string 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string 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string string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1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2.init(10,7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3.init(10,9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1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2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3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tring1:                     //This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1.get_form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1.escapehit()) goto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1.uparrowhit()) goto getstring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1.dnarrowhit()) goto getstring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tring2:                     //Anoth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2.get_form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2.escapehit()) goto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2.uparrowhit()) goto get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2.dnarrowhit()) goto getstring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tring3:                     //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3.get_form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3.escapehit()) goto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3.uparrowhit()) goto get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3.dnarrowhit()) goto get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to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  //program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way a user can move continuously amo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elds until everything is perfect before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get_form_mous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very similar to Tstring::get_form_inpu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hecks to see if you have clicked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field with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string 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string 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ern Mcursor the_mouse;       //See 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1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2.init(10,7,1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tring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1.get_form_mouse.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mouse.LBP()) {           //See 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string2.hit()) goto get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tri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2.get_form_mouse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string1.hit()) goto getstring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Tstring::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the string that the Tstr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.  This is the only way to get 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ring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%s",the_string.get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preset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unction to automatically display a pre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put field.  The user can still edit this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preset("Y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contents of a Tstring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stringholde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stringholder,the_string.get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contents of a Tstring input fiel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splays the blank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stringholde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stringholder,the_string.get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era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wraps it up for the Tstring class. VERY POWERFUL STUFF!!!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some incredible things with this class and its member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est part is that you can do them EASILY! Now let's tak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string's descendants, Tnumeral and T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ing descended from Tstring, Tnumeral of course inherit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ring's power and ease of use. Some member functions, however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odified somewhat for the particulars of a numeral class as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 class. Let's examine Tnumeral'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numeral::init(int xpos,int ypos,int length,int int_or_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mber function looks similar to that of Tstring,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culars have been changed. The first three parameters aga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 to the x and y screen coordinates for the input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, and the length of the input field respectively.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now specifies whether or not the field is to dis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er or a floa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or_float - 0 for int or long values, 1 for floa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numeral the_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numeral the_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int.init(10,10,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float.init(10,12,5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numeral::get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inpu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numeral the_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m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int.init(10,10,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int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int=the_int.geti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numeral::get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long value inpu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numeral the_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my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long.init(10,10,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lo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long=the_long.getlo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Tnumeral::getflo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float value inpu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numeral the_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 my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float.init(10,10,5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float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float=the_float.getflo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the specifics of the Tnumeral class. Don't forg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use any of the member functions inherited from the T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is the essential power of object oriented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date class is a specialized version of the Tstring clas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for entering date information. Slashes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eld at the appropriate places, and all user inpu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round these slashes, never overwriting them or requir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ward space over them. When the user presses &lt;ENTER&gt; the da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alidated, and if the date is not valid a warning bee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nd editing will continue until a valid date is enter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date.init(int xpos,int 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s - the x screen coordinate at which to begin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os - the y screen coordinate at which to begin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date the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date.init(1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date::verifi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0 if the date entered is NOT a valid date, 1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date the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date_is_O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date.init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date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date.verifi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e_is_OK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Tdate::getdate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character string representing the date as lit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by the user. An example of a string return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ould be "06/06/9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date the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mydate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date.init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date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mydate,the_date.getdate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date::get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long number representing the date as ent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. If the user entered a date of 01/13/64 the Tdate::get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would return a value of 640113. This value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ng two or mor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date the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my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date.init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date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date=the_date.get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's all there is to tell about Tstring and its descend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umeral and Tdate. As stated earlier, I'm sure these classes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life much easier for you, the programmer, as well as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rograms. Now let's move on to explore some of the oth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bjects of the Object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button is the class which represents the text mode push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rowing popularity of the GUI and mouse usage,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objects also become increasingly necessary if you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ain efficient and easy to use. The Tbutton class is jus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Sometimes a menu is just too much, and that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utton excels. Tbuttons can be activated by the mouse or by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. The usual keyboard trigger is the ALT key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ed letter from the Tbutton. This is the method th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::T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::~T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button::init(int xpos,int ypos,char* text,int 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s - the x screen coordinate to display the 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os - the y screen coordinate to display the 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- the string to be displayed on the 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 - the position within the string of the l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(for use as a keyboard tri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button my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init(10,10,"Hello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The 'H' in Hello, being the first letter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button::show(int bg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s the Tbutton instance on the screen. The bgd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lor of the background on which the Tbutton instan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button my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init(10,10,"Hello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textbackground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show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button::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mouse cursor is on the Tbutt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button my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ursor the_mouse;      //see Mcurs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init(10,10,"Hello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sh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mybutt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ybutton.pres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le(the_mouse.LB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ybutton.sh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button::press(int bg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Tbutton on the screen in the de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example for Tbutton::h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button.is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1 if the Tbutton instance is in the depressed state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button my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init(10,10,"Hello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sh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(!mybutton.ispressed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button.press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examples have shown how to activate a Tbutton instanc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as a trigger. Let me now provide an example of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s a trigger. I will be using some additional func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which ARE included in the ObjectEase library even 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ember functions of a particula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button my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init(10,10,"Hello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textbackground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show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altkey()) {  //inclu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(ch==ALTH) {  //defined in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//included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ybutton.pres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le(altke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ybutton.show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branch here to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, see the source code for the demo program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f this is not totally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checkbox class allows you to offer multiple choice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ke multiple selections. You can then "ask" the Tcheckbox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checked by the user and take the appropriate a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r the keyboard can act as a trigger to toggle the stat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heckbox. When the keyboard is used, it is usually the SPACE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trigger. Let's see 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checkbox::init(int xpos,int ypos,int fgd,int bg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s - the x screen coordinate of the T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os - the y screen coordinate of the T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d - the foreground color to use for the T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d - the background color to use for the T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,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checkbox::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Tcheckbox inst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checkbox::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n 'X' in the Tcheckbox, marking it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checkbox::un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'X' from a checked T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heckbox.is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Tcheckbox is check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mybox.ischeck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box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box.che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checkbox::grab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cursor to a particular Tcheckbox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rscr(); //cursor is now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grabcursor(); //cursor is now at my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heckbox::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mouse cursor is on the Tcheckbo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ursor the_mouse;  //See 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mybox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(mybox.ischeck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ybox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ybox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le(the_mouse.LB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}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me now give an example of how to use the keyboard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 Tcheckbox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grab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ch==3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(mybox.ischeck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ybox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ybox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ncludes the text mode class descriptions.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will look at the graphic mode object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RAPHICS M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graphic objects of the ObjectE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utilize the objects and functions in the Objec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you need only add the GUI.LIB library to your proj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header file in your program code. You can then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stances and call the functions as you woul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You must, of course, first initialize the graphics mo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initgraph(), or preferably through one of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class. The graphic objects are available only in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odel of the library. This is because the use of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very memory intensive and the large memory model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ccess to all of the available RAM, not just a single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cumentation is divided into sections describing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graphic objects followed by a description and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methods that may be used with the object.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 of the example fragments as they may be of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in getting to know the proper use of thes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lasses are available 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.LIB - Large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.H  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ource code for the sample program GUIDEMO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examples of these classe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nels can be associated with pop-up windows i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They serve to contain and draw attention to oth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ext or push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lass POINT from which Panel is derived is the bas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raphic object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facilitate the initialization of the inor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orthin variables the definitions IN, OUT, THICK and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 These are defined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clare an instance of class PANEL and display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llow the example in the following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my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anel.init(10,10,100,100,IN,THI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anel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just that simple. Remember that the graphics mode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itialized by a call to initgraph. If you are un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sult your compi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objects in this library contain the method "in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all "init" with the proper parameters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object. There's no telling what might happ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isplay an uninitializ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vels are just like panels with a more decorative borde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their methods are identical except that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el.init() takes one less parameter. You do not ne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 OUT because Bevel borders always go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shbuttons simulate keyboard keys on the screen. They ser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user input for a variety of purposes. They are very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display either a text title or a graph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clare an instance of class Button you need to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the upper left x and y positions,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represents the text to be displayed on the butt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containing the image to be used on th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integer flag representing whether or not the la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ext 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s TEXT and IMAGE can be used in this parameter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text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utton.init(10,10," EXIT ",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create and display a button that said " EXIT "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graph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button.init(10,10,"EXIT",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ould create and display a button containing the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"EXIT.BTN". The file extension should no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rameter as ".BTN" is the assumed extension.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be present on the disk before trying to call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ICONEDIT program supplied with this package you ca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 these graphics to be included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you do not need to specify the width and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If you are using text labels the button width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o accomodate up to 40 characters, and if your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he button defaults to 20x20. This is the size of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reated by the ICON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ing the button is usually done with the mous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ay find it useful to use some other trigger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tton method "hit()" determines if the mouse cursor i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aries of the button. For a detailed discussion o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functions see the appropriate section of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understand all of the functions in this next code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explanations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mybutton;                       DECLARES INSTANCE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button.init(10,10,"EXIT",TEXT);      INITIALIZES MY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button.show();                       DISPLAYS MYBUTT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(!kbhit()) {                      DO THIS WHILE NO KEY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the_mouse.LBP()) {                IF THE LEFT MOUS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mybutton.hit()) {               IF MOUSE CURSOR IS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MY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ybutton.press();                DISPLAY MYBUTTON 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(the_mouse.LBP());          WAIT UNTIL LEFT MOUSE KE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HAS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ybutton.show();                 DISPLAY MYBUTTON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mediately after restoring the button to the normal (undepres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he program can branch to take whatever acti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for.  By using the Button method "press()"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ing and repositioning of the text and/or graphic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utomatically by the Object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buttons don't do much except tell you when they are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ir current color. This is very useful if you are co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 and need some way to set the current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s. I'm sure you can find some other good us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"init()" with integer parameters for the x and y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, the height, and the color of the button. Call "show()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ger value representing the color of the rectang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rrounding the Colorbutton. By manipulating this valu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show an "active" Colorbutton in a row of Color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t()" simply returns whether or not the mouse curso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utton area, and "getcolor()" returns the color of the Color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way to make a color selection ba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button colorarray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nt i=0;i&lt;16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array[i].init(100+(i*20),100,20,2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array[i].show(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checkbox is the graphics mode counterpart to the Tcheckbo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Like the Tcheckbox, Gcheckbox should be used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ultiple selections. Call "init()" with the follow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 initialize a Gcheckbox. The x int coordinate, the y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, and a char * representing the descriptive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e Gcheckbox. Call "show()" to display the Gcheckbo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Calling "check()" and "uncheck()" will toggle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checkbox, and calling "is_checked()" will tell you it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The "hit()" member function returns true if the mous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the G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box.init(100,100,"This is a Gcheckb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ybox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mybox.is_check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box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box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don't have to use the mouse as the trigger to toggle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press or key combination that you choose can be used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dio is the graphics mode version of the radio button.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a radio button works is this: First, you must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. If you only need one use a Gcheckbox instead. One of th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dios is initially selected. When the user select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, the first one becomes de-selected, and the new on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so on. Remember, unlike a series of Gcheckboxes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o can be selec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e a Gradio by calling "init()" with three parame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are ints specifying the x and y coordinates respectiv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Gradio, and the third is a char*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text to be displayed to the right of the Gradio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ing the Gradio you can show it with a call to "show()".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heckbox you can toggle the state of a Gradio with calls to "check(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uncheck()", and test if it has been hit with the mouse curs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"hit()". Calling "is_checked()" will tell you the curren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io rb1,rb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1.init(100,100,"This is a radio butt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2.init(100,120,"So is thi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1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2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rb1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rb1.is_check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1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2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1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2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rb2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rb2.is_check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2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1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2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1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}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cons can be used in much the same way as buttons.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ntain a graphic image, although text can be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 They are not 3 dimensional like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aphic images for these Icon objects are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EDIT program. This program produces 32x32 pixel icon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-framed. More on this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the other graphic objects, the Icon class must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with a call to "init()." Init() takes three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nd y coordinates of the upper left corner, and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containing the graphic image for the icon.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hould be given without an extension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".ICN" is assumed. The file named in this paramet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look at a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xample declares an instance of class Icon us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t.icn" as the graphic, and then displays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ith the pushbutton, the method "hit()" determin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is within the boundaries of the icon. If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a mouse key is pressed, we can change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to mark it as selected using the method "choose()."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xample, similar to that presented for the push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kb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yic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!myicon.ispress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icon.cho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le(the_mouse.LB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ic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ually when an icon has been selected you will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last icon to be selected gets reset to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with a call to "show()." Whatever action needs to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 of the icon's selection can be done after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oose()." The method "ispressed()" simply return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is already displayed in its sel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cons are exactly like Icons except that instead of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ing their image to mark them as the selected ico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nimated. Acticons are created using the ICONEDI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created in the same manner as an Icon, but instead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rame graphic, they contain several (up to 32)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Icons, they are initialized with a call to "init()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the upper left x and y coordinates,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ontaining the graphic images. When you call "show()"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upply an integer parameter specifying which fr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Usually you will want to make this frame 0 becau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l "choose()" the negative image of frame 0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like an Icon except for the parameter in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w()."       If you want to use choose to show the reverse im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con it is done the same as it is for class Icon. If howev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imate the Acticon you must call "animate()" or "backforth(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methods will put the Acticon in motion. "Animate(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frames in ascending order and then re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0. "Backforth()" will display the frames in ascending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it reaches the last frame it will then display the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erse order back to frame 0. Both of these methods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arameter which specifies the delay between display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This delay is expressed in eighteenths of a seco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the value, the faster the animation. You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number of frames in the Acticon as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graphic file created by ICONEDIT. Let's take a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kb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yic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hile(the_mouse.LBP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icon.animat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code fragment, if the left mouse key is press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on the Acticon, then the Acticon will animate for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eft mouse key is pressed. Note that "animate()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forth()" will only change the animation by one frame, s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motion you must include calls to these method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tmap object is used to display and capture graphic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editors included in this package to create bitmap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in the Borland getimage() format, which is certain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pressed format for image storage. Future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are sure to include Bitmap objects with various graph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The bitmap editors are 16IMAGE.EXE and 256IMAGE.EX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16 and 256 color bitmap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::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::~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init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es a bitmap object. The x and y parameter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,y coordinates for displaying the bitmap. If this coordinate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known when you initialize the bitmap instanc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e it to 0,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changexy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x,y coordinates at which to display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load(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s the bitmap image specified in the name parameter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must have been created by one of the bitmap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d with the ObjectEase library, or by a previou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::save(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ave(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s a bitmap image to disk. Under most circumstances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n image that has been captur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::capture(int,int,int,int)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capture(int x,int y,int x1,int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ptures the area bounded by the rectangle x,y,x1,y1 to a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. This area MUST NOT exceed 64K as this is the maximu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Borland getimage()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moveto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des a displyed Bitmap object and re-displays it at the new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 displayed Bitmap objec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how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itmap image using the COPY_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how_X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itmap object using the XOR_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how_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itmap object using the OR_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how_N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itmap using the NOT_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how_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itmap object using the AND_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iss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1 if the Bitmap object is displayed on the screen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1 if the mouse cursor is on the Bitmap object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x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integer representing the horizontal siz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y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integer representing the vertical siz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bitmap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upper left x coordinat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bitma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upper left y coordinat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LBS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1 if the left mouse button has been press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ursor was on the Bitmap object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LBD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1 if the left mouse button was pressed twic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cursor was on the Bitmap object. The button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 two time with 1/2 of a second or else the timer 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, it's not something a stripper wears, the G in Gstring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for graphic. These object are used for getting tex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graphics mode. They display their own input field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all of the text editing keys like arrows, backspace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gain a call to "init()" is necessary to begin.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the x and y coordinates of the upper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eld, the length of the field, and an integer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ther of not to force the input into all capital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onzero value will force all c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methods that are part of Tstring that you might find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"preset()" and "reset()." Call "preset()" with a string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sh to have displayed in the input field by defaul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et()" with no parameters to clear the input fiel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he input field to be displayed with the prese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ried" you would use cod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tring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init(100,10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preset("Marri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use the "preset()" method the input field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lank, probably what you want in most cases anyway.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just add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text input until the user presses either &lt;ESCA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&lt;ENTER&gt;. You can test for the &lt;ESCAPE&gt; key with the T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"escapehit()." Let's put it all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tring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init(100,10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ystring.escape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the_string,mystring.get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string method "getstring()" returns a char *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ring that was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enubutton &amp; 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lasses Gmenubutton and Gmenu provide the capabilitie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pulldown menus in you graphics applic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enubutton is simply the text that will appear in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Gmenu is the moving bar menu that will pop up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enubutton is selected. Since these two objects are so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I will discuss them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element gitemarray is a predefined two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containing the strings that will appear in the G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items in a Gmenu is 10, and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-up menu is fixed at 100 pixels. When initia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in the gitemarray always start at index 1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temarray menu1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menu1array[1],"ITEM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menu1array[2],"ITEM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Gmenubutton is initialized with parameters for x and 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, normal state fgd and bgd colors, selected state fg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gd colors, and th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Gmenu is initialized with parameters for the x and 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, the number of entries to be in the menu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temarray containing the item strings. The Gmenu is popped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ll to "show()" which returns an integer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of the gitemarray the bar was on when the selection wa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lection was made "show()" return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look at an example to hopefully clear this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temarray item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enu my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enubutton mymenu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enuch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1],"ITEM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2],"ITEM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3],"ITEM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4],"ITEM 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fillstyle(SOLID_FILL,15);        MAKE A MENU BAR AT TOP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(0,0,getmaxx()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enubutton.init(0,0,0,15,15,0,"MENU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enu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enu.init(0,11,4,item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mymenubutt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menubutton.p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=mymenu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menu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menu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example the integer variable choice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item that was selected. Execution can then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ppropriate functions based on this value using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nal graphics class that we will discuss i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is object greatly simplifies the process of putt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various modes. You should use this object to manipulat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nitializes variables which are used by other object insta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::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::~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::VGA_480_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the screen into 640x480 1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Screen the_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creen.VGA_480_16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::VGA_350_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the screen into 640x350 1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::VGA_200_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the screen into 320x200 1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::VGA_200_256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the screen into 320x200 25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::fill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s the background of the graphics screen (any mode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specifies in the col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Scree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VGA25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fill(4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not part of a class library, there is a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cluded in the library that you will find most usefu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textxy()" function which is part of the Borland librar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har* as the parameter to write to the screen. You can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 variable to format into a string for you. There is a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Ease library called gprintxy() that will format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text for you. The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rintxy(int,int,char *fm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this function just as you would the "printf()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ext mode. So for example you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ge=2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rintxy(100,100,"%d",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printxy()" will format the variable and print i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two integer parameters represent the x and y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string. Remember that this function is depend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ext justification settings. Use the Borland librar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extjustify()" to alter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we'll explore the bi-modal objects of the ObjectEas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objects that can be used in both the text mode and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i-Mod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nal discussion of objects in the ObjectEase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bi-modal objects...objects that can be used in both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well as the graphics mode. These are the objects SoundQ,and M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for these objects is included in both the TUI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U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undQ class is used for playing music and sou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while foreground processes continue to execute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hat you will commonly find in use in game programs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any application. If you're like me, you have probably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 way to do this before, but the necessary functions ar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as part of the standard C or C++ libraries. Now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... you have the POWER...the power of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When you include an instance of the SoundQ clas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e timer chip will be reset to tick 500 times per seco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rate for this chip is 18.2 times per second. Clock fun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operate normally as the SoundQ object issues a clock ti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rate of 18.2 times per second, however, you may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make adjustments in any delays issued by the "void delay(long)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omes with the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take a look at the details of the SoundQ cl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Q::Soun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Q::~Soun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Q::adjust_speed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justs the speed of the sounds being played in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value is 1.0. Increasing this value will slow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back, decreasing it will of course speed up the 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ing this value to 2.0 will effectively play back the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al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SoundQ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q.adjust_speed(2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Q::play(int freq,int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s notes in the queue to be played by the SoundQ obj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 placed in the queue will begin to play immediately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timer tick has been reset to tick 500 times per seco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undQ object, therefore, to make a note sound for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ration parameter must be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SoundQ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q.play(44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The following have been defined in the header file, and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of music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 523   Frequency of 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S 554  C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 587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S 622  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 659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 698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S 740  F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 784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S 831  G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 88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S 932  A Sharp (or B F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B 988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1 1046 C one octave above midd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N 32   Duration of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N 63  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QN 125 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N 250  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N 500  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NT 20  Duration of eighth note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QNT 41  Duration of Quarter note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NT 83  Duration of Half note tri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BN 30000,5      Place between two notes of the s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frequency to clearly define the soun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wo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R 30000,32     Plays a sixteenth not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R 30000,63     Plays an eighth not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QR 30000,125    Plays a quarter not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R 30000,250    Plays a half not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R 30000,500    Plays a whole not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NM 30000,1      Stops the sounding of a tone. Use a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of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use these defines to play the C Major Scale with quar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Q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C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D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E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F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G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A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B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C1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NM);    //used to stop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defined values can be multiplied or divided to play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octaves. Remember that once you have created a so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to use SoundQ::adjust_speed to vary the playback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cursor object controls and gets information about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Again, this class is available in both text and graphics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redefined shapes for the graphics mouse cursor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ObjectEase library, however, at this tim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including your own designs with the Mcurs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The instance "Mcursor the_mouse;" has been pre-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file. This is because many of the objects in thi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se of the Mcursor object on their own. You need to decla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nstance of the Mcursor class within your code or the mo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unction as you expect. When you declare an Mcursor instan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mply declare it as extern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 Mcursor the_mouse;       //you MUST name your inst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the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ursor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es the mouse. This function must be called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any of the other mouse functions. If a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cted the function will return 1, if no mouse driver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!the_mouse.in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uts("No mouse driver det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cursor instance is immediately put into a state of "una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"arm" the instance before i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mouse cursor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upon initialization the state of the mous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mouse curs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hi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un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s the mouse cursor invisible, and keeps other object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urning it back on. Any object that needs to draw itself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turn off the mouse cursor while it is manip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n turns it back on when it is finished.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to have the capability of restoring the mous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must call Mcursor::una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_mouse.unarm();      //hides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//and keeps it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//being restored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//other objec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//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res the mouse cursor to the screen and allows oth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to restore it to the screen when they have finished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YOU MUST CALL THIS MEMBER FUNCTION AFTER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ECAUSE IT IS UNARMED UPON INITIAL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unar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do some screen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ar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set_hor_bounds(int left,in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horizontal bounds of the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set_hor_bounds(100,getmaxx()-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 the mouse cursor now cannot move clos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100 pixels to the sid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set_ver_bounds(int top,int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ertical bounds of the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set_ver_bounds(100,getmaxy()-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the mouse cursor now cannot move closer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100 pixels to the top or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position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mouse to the specified coordinat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position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the mouse cursor is now in the upper lef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conditional_off(int x,int y,int x1,int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lares a portion of the screen where the mouse curs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conditional_off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the mouse cursor will not be visible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ursor::LB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left mouse button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(the_mouse.LBP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n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ursor::RB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right mouse button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(the_mouse.RBP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n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ursor::m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n integer representing the x coordinate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_mouse.init()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the_mouse.m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ursor::m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n integer representing the y coordinate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=the_mouse.m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changeto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shape of the graphics mouse cursor. Has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xt mode mouse cursor. This function first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shape of the mouse cursor. If the current shap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as the one you are requesting it to change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it with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changeto(CROSSHA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The following cursor shapes are predefined and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rameter to the Mcursor::changeto(int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UPAR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PENCIL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ROSSHAI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R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ING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POI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LOCK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IB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PAINTCA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RASO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UNSIGH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ISSOR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AWS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the member functions of the Mcursor class.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them as easy to implement as they are powerful to u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ys of the Graphical User Interface, mouse routines are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even in text based applications. These tools out the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I will briefly discuss the many functions that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brary that are not necessarily member func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scellaneous Functions of the ObjectE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signations TUI and GUI included with the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designate which library the function can be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printat(int cols,int rows,int fore,int back,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s directly to video memory in the specified fgd &amp; bg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specified location. Accepts variabl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printc(int row,int fore,int back,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nters texts directly in video memory at the specified r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fgd &amp; bgd colors. Accepts variabl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at(int,int,int,int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as vprintat, however, only literal text is accept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c(int,int,int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as vprintc, however, only literal text is accept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printat(int,int,int,int,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as vprintat, however, the cursor is mov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fter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printc(int,int,int,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as vprintc, however, the cursor is mov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fter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(char ch,int fore,int 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s video memory with the specified character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d &amp; bg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ff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n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ext(int fgd,int bg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current text attributes to the specified fgd &amp; bg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sattr(int fgd,int bg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attributes of the entire screen to the specified fgd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d colors, leaving all character info on the scree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cattr(int xpos,int ypos,int length,int fgd,int bg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screen attributes to the specified fgd &amp; bg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t xpos,ypos and continuing for leng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/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lay(int ti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ses a delay of the specified number of clock ticks. Clock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18.2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/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tick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time as a long number representing the number of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s since the preceding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/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l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an ALT key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/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trl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a CTRL key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/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shif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LEFT SHIFT key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/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shif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RIGHT SHIFT key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/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lushke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any and all keypresses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I/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vid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n unsigned char value representing the curren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functions are all part of the VIDBIOSS &amp; VIDBIO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efault_palet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ll palette values to thei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lankcolo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palette values of the color specified to 0,0,0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1_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any object or text displayed from color 1, BLUE, to color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3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any object or text displayed from color 3, CYAN, to color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1_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any object or text displayed from color 1, BLUE, to color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4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any object or text displayed from color 4, RED, to color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1_5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any object or text displayed from color 1, BLUE, to color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5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any object or text displayed from color , MAGENTA,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in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the specified color from 0,0,0, (BLACK) to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out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the specified color from its normal palette value to 0,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gb(int color,int R,int G,in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specified color to the specified values of Red,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lue. Valid RGB values ar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graysca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normal palette to its grayscal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bord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screen border the col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_blin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s the ability to make characters blink,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you to use colors 8 through 15 as background color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_blin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res the ability to make characters blink, however, color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ugh 15 will not be available for use as background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_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video refresh, effectively blank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_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s the video refresh, restoring a screen blanked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_refres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