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mplete registration information fo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Version 1.20, as well as a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registration information ONLY for Li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0.  If you need registration informa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from Falk Data Systems, please refer to th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 we have also included several blank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and Order Form.  Please use these line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any of our other products,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S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te Format, Version 1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the most current version of Li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in a seal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puServe Introductory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one of our programs you also get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ductory Membership.  This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User ID, Password, and a $15.00 usage cred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gn on with your free Introductory Membership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, one year subscription to CompuServ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ductory Membership has a suggested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ill open the door for a whole new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lso a great place to visit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your favorite Shareware authors - simply type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", "GO SHARE", or "GO ASPFORUM" at any CompuServ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you'll discover the ASP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discounts on other products from Falk Data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version of Lite Format also includes a fre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cked full of useful program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serve you, order your registered version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te Format, Version 1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 Form, fill it out, and send it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.  Please send your completed form by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service you can FAX you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ompleted credit card information), or transmit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through CompuServe using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1420,24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Your input will help us to serve you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t lists shipping and handling information for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rders placed directly with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 For shipping information regarding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lass Mail ............................... $ 3.50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S 2nd Day Air ................................ $ 5.00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S Overnight .................................. $1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r Mail ....................................... $ 5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r Mail ....................................... $1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Registration and Order Form   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     Registration and Order Form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Registration and Order Form   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currently a CompuServe subscriber? .....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Registration(s) .... ___ at $14.95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PRODUCTS.DOC file for a complet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chart on page 3) .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__Check   __Visa   __MasterCard   __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high bank processing fees, checks must be in U.S.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on a U.S. bank.  Please send the completed form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, money order, or signed 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22 Rockwood Court     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 Paso, Texas  79932-2412     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     Registration and Order Form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