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the rates for site lice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copies    Pri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-  10    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 -  50   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1 - 100          $1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+        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note that the prices quoted above are per copy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if you want 12 copies the price would be $240.00 (12 x $2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$290 (10 x $25 + 2 x $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company requires a large number of copies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 a site license for an unlimited number of copies. 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ly $2500.00 (the equivalent of about 166 copies). 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make as many copies as you need of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or use at you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ed versions of JADU are available.  Small changes (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lete directory command, for instance) are generally f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ing of 25 or more copies.  If you're interested in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just call me for a quote at (212)823-10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