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2.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:  ______/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pany / Title]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 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appropriate box(es), and fill the fiel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 computer ............................  = $____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DPMI on 1 computer .......................  = $____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DPMI on 2 to 4  computers .... $25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Site licence (*) ...............................  = $___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Site licence includes DOS and DPMI versions of ZDi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Payment by check, (bank fees) please add .......... $____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THIS FORM WITH YOUR *CASH*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L MONEY ORDER (or CHECK if you added $4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