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any Micr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s program package on Bulletin Board Systems. This file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escriptions which you may use to describ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DESCRIBE.DOC for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System Solutions is owned and operated by Fred C.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Fred C. Hill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d C.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 System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48 W. Maple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ton, Colorado 8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        (303) 795-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:           none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Only:   (800) 421-1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 76060,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s may post and distribute thi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chived form as long as all files remain intact. See PACKING.L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 of the inclu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lectronic Bulletin Board system (BBS) that charges a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programs that is not a calendar-based subscription or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charges (ie based on what programs are being downloaded)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&lt;author's name, address, and phone&gt;. Otherwi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ermission need be obtained.  If you have question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distribute this product please call me on the order line above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xpense) and discuss i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 systems which are associat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will automatically receiv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programs.  If non-members desire automatic updates, please r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a year to cover cost of mailing/transmission,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your address, and your voice and data phone numb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