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 this document  is subject  to change  without 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the  owner or  distributors  make  any  expressed  or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with  regard to  this software,  including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bility  for   any  purpose   or  non-infringement  of  pa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s or  other proprietary  rights of  others. 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 event will  the owner  or distributors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, including  any lost profits, lost savings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sequential  damages arising  out of 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OM is not, nor has it ever been, public domain or free softwa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 in two  forms:   1) under  the 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 (Shareware)  or,   2) in  pre-paid form  complete with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quick  reference cards,  and user  registration. 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of dCOM are granted a limited license to use d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ial  period, in  order to  determine if it suits their need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e of dCOM or use past this period, requires registra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re  granted a limited license to copy dCOM only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owing  others to  try it,  subject to  the above restri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 these:   1) dCOM must be distributed in absolutely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, including  ALL program  files, documentation  files,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dCOM may not be included with any other product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without  a license  from DAC  Micro Systems.   No ch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may  be levied or accepted for dCOM (except that recov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 system operators  may  post  dCOM  on  their  BB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ing by  their users  without written  permission onl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conditions  are met,  and only if no special fee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dCOM files (a general fee to access the BBS is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dCOM allows you to use the product after th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dCOM  users get  mailed notification  of dCOM  upda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 when  calling  the  dCOM  Support  BBS.    Most 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 know they are helping to make sure that high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like  dCOM can  continue to  be distributed  in this low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er.   For more  information on  ordering, refer  to the ORDE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cluded  with this  package or,  call the dCOM Support 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AC Micro Systems products ar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C Micro Systems.  Other brand and product names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C Micr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941 176th S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ncaster, CA  93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: 805/264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: 805/264-12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EMENTS################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have   been  many  fine  people  who  have  contributed  ide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, time,  and support through the many phases and it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COM's development - and it would be nice to mention all of the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However, the list has grown too long to fit on one page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a bit more than what the average user care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  will just  leave it that I am most thankful for the individ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 worked with  me through  all the  beta  versions,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that  would call  for an  upgrade after  hearing  a  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had  been made,  for the  individuals who  played the  rol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l's advocate  (developers who would rather hear superficial pra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 what can  be the  cold  harsh  reality  are  only  foo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), for  the individuals  that would  bring the  most  min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nsistency to  my attention,  and for  the individuals  that wo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e time after time in testing dCOM on equipment not readily at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al, until we got i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 I  would  also  like  to  credit  this  excellent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,  Microsof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least, to the good Lord for any talents that may be ap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ave Frai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Lancaster, 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October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##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FACE#######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most fine things in life, they didn't just evolve or happe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 of a  big bang.  The collective research, developmen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 represented  in dCOM  amounts to  tens of thousands of hou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work.   Please remember this and how you would feel the nex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n urge to illegally make a copy of som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ically, MS-DOS  would have  you seated  behind the  wheel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mentation, no daylight, and no headlights.  In response, qui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 DOS Shells  and DOS  Utilities have  materialized ov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.   A lot of them however, have only succeeded in tainting man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user  against DOS  Shells.   Lest we  forget, a  DOS Shell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keystrokes, not impose an overwhelming variety of uncorre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nd  sub-menus that  take 200  lumens of  brain  activit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.   If nothing  else, please  set  aside  any  previous  bia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ing DOS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 novice dCOM  provides a  simple way  to learn  and use a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 For the  hacker, there  is no  end to  the  undying  ne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ility and  sophistication.   For the  programmer,  there  is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development  tool than  the programmable  macro keys  and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ed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 concept of dCOM was to provide the hard disk user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esthetically quick,  convenient, non-cumbersome  means with  whi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et  around"  subdirectory  structures,  run  programs,  and 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ekeeping chores.   Throughout  its evolvement,  this  concept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ed intact  and uncluttered, enhancement after enhancement.  d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ill a window into your hard disk, capable of changing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ning  programs quicker  than you can say Jack be Nimble. 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s only where it begin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###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EATURES########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ag files  for block  copying,  moving,  deleting,  printing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changing.   Copying can span multiple target disket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caching  for floppy accesses to track 0 improves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loppy disks by as much as seve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 variety  of directory  sort modes including one with exec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irst.   Optionally  see hidden and system files (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protected   with  an  access  password).    Hide  and  r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hange directories and run programs just using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 Command  Set that  correlates with functionality and is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High-powered macro  keys that  are programmed  similarly to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 are automatically compiled and "tokenized" to a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for  instantaneous response  times and  efficient  us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 All batch  commands are  supported plus  an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t of  commands like  nestable IF blocks, DO blocks, loop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Extensive menuing systems can be built using the macro key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mode  can be  configured to  pop-up automatically  and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password  protection for each selection or for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OM's utility  functions.   The powerful  macro command set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ild  menu selections which can even display a menu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from before running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 high-performance, full-feature, multi-window, multi-buffe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with  PC line  drawing and enhanced video options. 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 are limited only by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 powerful  visual tree  which is  fully mouse  driven.  Cop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ctions  can easily invoke the tree for use in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Full Mouse support.  Most file-oriented commands can be per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y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Fully configurable  color (snow  inhibited automatically  on CG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upport for EGA/VGA extend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File  extensions  other  than  COM,  EXE,  or  BAT  can  als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as  executable  by  having  another  program  ru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ng it the select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 high-performance,  resizeable print  spooler with  hot-key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 spooler's buffer,  sending form-feeds,  and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-feeds to the printer.  Printer output for the system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v##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oler is easily redirected to another LPT port or a COM (RS23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keypad  "+" key  can be  configured to  emulate a Return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be toggled on-the-fly with a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 Screen Saver configurable from 1 to 59 minutes, which is mou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 hot-key  that blanks the screen and locks the keyboar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password  is active,  it is  required  to  reactiva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n extensive  alarm clock  system which  can  hold  38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s based on daily or calendar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n optional  activity log  can keep  track of  every program ru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 started, stopped,  minutes active,  and  any 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dCOM only consumes approx. 50K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########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ACE........................................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ments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cumentation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 Definitions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ome Directory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dCOM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Switches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Primary Shell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MS-DOS Version 2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Guided Tour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 Z100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on the Z100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dCOM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t-Keys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Mouse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 Editing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R Programs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itical Errors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countering Trouble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TILITY MODE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gging Files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 Execute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Layout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 Reference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Reference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Menu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 Drive Override Table...................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##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SUAL TREE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Tree With Copy or Move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Tree - General Use.................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SYSTEM &amp; SPOOLER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..........................................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ARM/EVENT MENU............................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CRO KEYS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l Use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ing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Format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tle Line Switches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Quick Reference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s Quick Reference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Reference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 Reference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 Tricks.............................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ING.....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.....................................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EDITOR......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l Use.......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s and Buffers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ed Blocks...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ing/Moving....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Layout....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 Reference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Reference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Menu...........................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DISCUSSIONS..........................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.........................................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ii###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############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 is a full-screen, high-performance, interactive DOS Shell and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.  You can change directories, sort directories, execute, ed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, copy,  move, rename  and delete files with a single corre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.   You can  selectively  tag  files  to  be  copied,  mo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, or  printed.  Entire directory contents can be copied, mo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leted.   Subdirectories can be renamed or hidden.  And, the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 the capability to span several destination diskett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files ar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can be sorted in many different ways.  One puts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files  in alphabetical  order, right  up front  befo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  that you wouldn't be interested in if you wanted to ru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 Another categorizes  your files  based on their ext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 course, the  standard sorts on date/time or size, in asc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escending  order.   Hidden and  system files can also be see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uch of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's user-interface  provides you with a command set that correl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unctionality,  making it  easy  to  learn  and  remember. 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uctive commands prompt for confirmation first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 features  an extremely flexible and powerful macro (function)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.   The macro keys are programmed in a manner similar to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 are memory  resident,  providing  instantaneous  respon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unlike  other shells,  they do not use temporary batch files, 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ey  invoke a  second copy of COMMAND.COM (unless programme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or  a resident DOS command is used).  With the macro key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COM  to  perform  any  of  your  most  commonly  used 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change  directories, run  programs, compile source cod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....   You can  also use the macro keys to build extensive menu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 also  includes a high-powered print spooler which tunes itself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and printer, and can be resized or disabled at will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pported  with a  hot-key that  will clear  its contents  and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buffer in the printer.  When its output is configured to ta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with  the printer  port, CPS  rates exceeding  5200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d during graphics or font downloads to a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configurable  mouse support is built-in.  With the mouse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lmost  all of  your normal  file-oriented functions  such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or  deleting files.   You  can also  use the  mouse to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, run  programs, execute  macro keys, and invoke the vi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 sports  a full-screen,  full-featured, multi-window, multi-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ditor  which out-performs  editors twice  the size  of dCOM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ditor  loads, saves,  or searches faster.  This editor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-insensitive as  much as  twice as  fast as editors that are ca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e.   In a  development atmosphere,  the macro  keys  and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become a tool that soon becomes a neces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#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 is  also available  in a  Zenith Z100  version.   There are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mentioned in this documentation that are not suppor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100 version, most notably are the print spooler and the hot-key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 an IBM  user, please disregard the occasional reference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ing the dissimila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clined to think that since we have gone out of our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wo different types of MS-DOS based computers, that dCOM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some  extraneous code for the machine other than you're u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again.   Each  version  of  dCOM  only  contains  code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it  was written  for.   Also, each version of dCOM is sol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in extremely tight and efficient assembly language.  (Fo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, the  author feels like he's buying more code than neede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b, and somewhat jilted when he pays money for software that 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being  written in  some high-order  language like  BASIC,  Fortr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cal, or even 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quirements############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compatible  with MDA,  CGA, EGA,  or VGA video.  Or, a Zenith Z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microcomputer,  monochrome or  color.   A good  minimum is 512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but dCOM can easily run in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Version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Memory  (Lotus/Intel/Microsoft EMS,  Version 3.2  or gre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helpful, but  is not  required.   If present,  dCOM uses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 ways.    The  print  spooler  uses  it  before  resorting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memory  for its  buffer.    And,  whenever  dCOM  run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it will save its working buffers to EMS rather than hav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m in precious conventional memory.  This provides a nice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with  the Text  Editor because  you can  have it  loa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lls and  not impact conventional memory when you run a program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configure dCOM to run its transient portion straight from E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ing the  /EMM command line switch), improving performance eac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un a program or macro key, but consumes 48K of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ocumentation#################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 sake of readability and to keep this documentation fro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ll reading,  there may  be an occasional blurb containing dry hum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ng, or  improper English.   If  this seems  unsavory, we  beg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ulg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 tried to be as comprehensive as possible while still sti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 essence.   At times,  in an  effort to satisfy the tech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ined, we  may go  into a  topic in-depth.    In  which  cas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tinent information will be describ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this  manual will  make use of quotation marks to set-of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section  of  text.    When  the  use  of  quotes  surro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meant  to be  typed from  the  keyboard,  do  not#######do  not  typ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ation marks.  They are only intended to isolate what would b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response from the other text comprising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troduction - Term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m Definitions################Term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########FILENAME - Under MS-DOS based computers, filenames are comprised of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11  possible  characters;  the  first  eight  characters  a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which  are separated  with a  period  from  the  last 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lled  the extension.   By Microsoft's definition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means the first eight characters; however, it seems that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re  often used  as slang  for a file's name as a whole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sion.   Some  common  sense  may  be  required  if  ambigu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 ar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#########DIRECTORY -  Though it generally refers to a listing of files fou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fic  disk or  subdirectory, within  dCOM it  is usually (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 stated otherwise) used to refer to a subdirectory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SELECT BOX################DRIVE SELECT BOX - Refers to the lower right corner of the scre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 mode is active which, if the mouse pointer is moved in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a set of valid disk drive desig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#####ENTRY or DIRECTORY ENTRY###############DIRECTORY ENTRY -  Refers to  a  file  or  subdirectory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screen that was read from the default drive's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##############HOME DIRECTORY - Refers to the drive and directory where you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MODE#########MENU MODE - Refers to when the macro key menu mode is active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controlled using the  /M or /MP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########SELECTED -  Refers to the directory entry currently highligh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BAR MENU############SIDEBAR MENU  - Refers  to the  menu which  runs vertically  alo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edge of the utility mode's screen when the mous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######TOGGLE -  Refers to  a mode  that can  be  in  either  an  on  or 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, sometimes  used as  yes or  no.    When  the  command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the mode is issued, the current state of the mode is inv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reversed) causing it to cycle back an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###TSR - A program that terminates and stays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MODE############UTILITY MODE -  Refers to  when dCOM  is in  its  utility  mode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are  displayed and  you can  then copy,  move, delete,  ru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S#########WILDCARDS -  Refers to  the use of the "?" and "*" in a typed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 filename.   In dCOM,  they function identically to their u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#^ -  (the caret symbol)  When it prefixes a keyboard key (e.g. ^X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use of Ctrl####Ctrl with that key (similar to shifting a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#s - (lower case S)  Implies the use of shift#####shift with that key (e.g. s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#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############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dCOM  consists of  making a  subdirectory on your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pying the contents of the distribution disk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directory  that dCOM is installed in is referred to throug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ation  as the  Home Directory.   Under  MS-DOS Version 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 automatically determines where the Home Directory is when you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rom the path.  Under MS-DOS Version 2, however, you must tell d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 Home Directory  is.   Refer to  The Home Directory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disk consists of at least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.COM########DCOM.COM   Initialization and loa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.000########DCOM.000   Resident code (IB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Z.000#########DCOMZ.000* Resident code (Z10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.001########DCOM.001   Transient utility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.002########DCOM.002   Text Editor Over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.003########DCOM.003   Configuration Over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.004########DCOM.004   Macro Key Compiler Over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.005########DCOM.005   Help Over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.006########DCOM.006   Search Disk Over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.007########DCOM.007   Visual Tree Over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.008########DCOM.008   Alarm Over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NV.COM########VCNV.COM   Version Convert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BM.FNT########ZIBM.FNT*! Alternate IBM Look-alike Screen Font (Z10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##########README.DOC Contains any errata found in the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DOC###########CHANGES.DOC    Contains any changes not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se files may be deleted for use on IBM compati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This file must be renamed to DCOM.FNT before it is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#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allation - Copying the Progra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ing the Program Files to a Hard Disk########################################Copying the Program Files to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etermine where to install dCOM on your hard disk and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for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D  C:\D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nsert the dCOM distribution diskette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opy the distribution files to your hard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PY  A:*.*  C:\D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it  is desirable  to have  the subdirectory  containing  d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by  the PATH.   This  allows you  to exit  dCOM and  reru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having to worry about what drive or directory you'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.   Additionally, you  may also  want your  AUTOEXEC.BAT fi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un dCOM when your computer is first turned on.  Bo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apabilities are performed by modifying your current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, using a suitabl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dCOM  to the  PATH  is  done  by  locating  the  existing 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(if one doesn't exist, insert a new line containing one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ng the  full pathspec  of the  drive and  directory  wher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 dCOM   (e.g.  "PATH  C:\DOS;C:\DCOM########;C:\DCOM").    Having  dCOM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every time your computer is powered up is done by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on the end of AUTOEXEC.BAT that reads "DC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are already running dCOM and want to use its text editor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select  the AUTOEXEC.BAT  file and  press "E" to edit it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 done making changes, press Alt-W to save it and Alt-X 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.   To  test changes made to the AUTOEXEC.BAT file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what a AUTOEXEC.BAT file might look lik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C:\DOS;C:\DCOM;C:\UTILIT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DCOM=/E300/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#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stallation - The Hom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Home Directory##################The Hom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 earlier, the  subdirectory that  dCOM is  installed  i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red to  as the Home Directory.  If you are using MS-DOS Ver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greater,  dCOM automatically determines where the Home Direct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you need to know is what it means when we refer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are using  a version  of MS-DOS below Version 3, you must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 (by  setting its  environment variable)  where the Hom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.   If you do not set the environment variable and you run dCO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drive or directory then its Home Directory, dCOM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idea where to find its overlay files and will immediately ex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message indicat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 environment variable is done using the MS-DOS SE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 be accomplished  by adding a line in the AUTOEXEC.BAT fi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    "SET DCOM=pathspec"  (where  pathspec  is  the  driv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to  be considered  the Home  Directory).  For examp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d  made a  directory on  drive C  called DCOM, and copied dCO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to  it, you  would add  this line  in your  AUTOEXEC.BA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runs d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COM=C:\DCOM################SET DCOM=C:\D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The dCOM  environment variable can also be used to set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 switches.   If it  is used to hold both the H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and  command line  switches, list the Hom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(i.e. SET DCOM=C:\DCOM /M/E3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#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unning d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NING dCOM############RUNNING d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dCOM  is the  same as  running most  other programs. 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rive/directory  does not contain DCOM.COM, then you must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where  to find  it or  have the  PATH set to find it i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   For instance,  if you installed dCOM in a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rive  C called "DCOM", and you are now in a different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t the root directory, you could issue the following to tell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 where to find and run dCOM: "\DCOM\DC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As shown  in the example above, MS-DOS Version 3 allows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a  directory path  when issuing  commands.   On MS-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2, however, you must change directories first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 current  drive   and  directory  contains  DCOM.COM  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holding  dCOM is  included in  the MS-DOS PATH,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ype: "DCOM" (and press retu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It  may   be  desirable   to  have   the   AUTOEXEC.BAT 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run dCOM when your computer is first powered 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o,  add the  necessary command(s)  (described above)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line of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are  using  dCOM  under  DesqView  or  TopView  environ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them  that dCOM  does not  write directly  to the scre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 uses its own colors.  Even though dCOM does write direct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, it conforms to TopView multi-tasking BIOS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#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ning dCOM - Command Line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Switches#####################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 switches are optional parameters that can be provid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 line when  you run  dCOM.   They control various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COM  needs to  know when it initializes itself.  For examp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 a bigger  environment size than the default (160 bytes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enter  "DCOM/E300" to  run dCOM  and set the environment siz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 bytes.   Multiple  switches can  be given  by appending  on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other (the use of spaces is 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 switches can  also be  given  using  dCOM's 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 Using the  environment variable has the advantag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have  to retype the switches every time you exit and rerun dC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variables  installed in  the environment  remain in effe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act throughout  your use  of the  computer until another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on  the same  level to  change them.    Using  the 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lso  ensures that  each  time  you  run  dCOM,  it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the  way you intended.  Setting dCOM's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ne  using the MS-DOS SET command and would best be done by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in the AUTOEXEC.BAT file before dCOM is ru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C:\DOS;C:\D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COM=/M/E300################SET DCOM=/M/E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are already  using the  environment variable  to set  the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do  not use  an additional SET command.  Append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  switches     after     the     Home     Directory     path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SET  DCOM=C:\DCOM /M/E3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##/A       Enables an  activity log  of all  programs run  while dCO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dent.   Using this  switch consumes  2k of memory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ity log  buffer (if  EMS is  not  present).    Whe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ity log  is active,  a file called DCOM.LOG is buil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d in  dCOM's Home Directory, containing the date,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, stop  time, minutes  active, full program pathspec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used.   The  anticipated usefulness of this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documenting computer usage.  If you enable this op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systematic  method of  purging the  log file  should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lemented on  a weekly  or regular  basis -  its  size 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ily grow to large propor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write a macro key to log user names into the 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1] LO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L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%1 Enter Your Nam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%1&lt;=@ GOTO L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%DT %TI %1&gt;&gt;C:\DCOM\DCOM.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SUBMF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#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ning dCOM - Command Line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is  macro key  would work best if the F1 key were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was  in the  default macro  file, and  the  /F1  and  /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 switches are also used.  The main macro fil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bove  example would  then be  MAIN.MAC, which would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e  normal macro  key (menu)  functions.   Control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o  the default macro file when a RETURN macro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encountered  in the MAIN.MAC macro file, or the Esc ke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.   You might also want to prevent unauthorized acces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tility mode by using the /MP switch instead of 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########/E###    Overrides the  default environment  size (usually  160 byt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size specified in bytes following the "/E". 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ing this  switch, dCOM creates an environment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as  which MS-DOS is using.  When dCOM runs a second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COMMAND.COM, it will pass its environment size imbedd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 line (which  makes sure  that any  SET 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sued by  a batch  file have  the same amount of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 that  dCOM would  have) if the MS-DOS version is 3.2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ater.   Due to  a little  bit of  technical wizardry, d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ick  up on  changes made  to the  environment when 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a  second copy  of COMMAND.COM  to run  a  batch 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COM's  environment  size  can  be  viewed  using  the  Alt-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   The  macro   key  temporary  variables  (%0  -  %9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ily use the environment for storage.  If you use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quently, you will probably want to use the /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, making  sure that  there's  at  least  100  bytes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space  available (free) for their use.  Normal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300 is a good saf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MM####/EMM     Tells dCOM  to load  and run  its transient  portion direc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expanded  memory.   This  reduces  some  of  the 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head  in   checksuming  and/or  reloading  the  transi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ion from  disk every  time an  application is run,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t of  consuming 48K  of expanded  memory.  If you us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, do  not configure the buffers statement in CONFIG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 expanded memory  with the  "/X" switch (which i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in  MS-DOS Version  4+).   At least  through MS-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4.01,  MS-DOS does  not properly  restore the map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xt of  the EMM page frame after a critical error occu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regardless of this switch, the print spooler still uses EM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xistent  and all  of dCOM's  internal buffers  are  st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d to EMM when an application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######/F##     Tells dCOM  to automatically  run a macro (function) key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COM first runs.  Shifted function (macro) keys are indi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by prefixing with an "s" or by adding 10 to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.g. sF10  or F20 both represent shifted F10).  If more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 of  these  switches  are  used,  they  are  executed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erical order.   For example, "/sF10/F5"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the  F5 and  then the  ShiftF10 macro keys,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an  auto macro  key can  be useful  to have dCOM al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on one particular drive/directory, to load TSR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hich can  be removed with the ^V command at a later point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t  the printer  to a  desired pitch, etc....  If the /M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 switch is  also used,  specifying  a 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##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ning dCOM - Command Line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 file  than the  default (DCOM.MAC), the alternate mac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loaded first before any auto macro keys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 This feature  is automatically  disabled if ther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copies  of dCOM  in memory.   Also, the execu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cro keys can be aborted if Esc is pressed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##/K       Tells dCOM  to KEEP  the transient  portion's memory  when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s a  program, instead  of releasing  it for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.   This switch was mainly intended for users running d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a  floppy disk and eliminates the need to keep a wor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of  dCOM in  the drive  dCOM  was  originally  run 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xcept when you invoke a command that uses an overlay file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at  the expense  of tying  up approx.  45K  more  mem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this  switch, dCOM will still run from a floppy dis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if  a program  is run  that modifies the high memory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had  contained the transient portion, dCOM will then 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load  the transient  portion from  the original driv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run  from.   If the file containing the transient por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n not found, an error message is posted to reinser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ing dCOM  disk, or  press Esc  to exit dCOM.  This sw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also  be used  by hard  disk users to eliminate the min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accesses which happen every time control returns to d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it runs a program that overwrites the transient por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high  memory.   But its  hard to imagine anyone being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itical on  performance, enough  to give  up the 45K mor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ntional memory  that is  required to  hold the transi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##/M       Forces dCOM  to initially  run in  the Macro  Key  Menu 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of  the utility mode.  When this switch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COM loads  as usual,  but then simply displays a menu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 key  titles.   The user can exit to dCOM's utility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pressing Esc when no gosub'd macro files are active.  I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sub'd macro file is active, pressing Esc forces a retur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evious  active macro  file (and displays its menu).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back  to the menu mode after escaping out of it,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sc  key again.   For  more  information,  refer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called Me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P###/MP      Same as  /M described  above except  that the user must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cess  password (set  using the  utility modes's Alt-A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Password  command) before  being allowed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y mode  (provided the access password is active)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ensure  that user's  not having  your confidence  n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ch a potentially destructive arena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 to the section called Me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F=file########/MF=file Specifies an  alternative macro  file as the first macro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ed.   If not  specified otherwise  with this  switch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macro  file is  DCOM.MAC.   Macro files  must  al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de in  dCOM's Home  Directory.   The full  syntax o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would  have the  name of  the macro  file  immedia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the  "/MF", optionally  separated with  a space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als sign  (e.g. "/MF=MAIN.MAC").   If  this switch  is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 environment variable,  the equal sign must be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or MS-DOS will produce a syntax error.  Using this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##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ning dCOM - Command Line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mainly  useful for running an auto macro key and you do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 give up  a regular function key in the process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specify  the filename  containing the  auto macro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is  switch, also include a switch to automatically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macro  key, and  then at  the end of that macro key d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MF to your main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##/P       Gives  the  printing  application  priority  when  the 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ooler is  active.   This will  result in  the current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 returning   control  back   to  you   sooner, 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sely causing the printer to take a little longer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ishing its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##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ning dCOM - Command Line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##/T       Informs dCOM  that it  can safely  use any  valid tree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d from  the last session.  Without this switch, dCOM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initially assume that all saved tree files are in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 first time the tree is invoked for each nonremov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, its  entire contents  will be  scanned to  rea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structure.   If  you use dCOM constantly from po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o  power down, you will probably want to use this swit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ore  information, refer to the section called The Vis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REE#####/TREE    Forces dCOM  to start  up in  the visual  tree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##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unning dCOM - As the Primary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ning dCOM As the Primary Shell#################################Running dCOM As the Primary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 run dCOM  as the  primary shell  (meaning dCOM  is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aded  by your computer - not COMMAND.COM) by using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f  CONFIG.SYS and  telling dCOM  that this is how it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by  giving it  a /SH command line switch.  You must tell dCO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 being invoked as the primary shell so that it will know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stablish  the environment (not just create a copy of it),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knows there is nothing to ex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dCOM  as the  primary shell  has advantages and disadvant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s  are that  it squeaks  the most out of your fre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COMMAND.COM isn't loaded, providing about a 5000 byte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pending on  DOS version).   And  it provides better security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e  password protected  macro  menu  mode  (/MP  comm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) because Ctrl-C's and Ctrl-Break's are ignored while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ing  interpreted, effectively eliminating any opportun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to   abort  a   hard  disk   boot  sequence  (unless  he/sh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able that  a PC  will  boot  off  the  floppy  first).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dvantage is that there is no exiting d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run dCOM  as the  primary shell, the /SH command line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wo things:  1) it tells dCOM its being run as the primary sh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)  it informs  dCOM where  its Home  Directory is.  An exam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 CONFIG.SYS file might look like in this ca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=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\DOS\ANSI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= \DCOM\DCOM.COM /SH=\DCOM/E300##########################################     SHELL = \DCOM\DCOM.COM /SH=\DCOM/E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 use of the /SH tells dCOM its Home Directory is locat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called  DCOM on drive C: (because its the current dri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300  (which is  a normal command line switch) sets up a 300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 Any other command line switches desired must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is line and should be appended after the /SH (like /E300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do not  provide a  path (and the equal sign) immediately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H  switch, dCOM  will assume  the root  directory o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s  its Home  Directory and  it follows that all of dCOM'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then be i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COM  is run as the primary shell, it will attempt to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as part of its normal initialization.  In this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EXEC.BAT  file should  make no  references to  dCOM  (dCO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running).  Its much too late to be specifying any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using  the environment  variable, or  worse, running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 dCOM.   Also,  avoid  using  the  AUTOEXEC.BAT  to  load 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; their  memory will  "sandwich" the  memory temporarily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 COMMAND.COM (which is always invoked to run a batch file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der that  5K or  so that COMMAND.COM uses as useless.  TS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instance are better loaded by using an auto macro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##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unning dCOM - As the Primary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At least MS-DOS Version 3.3 has a bug regarding the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command.   It  only supports  command line lengths of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or  less.   Using more  than 36 characters produ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roglyphics on  the command  line for  the command  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invoked.   This  means that  starting at the /SH switc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be mindful of the number of characters you'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this version of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##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ning dCOM - With MS-DOS Version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ning dCOM With MS-DOS Version 2##################################Running dCOM With MS-DOS 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COM is run under Version 2 of MS-DOS, there are some thing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't  determine automatically  like it  can  under  Version  3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, that need to be configured for or told to dCOM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se is the Home Directory, which is discussed in detail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section under Installation called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is  your disk  drive configuration.  Under Version 2, dCO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which  drives are valid, but it can't determine which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moveable  vice nonremoveable  (nonremoveable drives  are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s).   Under  Version 2,  dCOM  considers  all  drive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able unless  specifically overridden.  This can adversely a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on  of a  couple of  dCOM's features, like the tre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disk  function.   To correct  this assumption, you w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the  Valid Drive  Override Table  in the  utility mode's K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,  so that  dCOM will know which of your drive'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able and which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Version  2, dCOM  cannot automatically pickup on changes ma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ironment  by a  second copy  of COMMAND.COM (which would mai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when a batch file uses a SET command).  This same limita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have an adverse affect on using dCOM as the Primary Shell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COM  runs the  AUTOEXEC.BAT file,  the normal use of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(which  is an environment variable) won't remain in effec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circumvented however  by using an auto macro key instea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etup work that AUTOEXEC.BAT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##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Running dCOM - A Guided 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Guided Tour#############A Guided 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 have installed  dCOM,  started  the  engine,  and  mad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 pre-checks   (mirrors,   seat   belts,   controls,  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bility, etc...),  you are  now ready to be taken on a tour of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COM's fundamental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 screen displayed  is the  Utility Mode's screen.  Wh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the utility mode, you can always press "H" to get a lis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or  functions available  (and also  some help  on other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hot-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 the first  things you  need to  know about the utility m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  the entries  on your  screen with  a "&lt;D&gt;"  following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 are   subdirectories.     If  you   have  a   color   mon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 are  displayed in  a different  color  from 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(files  that you  can run  having a  COM, EXE, or BAT ext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lso in a different color from just regular ol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change into  a subdirectory  by selecting  it with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nd  pressing Return  (or select  it with the mouse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utton).   When  you change  into a  subdirectory, the ent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hows first is "PREVIOUS &lt;DIR&gt;".  This is representativ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directory  (". .") and if you select it and press Return,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back in the directory you were jus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log onto  a different drive by pressing "L" and dCOM will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hich  drive you  want to log onto.  (If you have a mous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pointer into the extreme lower right corner of the scre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 of valid  drives will  pop-up (the  drive select  box)  wher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the  left button  will also log onto that drive).  A th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 is   that  each  drive  maintains  its  own  uniqu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 When you  log onto drive D, its current director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(in a lot of cases it's usually the root directory)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rive  D's current directory, log onto drive C, and then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ive D, it will still be in the same directory you had left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 thing to  learn is  how to  run a  program.  Well, jus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directories,  you just  pick the  file and  press return 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it with the mouse left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 are  running  a  program,  dCOM  is  still  active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doing such things as spooling to the printer (if you ask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), looking  out for  upcoming alarms, or anything else you might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do by pressing one of the Hot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right  about now,  everyone starts to wonder "how do I enter 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s?".   Very easily, just press the Tab key.  When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  key, dCOM  clears the  bottom line and displays a promp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does  (i.e. "C&gt;")  and whatever you type now will react jus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yped it at the normal MS-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, now  lets say  you want  to copy some files to drive A.  Well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sit  there, pick  each file one at a time, press "C" to copy i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##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Running dCOM - A Guided 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ype "A:" to tell dCOM where to copy it to.  But there's an eas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.   Before pressing  "C" to  copy, use the "T" key to tag ea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copied and then press "C".  After you press "C" to copy, d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 bottom line  and asks you where you want to copy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   What you  enter here is exactly like what you would enter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using COPY from MS-DOS (if you type "A:", they will get cop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is  the current  directory on drive A).  If you would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 visual tree  to select  the destination  directory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's "-"  (hyphen) key while the copy command is prompting yo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tination.   dCOM  also offers a very powerful cache optio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files  to or from a floppy disk (enabled in the Utility M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)  which can  better than  double the perform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 mechanism for  copying files  (i.e. MS-DOS'  XCOPY or 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ing everything  we've said  so far,  can you imagine ho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leted?   Right,  pick the  ones you  want by tagging, or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agged,  select the  file you  want, and  then press "D"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 potentially very  dangerous, dCOM  will stop  and ask 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before it goes ahead and deletes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about  moving files  to a different subdirectory?  The same th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them and then press "M".  And like the copy command, the tre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 to select  the destination directory by pressing the keypa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" (hyphen) key after the move command has been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lete  this quick  tour, we  will quickly show you how to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 editor so you can easily make changes to batch files o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 This is  done by  selecting the  file and  pressing "E"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will immediately pop up on the screen and load the file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 is loaded  and displayed (which only takes a heartbeat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ove  around the  text using  the cursor keys and make any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.  When you are ready to save your changes and exit, press Alt-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rite  the changes  back to  the file,  and press Alt-X to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  Help is  available while in the editor by pressing Alt-H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).   There is  a lot  more to the editor than just this, but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to get you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ever have a need to exit dCOM (strongly discouraged)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" while  in the utility mode.  If the editor has any open fil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pooler  buffer is  not empty,  or there  are TSR's  resid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's memory, you will be warned first before dCOM actually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 is  a very  powerful tool  with which  to  use  and  manage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It has a lot of features and capabilities that not ever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  or ever  find.   You shouldn't  feel uncomfortable thi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 don't have  a complete  hold  or  knowledge  on  its 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s right away.  It will take some time before even the most av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user  might have a complete mastery of all its intricacies.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using  it with  the functions  we just  mentioned, it provid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e of use and unparalleled speed not found in any other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##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unning dCOM - On a Z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nning dCOM On a Z100######################Running dCOM On a Z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 describes the differences for operation on Zenith's Z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microcomputers.   If  you are an IBM (compatible) user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  differences  between  use  on  the  Z100  and  use  on 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atibles) computers  is the  Z100 version  provides no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 spooler, the  hot-keys, or background colors.  Other sub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 here  and there  will be encountered, and must be acce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 little common-sense.   There  are some  things the  Z100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do (like support EGA palette col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100 version does however, for the most part, function iden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 IBM version  (they are compiled using the same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 Z100, the lack of an Alt key is adjusted for by using its F0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IBM  has no  F0 key),  which you  press and  release  to  get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ternate:" message and then press the letter of the Alt key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upport  can easily be added by attaching a serial mouse (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cquire  one compatible  with the  mouse driver software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) and purchasing a Z100 mouse driv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l F. Herman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Graphics 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20 Amazon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ort Richey, FL 346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3/376-54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100  version fully emulates the IBM character set (through dCO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video  drivers) which  means you  can edit  text files 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's editor) containing extended (high-order) characters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.  You can also use the editor to create files containing lin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characters  using the  editor's line-drawing  mode, and 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a similarly capabl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run dCOM  on a  Z100, it  automatically determines  that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 on a  Z100 and  loads the  resident portion from DCOMZ.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 DCOM.000 (you  can delete  DCOM.000 if you are sure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need to run dCOM on an IBM compat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character fonts are also supported on the Z100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 uses  its own internal font (identical to the Z100's default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 ALTCHAR.SYS is  used) which  may be  overridden by renam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font file ZIBM.FNT to DCOM.FNT, which produces IBM look-a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 This font file uses the same format as ALTCHAR.SYS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 edited using  Zenith's font  editor  or,  an  already  cust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lored font file may be copied and used instead as DCOM.FNT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urther fu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are using  MS-DOS Version  2,  you  will  definitely  ne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the  Valid  Drive  Override  Table  in  the  utility  m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.  If you are using MS-DOS Version 3 or great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nith version  of MS-DOS  still tends  to need some adjustment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##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unning dCOM - On a Z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Drive  Override Table  because it  likes to  create extra 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blocks that appear as valid drives, even though not phys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.  Its a good idea to visit this menu and do the automatic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ither MS-DOS version and make change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tarting  a copy  command, the advertised method of invo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 for  use  in  selecting  the  destination  directory  (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) is  to press  the keypad  "-" (minus)  key.  However,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100, since the keypad "-" and the regular "-" are not distinguish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nder the  current keyboard mode that dCOM configures it to)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" character  is also a valid filename character, dCOM takes the sa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 and  only reacts  to the  Tab key.   An  alternative  metho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ing the  tree during  a copy  command is  to press  the Tab 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 "-" character  is a  valid filename  character, the "-"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 the equals key still generates the "-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ethod of paging through files in the utility mode (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F11 and F12) can be done using an unadvertised command, N -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 When "N" is used to page through the utility mode, it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 to  a Page Down except that it will wrap aroun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when issued on the 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ensate  for the Z100's lack of some essential cursor keys, d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ps some of the Z100's extraneous keys (to dCOM's needs)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quivalent for most of their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    Z100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----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LEFT   ^B     ###############^LEFT   ^B     Move back a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IGHT  ^F     ###############^RIGHT  ^F     Move forward a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^S     ###############HOME    ^S     Position to start of field/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^N     ###############END     ^N     Position to end of field/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F11    ###############PgUp    F11    Display previous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F12    ###############PgDn    F12    Display n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HOME   sF11   ###############^HOME   sF11   Depends on si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or on the Z100#################Color on the Z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on  the Zenith  Z100 is supported but, unlike the IBM,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utomatically.   You  must issue  a command to the utility m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  before dCOM will switch to the use of color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 is  run on a Z100, the utility mode's K - Configuration 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  additional command  in its prompt, "C - Color".  To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100  in and  out of  using color,  press the  "C" and  dCOM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reflect the new condition (if on, using the value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lors).  The prompt then reflects an option to save the new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Background color  is not supported and the maximum color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ny  of the  working colors  is 0 to 7.  If a color hig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7  is specified,  the modulus 8 remainder is used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ations also apply to the editor's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##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unning dCOM - On a Z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For performance  reasons, dCOM  defaults to not using color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Z100.   Using color on the Z100 degrades video perform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ably.   The Z100's  video hardware  requires that 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nks of  video ram be managed simultaneously when using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of just one for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##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Using d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dCOM##########USING d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is  documentation, we  will constantly  refer to 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ct modes  of operation  that dCOM  can be  operated in. 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o  understand which  mode is  which when  we refer to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the most  commonly referred to mode is the utility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 mode is  the default  operating mode  from which you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delete files, run programs, change directories, 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ode  that is  also  referred  to  a  lot  is  the  menu 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metimes referred to in full form as the macro key menu mode).  d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configured using the /M or /MP command line switches to com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enu mode instead of the utility mode (described in detail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ter section called Menuing).  This mode is provided so tha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ze the  sophisticated features of the macro keys in a menu dr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, enabling  you to  build a  powerful and  flexible menu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 also important  to understand  that dCOM  is not just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sappears  after you  instruct it to run another program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alive  and working  when you  do, and  there are a lot of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e will talk about that pertain to this.  For instance:  the ho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the  print spooler,  printer redirection,  and  the  alarm/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re  all examples  of things that still work even though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 a lot  of capability  and sophistication  built  into  d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 care  has been  taken  to  provide  it  as  benignly  to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as  possible and  still provide  the utmost  in powe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.  It will constantly look out for you as intuitively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.   Its error checking, handling, and reporting are as explic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pth as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feel you have to learn it all overnight, or in a week.  B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asily  be tapping  a lot  of its  power in  a just  a  matt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##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Using dCOM - Hot-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t-Keys########Hot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-Keys are  commands that  dCOM recognizes no matter what you hap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doing or what program you happen to b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Ctrl-B############Shift-Ctrl-B   Blanks the  screen and  locks out  the  keyboard  (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ing out the mouse when dCOM is running). This c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handy  when unwanted  company walks  in the  room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leaving your computer unattended.  The only wa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me is by pressing it again.  If the access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ctive  (as set  with Alt-A  - Access  Password)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entered instead of Shift-Ctrl-B to reactiva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nked screen.   If someone had been fooling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during  your absence, the first time you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ssword  you will  probably receive  a beep for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alid password  (because it  still contains  som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keystrokes).    Note  that  while  you  typ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, the  screen will  remain  blanked  until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 password  is entered and followed by th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Ctrl-C############Shift-Ctrl-C   Clears the  print spooler buffer and resets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learing its  buffer).   After this command is issu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COM flushes (discards) any output to the printer un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seconds of dormancy occur, ensuring th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operation  is thoroughly  cancelled (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s even  if the  print spooler  is disabled)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ush period  can be  cancelled  sooner  by  issuing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Shift-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Ctrl-F############Shift-Ctrl-F   Sends a form-feed to the printer on the current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(set  with ^P).   This can be handy when you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hing that  didn't advance  the paper to a new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you  want to  continue printing  starting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page,  or just want to eject the current page (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have  to get  up from  your seat  to do so).  For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eds sent  using  this  command  will  wait  till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characters  in the spooler are deplet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ly being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Ctrl-L############Shift-Ctrl-L   Sends a line-feed to the printer on the current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(set  with ^P).   This can be handy when you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hing and  then want  to advance  the paper  on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lines  before continuing  to print  something 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nd not  have to  get up  from your  seat to  do  so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-feeds sent  using this  command will wait till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characters  in the spooler are deplet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ly being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Plus##########Shift-Plus     Toggles the  current mode of whether the "+" ke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pad will  react as  a Return  key or  as a  "+" ke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of  the 84-key  keyboards do  not provide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key on the keypad.  If you would rather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pad's "+"  key acted  as a  Return key,  dCOM can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##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Using dCOM - Hot-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or  you.   Normally  you  would  have  this 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on  in dCOM's  Configuration Menu  and then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hot-key  to temporarily toggle the keypad "+"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ts original meaning in the event that you pull-up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or type  TSR (or  find yourself  in  any 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uation) that  would make  you want the keypad "+"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 as a "+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##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Using dCOM - With a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dCOM With a Mouse#######################Using dCOM With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 features  a very  powerful mouse  interface.   Most file-ori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an  be performed  totally using  the mouse  withou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ention.   dCOM automatically defaults with the mouse enable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use  driver is  present.   The mouse  can be  disabled if desi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 utility  mode's  configuration  menu.    The  mouse 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must be Microsoft or Logitech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 mouse is  enabled, a  side bar  menu appears along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 of  the utility  mode's screen and a smaller mouse selec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ppears in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orking  in dCOM's  utility mode,  some of  the  mouse  side 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when picked, wait for further selection before they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 if you  had tagged  10 files  (using  the  right 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) and  then picked  "Copy" from  the side  bar, it would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because the source is already clear.  However, if n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agged,  selecting "Copy" from the side bar menu highlights "cop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 waits till  you go  click the  left button  on a filena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before the copy command is actually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 copy or  move command  has been  invoked,  the  tree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rom  the side  bar menu and used to indicate the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 copy or  move.  Alternatively, if you wish to use the tr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 directory on a different drive after you have started a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you can move the mouse into the drive select box (lowe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screen) and click the left button on the driv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ee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riginally invoke a copy or move command from the tree,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ys in the tree for selection of the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op-up  menu's except the side bar menu and the macro key men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ggable by  holding down  the right mouse button while positio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.   Their  new position is saved automatically in DCOM.IN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op-up menu's can be cancelled by clicking the mouse outsid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mal  use of the mouse buttons is that the left button act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Return  on whatever  is selected  and the  right button  t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This means you can change directories and run programs jus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 mouse pointer  on the  appropriate entry's  nam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the  left mouse  button.  Or, you can use the right mous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editiously  tag a  number of  files because  it  will  tag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gging as  fast as  you can  move the  mouse (while holding d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have a  Logitech three-button  mouse, the  center button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 selection to  move to  where the  mouse pointer  is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action.   This  is useful  to position the selection on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 then wish  to perform some action on that isn't suppor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##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Using dCOM - With a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de  bar menu,  or if  you  want  to  exhibit  your  ambidextr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 by  using the  mouse with  one hand and then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  any kind  of a  subfunction that  asks for a Yes or No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cept the  editor), you  can answer  Yes by  pressing the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or you can cancel by pressing the right mouse button (lik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ing that you want to delet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ing the  screen in  the utility  mode (or  any menu that has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to  contain more  than one  page) can be accomplish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y  clicking the left button on the appropriate set of doubl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own arrows that appear at the bottom of the sid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utility mode,  the mouse  can be  used to log onto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by  moving the  mouse pointer  into the drive select box (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corner  of the screen) and clicking the left button on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   The list  of valid  drives is  only displayed  in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box  when the  mouse pointer  is actually  in its area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ore  valid drives  than will  fit totally within this window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scrolled horizontally  by attempting  to move the mouse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's left or right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##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sing dCOM - Prompt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mpt Editing##############Prompt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a  few commands, when invoked, prompt for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the  utility mode's  copy command asks for a destination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 editing a response to a multi-character prompt,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##########Left Arrow   Moves the cursor one character to the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###########Right Arrow  Moves the cursor one character to the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#########Backspace    Moves the cursor one character to the left destru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###Ins          Toggles the  current insert/typeover  mode, chang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pe of the cursor to indicate 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###Del          Deletes the  character under the cursor, closing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########Up Arrow     In the  utility mode,  scrolls backward  through the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entered to the prompt invol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 Arrow########Dn Arrow     In the  utility mode,  scrolls forward  through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entered  to the prompt involved (you must scro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s first, before you can scroll forwar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X           #############^X           Delete from cursor to end of field/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Left        #############^Left        Move back a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ight       #############^Right       Move forward a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#############Home         Position to start of field/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#############End          Position to end of field/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ing the  time to  learn the  use of  these basic  editing keys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ously enhance your use of d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##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Using dCOM - TS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SR Programs############TS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(terminate  and stay  resident) programs  pose some  problem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from  anywhere but at the command prompt of the first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rocessor (COMMAND.COM).  When they are installed from a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as  dCOM), they  can irreversibly  fragment user  memory (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doesn't  go to  some trouble  to avoid  this), and  they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gering quite  a nasty  little  war  over  who  is  doing  what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run and  load a TSR from within dCOM, you are advised of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memory  the TSR(s) consumed when control returns to dCOM (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nd clear (remove) TSR's loaded since dCOM was run using ^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's loaded  prior to running dCOM generally do not present a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 one:   SideKick.  To the author's knowledge, only SideK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to  such lowly  extremes as  to check  18 times a second (qui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able amount  of processing  time stolen  from  your  applicat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 not you've  loaded a program that has inserted itself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terrupt  handler.   If SideKick  is resident  when dCO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run,  you will be given the message:  "SideKick Resident Erro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 occurs, it  means that  dCOM isn't  going to waste its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ing with  SideKick and  removes its  hardware keyboard 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r, which  removes its  capability to  catch "hot-keys". 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SideKick  after running  dCOM, there  is no technical probl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 goes  on as  planned.  If you are a SideKick fan, you ma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having SideKick loaded by an auto macro key (refer to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 are TSR  programs resident  when you  exit dCOM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ed that  continuing with  the exit  will remove  the TSR's.  TS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be allowed to stay resident when dCOM exits for two reasons: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seriously  fragment your  memory and  the TSR  would unknowing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 chain back  to what  were dCOM's interrupt handle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now be non-existent (lock-up c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load a  TSR from dCOM, you should avoid doing it in a m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vokes  a second copy of COMMAND.COM first.  When COMMAND.CO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 load a  TSR, the  resident portion  of  COMMAND.COM's 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sandwiched between dCOM's and the TSR, and cannot be recov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nless you  use the  Clear  command  of    ^V  -  View/Clear  TSR'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under  MS-DOS Version  3, the amount of memory lost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is approximately 4,000 bytes per in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 that  would use  COMMAND.COM are:   Running  a TS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mode's  MS-DOS command prompt (the Tab command), running a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 batch file, or running a TSR using the "&gt;" operator in a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 that  would not  invoke a  second copy  of COMMAND.COM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 TSR using dCOM's (point-n-shoot) Ret or Space Bar comma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unning a TSR in a macro key without the "&gt;"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##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Using dCOM - TS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acro  key has  an optional  switch (/R)  that can be used o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line  to force dCOM to remove any TSR's loaded by that macro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finishes, but TSR's loaded prior to the macro key ar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##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sing dCOM - Critical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itical Errors###############Critic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 goes  to great  lengths to  prevent and intercept critical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familiar Abort, Retry, Ignore message which you receive under 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whenever  you didn't  close a drive door or remove a write-pro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etc...).   One example is instead of blindly attempting to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stination  drive for any file I/O operation, dCOM always check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at  the drive  you have  specified is valid and ready.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 be above  and beyond  the normal call of duty, at the le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ell  behaved programs  should trap  for critical  errors. 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ped, a painstakingly, well-designed screen gets oblitera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nd  the opportunity  exists for the user to abort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process,  giving the program no opportunity to save un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disk or remove interrupt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critical error occurs, dCOM's critical error handler pops-up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 with the  particular error  displayed inside a box,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 three options.   Responding  with Retry  or  Ignore  beha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ly to  the MS-DOS  counterpart.  Responding with Abort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 to  cancel the current disk operation in progress, close any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and return to the command mode of either dCOM or the editor (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m done).   dCOM  cannot allow an Abort to behave like it does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-DOS  critical error handler which exits the current proc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control to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##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sing dCOM - Encountering Tr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countering Trouble####################Encountering Tr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 is  provided  to  inform  you  of  the  known 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so  far in using dCOM under various versions of MS-DO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certain programs or types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 MS-DOS Version  3.3 has a bug regarding the CONFIG.SY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It only  supports command  line lengths of 36 characte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.   Using more  than 36  characters produces  hyroglyphics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 for the  command processor  being invoked.  This 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if  you run  dCOM using  the SHELL command from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 also specifying  a healthy  number of  command line swit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 the  /SH  command  under  Command  Line  Switches  for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Versions  4 through at least 4.01 have a bug if you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 switch  on the  BUFFERS statement  of  CONFIG.SYS  (to  enabl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 to  use EMM  if present).   It  does not  properly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 context  of the  EMM page frame after a critical error occu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 blow dCOM  out of  the water  if its  transient por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in EMM (by giving dCOM the /EMM command line switch).  (Th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for a week of hair-pulling frust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versions  of Borland's  Sidekick go  to such lowly extremes 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18  times a  second (quite  a sizeable amount of processing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len from  your application), whether or not you've loaded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inserted itself as a keyboard interrupt handler.  If Sidek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sident  when dCOM  is first  run, you  will be given the mes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dekick Resident Error".  When this occurs, it means that dCOM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to  waste its  time  fighting  with  Sidekick  and  removes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keyboard  interrupt handler,  which removes its cap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"hot-keys".   If  you load Sidekick after running dCOM,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echnical  problem and  life goes  on as  planned.   If you  ar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kick fan,  you may  want to  consider having Sidekick load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macro key (refer to Command Line 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Windows can  be a  real  problem  for  any  screen  saver 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in  its  efforts  to  provide  device  independence  for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, becomes  very device  dependant internally.  It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mong other  things) its  own internal  drivers for both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 mouse.   What this  means is  that when you run Windows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, dCOM  has no idea that you've been merrily pounding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ndling  your mouse, and proceeds to save the screen (should i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to  save outside  dCOM) x  number  of  minutes  after 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   And, since  Windows has  taken the  keyboard interrupt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attempts  to bludgeon  the keyboard  will  have  no  favo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in  trying to get the screen restored - except for one ke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Lock  key.   For some  uncanny reason,  Windows  regenerat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terrupt  to the  previous keyboard  handler when the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key  is pressed,  which should  work to  restore the  screen d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.   You should then press Scroll Lock again (to turn it off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 a frequent  Windows user,  you may want to disable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##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sing dCOM - Encountering Tr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r from  working when  dCOM is running another program (which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n  the utility  mode's configuration menu called "Save Scn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COM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 dCOM with  a mouse,  in order  to support the screen sa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ensitive  to mouse  activity, dCOM chains into the mous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handler.   Whether dCOM stays chained into the mouse hand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s on  whether the  screen saver  is enabled for use when dCO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nother  program (which  is an  option in  the utility  m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  called "Save  Scn Out  of dCOM").   If 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r is configured to work when dCOM is running another program, d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y  chained into  the mouse  interrupt handler.   However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use  the current address of the mouse driver interrupt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amely Logitech's  MENU.COM program)  to determine  whether  a 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is  actually installed  (rather than  the advertised 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interrupt  33h) and  if it doesn't actually point to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, produces  an error.   If  you experience  this problem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the  screen saver from working when dCOM runs another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un another copy of MOUS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##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he Utility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TILITY MODE################THE UTILIT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specified  otherwise, the default operating mode is th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 (Configuring otherwise  would be having the tree come up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 /TREE command line switch, or the macro key menu mod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M  or /MP  command line switches.)  The utility mode is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irectories,  run programs,  copy  files,  delete  files, 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configure dCOM, 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 mode always  displays the  contents (files  read)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ive's  current directory,  using up to four columns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page  (a maximum  of 60 files on screen at one time). 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e  hidden or  system files is controlled by the View m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hanged  using the V - View mode command.  Viewing hidden fil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assword protected using the Alt-A - Access Passwo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 the utility  mode commands  utilize what is called a point-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ot technique.   Point-n-shoot means you first pick what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 and then  you select  the command  you want  to use. 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o  copy a  file to  another drive,  you would first poin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file (using the cursor keys), and then shoot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" to invoke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commands  recognize  tagged  files  before,  and  instead  o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is  currently selected  (such as  Copy, Move,  Delete, Pr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.).  Additionally, some commands reference the entir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directory  when the  subdirectory's name  is  selected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directory.  Commands that react in these ways are so not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of their description in Comman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ands  are single-stroke  (you don't  have to  press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) and  none of  them are  case-sensitive (you  don't have  to wo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responding  in upper case).  All destructive commands prom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ation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commands   prompt  for   further  information   before 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ing (i.e.  the delete  command  asks  for  confirmation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ing).   Such prompts can be configured whether they are sing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ke or  whether they  require the  Return key  before they proc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 changed temporarily using the ^K - Single Key Prompt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ermanently  using the  utility mode's  configuration  menu.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y configuration defaults to requiring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ands  and actions  are escapable  by pressing the Esc ke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 has already  started  (such  as  copying  several 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), Esc  will abort after the current file is finished.  Issu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C also aborts, reacting quicker (it is caught at the key-press leve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borting  when the  current MS-DOS  function is  finished, bu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leaving a destination file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op-up  menu's are  moveable by  engaging the  Scroll Lock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using  the cursor  keys to  move them  or, by  moving  the 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within  the window  and holding  down the 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##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he Utility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pop-up   window  maintains   its  own  set  of  screen 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which are saved automatically in DCOM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##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tility Mode - Tagg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gging Files#############Tag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pability  to selectively  tag files  as a  way to  identif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or  subsequent  file-oriented  commands  is  a  very  power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.   Without this  capability, the user would have to contr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 that  hopefully will  catch the  files he/she wants MS-DO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.  In many situations, the user would end up identifying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COM,  it is  easy to  pick the files that would be involv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copy,  delete, etc...,  by selecting  and tagging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ssu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 actually   three   ways   to   tag   files:      T - Ta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 - Priority Tag, and Alt-T - Tag All.  Files tagged using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- Tag command  are processed in the order they are displayed.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using  the ^T - Priority Tag command are processe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are   tagged  and   before  any  normally  tagged  files.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T - Tag All command simply fills in those files not already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normal  tags.  When it is desirable to process tagged fil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order  than they  are displayed  (such as when concaten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the copy command), use priority tags.  A common practi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 priority tags on the files you are concerned with and the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T to tag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ing can  also be accomplished with the mouse by clicking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on  the filename  desired (producing  a normal  tag)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ing with  the mouse  also supports  dragging, meaning  you can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columns  of files  as fast  as you can put the mouse point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 file in  a column,  hold down  the right  mouse butt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eep the pointer to the bottom of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Sometimes  it  is  easier  when  you  want  almost  the  who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o  be considered  the source to use the Alt-T - 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command  and  then  selectively  untag  with  the  T - 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re  are tagged  files, the  area that  normally  display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 files in  the current directory and the total of thei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s (*4 of Screen Layout) is replaced with how many files are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um of the tagged file(s)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alyzing  the sum  of file sizes tagged (sometimes with thou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pying  them to  a floppy), you must understand that a file's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dicated  in the  directory is  not#######is  not the  actual  amount  of 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 hold the  file on  disk.  It is only an indication of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the file is.  Disk space is allocated by clusters.  Th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a  file consumes  on a  disk is  actually governed  by how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ers are  required to  hold it  (no two  files may  shar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er).  If a file is only comprised of one byte, the directory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size  is one byte; on a 360k floppy disk it will consume 512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sk  space because  the cluster  size on  a 360k  diskette is  5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.   If you had five files all just one byte in length, they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2,560  bytes of  disk space even though the sum of their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##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tility Mode - Tagg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just 5.  This is a rather extreme example, but it helps portray w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tagged  files only  summing 900  bytes will  not fit  on a dis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024 bytes of disk spac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er size  varies depending on the type of media involved; fo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it  can be 512, 1024, and so on....  Any time free disk spa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, be  it in dCOM, MS-DOS, or some other program, it is actual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of  the number  of clusters free multiplied wit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per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pying  tagged files  to a  floppy diskette  and its  disk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full, a window will pop-up that gives you the option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 and  continue.  When this occurs, the file that produc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s  deleted from  the destination  (before the  prompt is giv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if copying does continue, it resumes with the start of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 attempts to retain tagged files through a variety of action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hange  to the  originally read  order of  the  current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s dCOM  to automatically untag any tagged files.  This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issue DOS  commands, run  programs, invoke the editor, etc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  long as  you don't  do something  that modifies or upd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current directory, your tags will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The tagging  commands, T - Tag,  and ^T - Priority Tag 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to  automatically advance  the selection ba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entry  by using the utility mode's ^A - Advance After 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##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tility Mode - Extension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ension Execute#################Extension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only  does dCOM  directly execute  files with  COM,  EXE,  or  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, but  other extensions can also be configured to gener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f  execution when  they are  selected  and  the  Return  ke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.  This feature is almost functionally equivalent to MS-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"[extensions]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appens  is that  dCOM allows  you to  define filename ext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 executable in  the sense  that dCOM  will run a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o  it parameters  that  you  configure  (usually  involv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that  was selected).   For  instance, all  files having a B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generally  have to  be run  using a  BASIC interpreter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define  the extension  "BAS" so  that when you press Return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ving  a BAS  extension, dCOM  will run  BASIC and  pass i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's name  that was selected (which BASIC then runs).  Or,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e  same with  files having  a "DOC"  extension by having dCOM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avorite  word processor,  passing it the selected filenam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.  (Files having an extension defined in this manner also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using the mouse left butt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fine  executable extensions  by creating  a text  file in dCO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 called DCOM.EXT, having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=[d:][\path\]program %fe[%w]###############################ext=[d:][\path\]program %fe[%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=#########     ext=      Is the extension you are defi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#######     d:        Is an optional drive for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####path      Is an optional path to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#######program   Is the name of the program that gets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e###%fe       Is    a    macro    variable    which    becomes 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selected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w##%w        Is   an    optional    flag    indicating    to    d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  a     pause    is     necessary    after 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   exits,     to    preserve     its   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  so    you   can    read   it   before   d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builds it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vaguely  indicated above, the command line of the extension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ccepts  macro variables.   There  are a  number of  other 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in addition to %FE, and you are welcome to use them, but %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 enough to  get this  facility to do what it was bas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to  do.   If you  would like  to poke around into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acro variables, refer to the section titled Macro Variab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 no limit  on how many lines of extension definition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.  Also, if the drive and path of the program you are runn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iven,  the PATH  will be searched if the program doesn't exi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 directory.    Changes  made  to  the  DCOM.EXT  fil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picked  up on  and reloaded  if you edit it using dCO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ditor.   If you edit the file with another editor, you must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run  dCOM to  have the  new changes  take effect.   Also,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ide,  if the  program name  supplied is  a batch file, d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##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tility Mode - Extension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ad  another copy  of COMMAND.COM to interpret it, otherwi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run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DCOM.EXT could contain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=C:\BASIC\GWBASIC %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=C:\MS-WORD\WORD %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M=C:\COMPILER\MASM %FN,,%FN;%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 example you  could select any file with a BAS extens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  to have GWBASIC load and run it or, select any fi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C extension and press Return to run Microsoft Word and edit it 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ny  file with  a ASM  extension and  press Return  to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Assembler compile i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##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tility Mode - Screen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een Layout#############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URRENT DIRECTORY | The Directory Commander | Date: *1 | Pag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 | (c) 1989 - Dave Frailey | Time: *2 |  *3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*4        | DAC Micro Systems  R#.# |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`-------------------------| Free Memory: *6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*5                                         | Free Drive:  *7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*8                       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|  *9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*10                                      |  *11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##*1   Shows the current date held by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##*2   Shows the current time held by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3##*3   Indicates the  current page  number being  displayed and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pages  of directory  entries are  loaded, separated 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4##*4   Displays the  total number  of files  that were  loaded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rive's  directory and  the sum  of all their file siz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 are any  tagged files,  this will  instead displa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agged files and the sum of their fi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5##*5   Shows the default drive and curre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6##*6   Indicates the amount of conventional memory available to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nder  dCOM.  This number is affected by the size of any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in  the editor,  the size  of the print spooler's buff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 consumed by  macro keys,  memory used by TSR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7##*7   Indicates the amount of disk space free on 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8##*8   This is  where dCOM  displays the  entries read  from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's  current   directory.     Though  it   is  possible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to  have extensions  (the use of which is some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e), for  purposes of  clarity, when an entry is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 dCOM  displays  a  "&lt;D&gt;"  in  the  column  used  for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.  If a subdirectory does have an extension, all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##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tility Mode - Screen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; dCOM does maintain their full names and, when select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it in the detail area (*9).  If the current direct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ubdirectory,   the  first  entry  displayed  will  always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EVIOUS  &lt;D&gt;"   which  represents   the  directory 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ing the subdirectory you are currentl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9##*9   This area only shows when the mouse is active.  It is refer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 Sidebar Menu.   The command set displayed here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form  almost all  of the common file operations (i.e. Cop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, Delete,  etc...) needed.   For  more information, 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COM -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0###*10  Shows the  name, size,  date, and  time of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If Show File Attributes has been turned on in th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's configuration  menu, the  attribute flags of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entry will also show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1###*11  This is where dCOM displays the most recent advisory, warning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 or, for  some  commands,  to  prompt  for 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 If dCOM  displays an  error message  here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 displayed  until you  issue another  command or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elected  entry.   There is  no delay  or paus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imposed;  you can  continue business  as  soon  a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est th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ea  is also  referred to  as the  Drive Select Box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modes allow you to move the mouse pointer into this are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 will temporarily display a list of valid drives for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rom (e.g. the basic utility mode allows you to log o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rive  by moving in this area and clicking the left butt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 des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##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tility Mode - Quick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tility Mode Quick Reference############################Utility Mode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#A -  Alarm Menu             P#######      P    -  Print  [CT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#C  -  Copy  [CTD]           R#######      R  -  Rename  [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#D  -  Delete  [CTD]         S####   S  -  Search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#E  -  Edit  [C]             T#T  -  Tag  [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#F  -  Find File             U#U  -  Untag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#H  -  Help                  V#######      V  -  View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#K  -  Configuration         W#######      W  -  Wait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#L  -  Log Drive             X#######      X  - 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#M  -  Move  [CTD]           Z#######      Z  -  Sort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#N  - 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A##^A  -  Advance After Tag    ^P##^P  -  Printer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K##^K  -  Single Key Prompts   ^T##^T  -  Priority Tag  [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O##^O  -  Overwrite Warnings   ^V##^V  -  View/Clear TS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#####Alt-A  -  Access Password     Alt-P#####Alt-P  -  Prin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#####Alt-E  -  Edit, No Load       Alt-R#####Alt-R  -  Read Only  [C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#####Alt-H  -  Hidden Flag  [CT]   Alt-S#####Alt-S  -  Search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K#####Alt-K  -  Edit Macro File     Alt-T########   Alt-T  -  Tag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#####Alt-M  -  Make Directory      Alt-V########   Alt-V  -  View/Set E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####Home  -  Select First Entry   ^Home#####^Home  -  Root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###End   -  Select Last Entry    Ret######   Ret    -  Execute or Ch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#####Space -  Execute w/opt        Tab######   Tab    -  MS-DOS 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"###"/"   -  Gosub a Macro File   "."###"."    -  Goto a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"###"-"   -  Visual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t Keys########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^B###s^B  -  Blank Screen &amp; Lock Kbd       s^C###s^C  -  Clear Spoo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^F###s^F  -  Send Form-feed to Printer     s^L###s^L  -  Send Line-f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+##s+   -  Toggle Keypad Plus = Retur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#C -  Operates on currently selected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#T -  Operates  on   tagged  files  before  recognizing  the 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#D -  Operates on  the entire  contents of  a subdirectory by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name from 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1##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tility Mode -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Reference#################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file-oriented commands recognize both tagged files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 currently selected file.  When using a command that recogn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files,  the tagged  files are  used first  and instead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elected file.  Also, some commands can reference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 a subdirectory  by selecting  the directory's name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 directory.  Commands that do indicate so with the words "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 command is  issued that  recognizes tagged files and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files, the selection bar (which is normally reverse video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moved  to help  remind you  that you're dealing with tagg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what was current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Alarm Menu##############A - Alarm Menu Displays the  Alarm Menu.   From the alarm menu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up  to 38  different alarms  (events). 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cally two  different  types  of  alarms;  daily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endar.   A daily alarm qualifies based on the day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week (Monday Tuesday, etc...).  A calendar ala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lifies based  on a  specific date.   When  an  ala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s, the  text you enter for the description flas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 screen (provided  its in  text  mode)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aker beeps.   Alarms  are then cancelled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sc  key (which  is discarded).   The  beep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time-out after it has sounded 30 times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cancelled sooner, but the flashing descri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 to  display until  actually cancell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  key.     For   more  information,   refer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arm/Ev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- Copy########C - Copy       Copies tagged  files,  the  selected  file,  or  ent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.   When invoked,  you are prompted wher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to.   The destination entered here is identica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you  would enter  for the  destination of a MS-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command (including wildc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invoking the copy command, you may use the vis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ee to  select the  destination directory 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keypad  "-" (minus)  key or  by clicking 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button  on "tree"  in the  sidebar menu. 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s  to move  the mouse  pointer into  the 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box  and click  the left  button  on  the 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.   If the drive selected has no sub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ing will  start immediately.   Otherwise,  the t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 invoked for  use in  selecting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copying multiple files and the destination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 resolve to  an existing  directory, a 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pop-up that advises that the destinatio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 exist.  From this window you may: a)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directory  and continue,  b)  continue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catenate or,  c) cancel  the copy  command.  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2##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tility Mode -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nded  to   copy  the   files  to   the 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/directory, knowing that the copy command can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 for you can save some time in not ha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previously   go  make  it.    If  you  intended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catenate (join)  the files,  and did so, Ctrl-Z en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-file markers  on the  end of intermediate ASCII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re automatically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copying  begins, dCOM  attempts to read in as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 source files  as memory  permits before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files.   Should  the disk space fre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drive  become insufficient to hold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 be copied,  a window will pop-up indicating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give you the following options: a) change disk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,  b)   change  disks,  delete  all  file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 or, c) abort the copy operation. Selec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or  second options allows you to continue cop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to one or mor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overwrite   warnings  are  not  enabled  (default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ing will  overwrite an already existing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of  the same  name without  saying  a  word.  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write warnings  are enabled,  a window  will pop-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n  overwrite is  about to happen and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skip the current file, b) overwrite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continue,   c)  overwrite  for  the  res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 or,  d) cancel the copy operation. 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s are  set  temporarily  using  ^O  - 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s or  permanently by  setting the defaul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ance  when   copying  to  floppy  disks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ously improved  by enabling  a cache  op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y mode's configuration menu.  Without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d, it's  hard enough  to beat  dCOM's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copying  files, but with it enabled, nothing co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lf as  close when  copying a  large number  of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- Delete##########D - Delete     Deletes tagged  files, the  selected  file,  or  ent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.   When invoked,  dCOM will  prompt you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rmation before  deleting the  files.    When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 used to  delete a subdirectory by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name,  it will  also delete any subdirectori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- Edit########E - Edit       Invokes the  built-in text  editor using 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file.  For more information, refer to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- Find########F - Find       Selects  a  file  using  the  first  character  of 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.   This is a shortcut to quickly selec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of  files beginning  with a certain lett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  in  effect  is  "Executables  First"  or  "Name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- Help########H - Help       Brings up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##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tility Mode -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- Configure#############K - Configure  Invokes the  utility mode's  configuration  menu 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changes  to the  initial defaults,  som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operating  characteristics, colors,  and mou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ore information, refer to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- Log Drive#############L - Log Drive  Changes the  default drive.    When  invoked, 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ed for the drive letter of the new driv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hange  to.  If you are logged on a floppy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changed  diskettes, use  this command  to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diskette's directory.  To relog the same drive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 have to  retype the  drive letter;  selec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and  just press Return.  You can also log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with  the mouse  by moving the mouse pointer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rive select box (lower right corner of the scree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lick the left button on the driv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Move########M - Move       Moves  tagged  files,  the  selected  file,  or  ent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to a different drive or subdirector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 very useful in cleaning up or reorganiz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ies.   If you  are several  directories d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 directory you  want to move to can be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the  previous directory, you can use  ". ." (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would   to  MS-DOS)   to  represent  the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For example, ". .\TEMP" would move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irectory in the previous directory called 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files  are moved  within the  same drive,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directory  entries are moved (not their content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files  are moved  to a different drive, a cop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is actually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invoking  the move command you may use the vis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ee to  select the  destination directory 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keypad  "-" (minus)  key or  by clicking 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button  on "tree"  in the  sidebar menu. 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s  to move  the mouse  pointer into  the 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box  and click  the left  button  on  the 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.   If the drive selected has no sub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ing will  start immediately.   Otherwise,  the  t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 invoked for  use in  selecting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 destination directory entered does not exist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will  pop-up advising  this and  prompt you:  a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the  directory and  continue or,  b) cancel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command.  Knowing that the move command can mak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for  you can  save some time in not hav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ly go  make the  directory to  move  the 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overwrite warnings are not enabled (default), mo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overwrite  an already existing destination fil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 name without  saying a  word.   If 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s are  enabled, a  window will  pop-up  when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write is  about to  happen and allow you to a) sk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 file, b)  overwrite the  current file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4##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tility Mode -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, c)  overwrite for  the rest  of the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, d)  cancel the  move operation.  Overwrite warn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set  temporarily using  ^O -  Overwrite Warning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anently by setting the default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Print#########P - Print      Prints tagged  files or  the selected file. 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 not   contain  an   embedded  escape  sequence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dered text  files and  are  automatically  ej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 printer by  appending a form-feed. 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based  on their directory size. Any occurre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Ctrl-Z (end-of-file marker) encountered beforeh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 ignored and  printed.  If the print spool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, this  command dumps  straight to  the spool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- Rename##########R - Rename     Renames the selected file 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Search##########S - Search     Searches the  contents of  the current  directory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or  substring of  a filename.   If  a mat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, the  found entry  becomes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.  The search text entered does not have to b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name  of the  file to search for.  If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was  entered, dCOM would find the first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ontained  that same  character somewhere  in 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.   For a  search of  the entire drive (or all h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s), refer to the Alt-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- Tag#######T - Tag        Toggles the  tagged status  of the  currently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(directories  can't be  tagged).  The righ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 mouse also  performs this  tagging command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s high-speed  dragging.   When a  file is tag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is  command, an  intensified  chevron  ("�#�")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right  after its name.  When there are tag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dCOM indicates (in *4 of Screen Layout)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re  tagged and  what the sum of their file siz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.   Files tagged  with this  command are proces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der  they are displayed.  If you want to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nd  selectively control the order in which tag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re  processed, refer  to ^T - Priority Tag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general information, refer to Tagg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- Untag#########U - Untag      Untags any and all files that ar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- View Mode#############V - View Mode  Displays a  window that allows changing whether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hidden  or system  attributes  are  shown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irectory.   If  the view  mode includes hidd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ies, they  are displayed with a dot preceding th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ode  can be  password protected  before 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den files  to show  by  using  the  Alt-A  - 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- Wait Mode#############W - Wait Mode  Displays a window that allows changing the current wa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  The wait mode is what controls whether dCO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use after  running a  program (so you can see what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ght  have   displayed)  before   dCOM  continue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builds its  screen.   It is  useful to  have the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5##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tility Mode -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on  when running programs that displa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don't pause for a keyboard command before they ex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 CHKDSK displays drive and memory information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has  finished).   This command has an automatic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will  work correctly 99% of the time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it  should display  the  pause  message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ory is  that if  you execute a program that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hing but  accepts no input from the keyboard,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most  likely needs  to  have  a  pause  before  d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builds its  screen.  Programs that query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nput probably will get your permission before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.  The initial setting of the wait mode is gove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utility mode's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- Exit########X - Exit       Returns control to the program that initially ran dCO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 MS-DOS.  If the print spooler's buffer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printed data,  the editor  has open buffers, or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TSR  programs resident  (which were loaded whil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COM), you  will be  warned and  prompted  before  d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ly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- Sort Mode#############Z - Sort Mode  Displays a window that allows changing the current s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 applied   to  files   read  from 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 The initial  sort mode setting is gove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 utility mode's  configuration menu. 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 contents are  not actually "sorted"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her  they  are  indexed  using  a  highly  e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gorithm.   This technique  allows changing  the  s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almost  instantly without  having  to  rearr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s using slower memory accesses and,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, hang  onto whatever  files may  have been tagg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ight possible sort metho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######Normal   -  The directory is shown exactly the way it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ables First#################Executables First   -   Subdirectories  are shown  firs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able  files   (.BAT,  .COM,  and  .EXE  extension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, and  other files  third.  Files are sorted with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categories  by their  extension first and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-  Extension#################Name -  Extension  -  Subdirectories are shown first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files  are shown  sorted by  their  name  first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 seco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 -  Name#################Extension -  Name  -  Subdirectories are shown first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files  are shown sorted by their extension firs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seco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 (Ascending)################Date (Ascending)   -  Subdirectories are shown first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files  are shown  sorted by  their date  and tim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ending or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 (Descending)#################Date (Descending)  -  Subdirectories are shown first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files  are shown  sorted by  their date  and tim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 (Ascending)################Size (Ascending)   -  Subdirectories are shown first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files  are shown  sorted by  their size in asce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6##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tility Mode -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 (Descending)#################Size (Descending)  -  Subdirectories are shown first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files  are shown  sorted by their size in desce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 - Adv After Tag##################^A - Adv After Tag       Displays a  window that  controls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 bar  is advanced  to the next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fter a  tag  command  (T  -  Tag,  or  ^T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ority Tag)  is used.   The initial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is  mode is  controlled by  the 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's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C - Abort##########^C - Abort               Ctrl-C  and  Esc  are  both  trapped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press level.  The difference is that Ctr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is  treated like  an emergency abort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is  pressed, a small window flash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indicating the Ctrl-C was receiv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 operation will  abort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 DOS   function   request   in   prog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minates.   If you were copying files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 probably  leave  the  destination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omplete, where using Esc woul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 - Sngl Key Prompts#####################^K - Sngl Key Prompts    Displays  a   window  that   allows 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ther various  prompts throughout  dCO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ext Editor require the Return key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y are  enacted (e.g.  L - Log Drive)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itial setting of this mode is controll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tility mode's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 - Ovrwrite Warnings######################^O - Ovrwrite Warnings   Displays  a   window  that   allows 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ther  dCOM  will  check  for  and 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verwrite  warnings   during  copy  and 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s.  The initial setting of thi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  controlled   by   the   utility   mod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 - Printer Port#################^P - Printer Port        Displays a  window that  selects the 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 dCOM  uses for  any  of  its  own 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s  (LPT1,  LPT2,  or  LPT3). 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ting has  no bearing  on what  the re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ystem  uses.   If you  want to  re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put for  the entire  system, refer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-P  -  Print  System/Spooler  Menu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itial setting of this mode is controll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tility mode's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  It is  actually possible to print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at  the same  time by  giving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ooler enough  memory to  swallow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, change  the port  to a  second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n  print the second file.  The Spoo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print  the first  file i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pass  print requests  for the seco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 to  BIOS  because  it  is  not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tination  port   as  what   is 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ing from the spooler'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7##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tility Mode -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 - Priority Tag#################^T - Priority Tag        Toggles the  priority tagged  statu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ly selected file (directories can'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gged).   When a  file is  tagged with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,  an   intensified  arrow   ("#")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right  after its  name.  When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tagged  files, dCOM  indicates (in  *4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Layout)  how many files are tagg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the  sum of  their file sizes is.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gged with this command are proces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 they  are tagged  and before  an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gged with a normal tag (T - Tag File)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re information, refer to Tagg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V - View/Clear TSR's#####################^V - View/Clear TSR's    This command  displays the  names of  all TS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s that have been loaded since dCOM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 and  how much  memory they are consum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the  Clear option removes all TS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cated and  restores dCOM's free memo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s original  state.   If your DOS Ver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x  or  the  TSR  released  its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gment  (most  of  them  don't),  then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estion marks will show for the TS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 - Access Pass.####################Alt-A - Access Pass.     Sets or removes the access password.  If s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ccess  password  is  required  for 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ngs  as  viewing  hidden  files, 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 menus,  unblanking  a  blan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(Shift-Ctrl-B), and escaping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mode  (if the  "/MP" command line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e  password is  currently not  set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entered  becomes the new password (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ing it  a second  time to make sure d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s what  you thought  you typed)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word  is   set,  entering   the  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word will disable password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assword  is not  case sensitive  and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matically  saved.    If  you  forge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word, your  only recourse  is  to 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COM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#####Alt-E - Edit, No Load#############Edit, No Load    Invokes the  text editor  without regar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ever   entry   is   currently  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ing resumes  as you last left the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an  be useful  to edit a new file 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to  the editor  after  it  was  ex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Alt-Q.   For more information,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#####Alt-H - Hidden Attrib#############Hidden Attrib    Toggles the hidden attribute of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ed file,  tagged files,  or 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Hiding directories  can be a very conven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 to discreetely deal with sensitive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nce viewing  their names  can  be 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tected  with  Alt-A.)    When  using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8##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tility Mode -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with  tagged files,  the  on  or 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e  of   the  toggle   is  determined 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erting the  hidden attribute 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gged file  encountered.   All tagged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und subsequent  receive the  inverted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ardless of their curren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K#####Alt-K - Edit Macro File###############Edit Macro File  Displays a menu of existing macro files a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 an   option  to   start  a   new 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an  existing macro  file load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editor  with that  file.   Selec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file option loads the text editor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mpty buffer.   After  you edit  a new 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and  go to  save it,  the editor's Alt-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will  automatically use  the 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me Directory  path to save the file to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 must   remember  to   append  a   ".MAC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nsion onto  the filename  entered. 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re information, refer to The Macro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#####Alt-M - Make Dir########Make Dir         Makes  a  new  subdirectory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#####Alt-P - Print Spooler#############Print Spooler    Invokes the  print spooler/print system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this  menu you  can clear  the  spool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able the  spooler, change  its buffer 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control any system-wide redirection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re    information,     refer    to   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/Spoo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#####Alt-R - Read Attrib###########Read Attrib      Toggles  the   read-only  attribute 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ly  selected  file  or  tagged 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tting  the   read-only  attribute   is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venient way  to ensure  a  file  won'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identally  deleted.)     When  using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with  tagged files,  the  on  or 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e  of   the  toggle   is  determined 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erting the  hidden attribute 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gged file  encountered.   All tagged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und subsequent  receive the  inverted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ardless of their current state.  (To se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's attributes,  the Show  File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 in  the utility  mode's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must be turned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#####Alt-S - Search Disk###########Search Disk      Searches  all   directories  of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ive.   When invoked,  you are  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name  to search  for.  Unlike the "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, you  must fully specify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use  wildcards.  If you want to search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n-removeable (hard disk) drives, prefix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entered  with a  colon (i.e.  ":*.bak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 want to  search all  directories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fferent drive than the default drive,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ext with that drive (i.e. "c:*.bak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9##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tility Mode -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fter  the   search  text  is  entered,  d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eds to  search for  all files that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text   entered.     Matching  fil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mediately  displayed  and  you  may  canc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inued searching  after the  one 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oking for  is displayed by pressing the E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.   After all  searching is  completed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then  select one  and press  Return, d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change  drives and/or directori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holding  that file  and  that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comes the currently selec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  Search Disk  will not  search 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ies or  find hidden files if the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 is not set to show hidd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T#####Alt-T - Tag All Files#############Tag All Files    Tags all  files in the current 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not alread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V#####Alt-V - View/Set Env############View/Set Env     Displays  and   allows  changes   to   dCOM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ronment.   When dCOM is first invoked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es a  copy of the environment passed to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MS-DOS,  using the same size as the o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by  MS-DOS unless  the  /E  command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itch  was  specified  when  dCOM  was  ru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s run  under dCOM are passed a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environment.   Also,  any usag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 key SET command will be reflected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oking this command is identical to the M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 SET  command.   When you  exit dCOM,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s to this environment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" - Visual Tree#################"-" - Visual Tree        Invokes the  visual tree allowing full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all  of its  functions such as:  logg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fferent drive,  changing  directories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ing,   moving,    and   deleting  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ies.   Invoking the tree in thi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also  be  performed  with  the  mouse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icking the  left button  on "tree"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debar menu.  For more information,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Visual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" - Goto Macro################"." - Goto Macro         Displays a  window of  existing  macro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allows  permanently changing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 file.   If  one of these macro fil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 selected,   it  becomes  the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ive macro file and a menu of its macro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tles is  then displayed.   When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 file  is active than the one origi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ive when  you first  ran  dCOM  (which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ually DCOM.MAC),  the name of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ive macro  file  is  constantly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highlighted) in  the bottom  righ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een.   This is to help remind you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different set of macro keys are activ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of  which you're  probably used to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re information, refer to The Macro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0##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tility Mode -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" - Gosub Macro#################"/" - Gosub Macro        Displays a  window of  existing  macro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allows  temporarily changing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 file.   If  one of these macro fil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selected,  it  temporarily  becom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ive macro file and a menu of its macro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tles is  then displayed.  After you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e of  its macro  keys or  if you escap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,   the    active   macro    file 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matically revert  back to  what  wa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ive macro  file when  you  activated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.   For more information,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######Return         This key  can be  thought of as an execute key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selected  entry is  a subdirectory, dCO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 current directory  to it.  If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entry is a directly executable file (COM, EX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BAT  extension), the program will be loaded and ru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the  contents of what was read from DCOM.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checked to see if the currently selected file ha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able extension  (refer to  Extension Execute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information).   When  the  mouse  left  button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ed on  a file, it has this same effect as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turn key.  On the technical side, if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executed,  another copy  of COMMAND.COM is load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pret it;  COM and  EXE files,  however, are 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un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ar#########Space Bar      Is similar  to the  return  key  when  executing 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that dCOM will stop to let you add parameter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es before execu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Key########Plus Key       The keypad "+" key can be configured to act as a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both  in dCOM  and in programs run under dCOM. 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mode can be toggled on-the-fly using the Shif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hot-key.  Setting the initial default mode is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 utility mode's  configuration menu.   For 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, refer  to  Hot-Keys  and  Utility  Mode 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###Esc            If the  Macro Key Menu Mode is active, Esc drops i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of  the Menu Mode.  Otherwise, Esc aborts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###Tab            Prompts for an MS-DOS command.  Entering a command 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cts identically  as if  it were  typed at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command prompt.  If the Tab key is pressed agai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mpt,  the names of all tagged files are brou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into  the prompt  at the 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  files are tagged, the currently selected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 instead.    Like  with  other  prompts  accep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characters, the up and down arrows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croll through the last command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#########Backspace      Pops-up a  quick reference menu of the Macro Key tit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 active macro  file.   From this  menu you 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1##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tility Mode -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 a  macro key by either press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key, select the desired macro using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and  then press  Return or,  click the  mouse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 on  the macro  desired.   If you  just 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back  to the utility mode, press Backspace ag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0##F0             On  Zenith   Z100  series  microcomputers,  allow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suing of alternate ke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####Home           Selects the  first entry  on the  first page. 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useful  when you are in a subdirectory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 get back to the preceding directory ("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&gt;" will always be the first entry of the first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Home#########Ctrl-Home      Changes directories to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###End            Selects the last entry on the 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####PgUp           Displays the  previous page  of  directory  entries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####PgDn           Displays  the   next  page   of  directory  entries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Dn Arrows############Up/Dn Arrows   Normally the  up and down arrow keys serve to just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lection  bar from  file to file.  However, wh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 issued  that  then  prompts  for 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ing more  than one  character of  input (i.e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 key  asks for an MS-DOS command or the cop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s for  a destination), the up and down arrows 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to  scroll through previous commands issu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prompt.   These  previous commands are effici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d in a 512 byte community buffer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in  the MS-DOS  command prompt,  you  can  scro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as many of the last responses issued as the 5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 will  allow.   Note:   you must first scroll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 up arrow  before you  can scroll forwar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wn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owing this  capability exists  can seriously  aug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use  of the  commands that  support this  featu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imes  its  a  lot  easier  to  recall  a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cursor  over and  change a  couple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o  retype  the  line  all  over  again.    (Hin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 to  use the  End key  to position 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last visible character already in the fie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sF10#########F1 - sF10      Execute a  macro key.  Refer to The Macro Keys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2##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tility Mode - Configura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tility Mode Configuration Menu###############################Utility Mode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 mode's configuration  menu allows  changing  the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of  a lot  of the operating modes and it also directly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 the current  operating modes.   It  is somewhat  import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at  editing a  mode's "default"  value will  not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 until  the next  time you  run dCOM  (provided  you  save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).   However, editing  a mode's  "current" value  will hav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affect on the operation of t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diting  any portion  of the  configuration menu,  you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with an additional option to "S - Save" the change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.   If you  are confident  with the  changes you made, then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bit to  be in  is to  immediately perform  the  save  option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the  configuration menu.   If  you think  you  really  scre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up,  you can  revert back  to the  way it was the last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it by exiting dCOM and then re-run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's configuration menu has two submenus: M-Mouse and D-Driv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ubmenu  enables and  controls mouse  sensitivity.   The 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 is  used to  override any  incorrect assumptions dCOM may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ing the  number and  type of  disk drives  you  have  atta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e  Drives submenu  will not require any modification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if  you are using MS-DOS Version 2.x or you are a Zenith Z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dCOM's  configuration menu  has two  submenus, the 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s  always presented at the main configuration prompt. 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 option   only  saves   changes  made   to  the   utility  m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.   If  there have  been  changes  to  the  edit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or  the print  spooler, their changes must be sa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respective  menus.   This allows temporary changes (not me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ermanent)  to be  made to  any one of the configuration menu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it like that even if a save is made from anoth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3##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tility Mode - Configura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ation Menu Screen Layout################################Configuration Menu 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,  ,------------------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NFIGURATION     | CURENT |  DEFLT |  |  GENERAL COLOR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+--------+--------|  |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irectory Sort Mode.. |   *1   |   *16  |  | Background.. *24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how Hidden Files.... |   *2   |   *17  |  | Foreground.. *25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ait After Execute... |   *3   |   *18  |  | dCOM Lines.. *26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Keypad Plus = Ret.... |   *4   |   *19  |  | Menu Lines.. *27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ingle Key Prompts... |   *5   |   *20  |  | Misc Lines.. *28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dvance After Tag.... |   *6   |   *21  |  `------------------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verwrite Warnings... |   *7   |   *22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inter Output To.... |   *8   |   *23  |  ,------------------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ound Suppression.... |   *9   | :::::: |  | FILE AREA COLOR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how File Attributes. |   *10  | :::::: |  |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se Solid Lines...... |   *11  | :::::: |  | Background.. *29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GA Palette Mode..... |   *12  | :::::: |  | Directory... *3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ache Floppy I/O..... |   *13  | :::::: |  | Exec File... *31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creen Saver Minutes. |   *14  | :::::: |  | Other File.. *32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av Scn out of dCOM.. |   *15  | :::::: |  | Selec Bar... *33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'  `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Edit, C-Colors, M-Mouse, D-Drives, X-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des  *1##*1 through  *8##*8 are  displayed only to show their m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etting.   The  configuration menu will not edit them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s  no control  over them  other than  to establish their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s.   Controlling  their  current  values  is  done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commands from back within the utility mod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des  *9##*9 through *15###*15 are edited by the configuration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an   immediate  affect   on  their  respective  features.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  is the  only means  with  which  to  change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  What is  entered and  saved for  these modes determine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urrent values and their future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modes *16###*16 through *23###*23 are edited by the configuration menu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 immediate effect  when changed;  they are only used when d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rst run to initially set their respective current modes (i.e. *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COM's  initial Z - Sort Mode).   Establish items *16 through *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 would like  dCOM initially  configured when  it is  first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You must use the Save option when done editing for th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com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   Directory Sort Mode  ##########################*1   Directory Sort Mode  (Current) #  -  Shows the current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- Sort Mode utility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   Show Hidden  Files   ##########################*2   Show Hidden  Files   (Current) #  -  Shows the current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- View Mode utility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4##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tility Mode - Configura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3   Wait After  Execute  ##########################*3   Wait After  Execute  (Current)  -  Shows the current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- Wait Mode utility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4   Keypad Plus  = Ret   ##########################*4   Keypad Plus  = Ret   (Current)  -  Indicates the current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 keypad "+"  key generates  a Return  or  a  "+",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d by  the Shift-Plus hot-key (refer to Hot-Keys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5   Single Key  Prompts  ##########################*5   Single Key  Prompts  (Current)  -  Shows the current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K - Single Key Prompts utility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6   Advance After  Tag   ##########################*6   Advance After  Tag   (Current)  -  Shows the current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A - Advance After Tag utility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7   Overwrite Warnings   ##########################*7   Overwrite Warnings   (Current)  -  Shows the current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O - Overwrite Warnings utility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8   Printer Output  To   ##########################*8   Printer Output  To   (Current)  -  Shows the current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P - Printer Port utility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9   Sound Suppression  ########################*9   Sound Suppression  (Current)  -  Controls whether dCOM will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various  bells and whistles throughout your use of dCO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ing exempt from this is a sounding alarm entered via th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ar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0  Show File Attributes  ###########################*10  Show File Attributes  (Current)  -  Controls whether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's attributes are shown along with its date, time, and size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on  the left portion of the 24th screen line.  Possible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re:  A-Archive, D-Directory,  S-System, H-Hidden,  and 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1  Use Solid  Lines   ########################*11  Use Solid  Lines   (Current)  -  Controls whether screen an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 use  PC Line  drawing characters or heavier (solid)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 If Solid Lines are enabled, *26 and *27 contro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 colors  and *28  controls the miscellaneous PC lines dra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 borders.  If Solid Lines are not enabled, *26 and *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e border colors and *28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2  EGA Palette  Mode   #########################*12  EGA Palette  Mode   (Current)  -  Controls whether dCOM activ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s  the extended  set of 64 EGA Palette colors (provide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/VGA compatible  video card  is installed).   If  this m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, dCOM  will use  the standard  16 CGA colors of ol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  is enabled,  the entire vibrant set of 64 extended E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are  used and  displayed.   There is one drawback to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colors  though.   TSR programs  called up  while dCOM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 remapped  will probably  inherit a  much different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than that which they were designe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3  Cache Floppy  I/O   #########################*13  Cache Floppy  I/O   (Current)   -   Controls whether  dCOM ca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 accesses to  track 0  during I/O intensiv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 copying, moving,  deleting, etc....   If  the  cach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, dCOM  will always  flush the  cache after  a 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finishes.   Enabling  this cache  can produce astou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s when  copying many  files to  a floppy  disk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0  holds the  boot, FAT,  and directory records on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every  time a  file is  written (without caching),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s have  to move  from where  they were when writing finish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5##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tility Mode - Configura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 track 0  to update  the directory and FAT entri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ean  that if you were copying 40 tagged files to a flopp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uld mean 40 trips back and forth for the disk heads (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ing quite  a racket).   With  caching active, they stay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fter the directory and FAT sectors have been read once) so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immediately  begin writing  again.  Improvements over MS-DO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OPY  command   have  been   noted  at   better  than  3  ti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s over  MS-DOS' COPY command have been noted at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7  times.   It should  be noted  though, that this tech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ly benefits write accesses to a floppy disk's roo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ccesses to floppy disk subdirectories tend to lose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ffect  since the  area of  the disk  holding the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will probably not be on track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4  Screen Saver  Minutes   #############################*14  Screen Saver  Minutes   (Current)  -  Controls whether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r is  active,  and  if  so,  how  many  minutes  of 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ity (or  mouse inactivity)  will trigger  a  screen  sa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values are between 1 and 59 minutes.  Enter a value of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able  the screen saver.  To re-enable a saved screen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eyboard key (which is discarded) or move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5  Save Screen  out of  dCOM   #################################*15  Save Screen  out of  dCOM   (Current)   -   Controls wheth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aver,  if active,  will work when dCOM is running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 If this  field is disabled, the screen saver w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hile dCOM is the active process (program).  Since dCOM g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trouble of detecting mouse activity as a sign of op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ce (unlike  other screen  savers), it has to chain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interrupt  handler.    However,  some  click-type  menu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rely  on  scanning  a  portion  of  the  current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vector  to  determine  whether  the  mouse  driver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been  installed.  In most cases, this will test fals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OM has  the vector  (there are  better ways to do this)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rogram will fail to load.  If you use one of thes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counter  this problem,  disabling this  field (so that d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save  the screen  when running  another program)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OM to  rearrange the  mouse interrupt  vectors before an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 program, and they should then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6  Directory Sort  Mode ##########################*16  Directory Sort  Mode   (Default)  -  Controls the initial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Z - Sort Mode  when dCOM  is first  run.   Its possible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####NONE    The directory is shown exactly the way it was re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######EXECUT  Subdirectories are  shown  first,  executable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ond,  and   other  files  third.    Within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egories, files are sorted using EXT+F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+EXT######FN+EXT  Subdirectories are shown first, then files ar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rted by their name first and extension seco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+FN  ########EXT+FN  Subdirectories are shown first, then files ar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rted by their extension first and name seco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-A  ########DATE-A  Subdirectories are shown first, then files ar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rted by their date and time in ascending or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-D  ########DATE-D  Subdirectories are shown first, then files ar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rted by their date and time in descending or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-A  ########SIZE-A  Subdirectories are shown first, then files ar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rted by their size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6##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tility Mode - Configura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-D  ########SIZE-D  Subdirectories are shown first, then files ar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rted by their size in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7  Show Hidden  Files ########################*17  Show Hidden  Files  (Default)  -  Controls the initial set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- View Mode when dCOM is first run.  Its 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######NORMAL  The standard directory is sho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DEN######HIDDEN  Both normal  and hidden/system  files  show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8  Wait After Execute ########################*18  Wait After Execute  (Default)  -  Controls the initial set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- Wait Mode when  dCOM is  first run.   The possible valu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ON, OFF, or AUTO.  A pause is necessary after running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(which don't ask you anything before they exit),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view the  display before  dCOM rebuilds its scree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setting  causes dCOM  to make  a automatic  determ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 program displayed  something but didn't ask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before  exiting.  Note: The AUTO option is not suppor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100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9  Keypad Plus  = Ret  #########################*19  Keypad Plus  = Ret  (Default)  ##  -  Controls the initial set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 keypad "+"  key generates a Return or a "+". 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pad  plus key act as a Return key can be handy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84  key keyboard  and little  use  for  the  key  to 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the  plus character.   Enabling the plus key to ac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key  may prove  to aide  quite a bit in letting you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menu's  and screens,  change directories or run programs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with one hand on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0  Single Key Prompts  #########################*20  Single Key Prompts  (Default)  -  Controls the initial set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^K - Single  Key Prompts utility mode command.  All of dCO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 generation  commands (top level) are already single key (d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ts as soon as you press they key, you don't have to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key).   What  the ^K - Single key Prompts command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ether  various prompts  that come up after that will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urn  key before  proceeding.  For instance,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" to  log onto  a different  drive.   If you  have  single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enabled,  all you  will have to do is press the let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  you want  to log onto.  If you have single key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, you  would have  to press  the drive's  letter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1  Advance After  Tag  #########################*21  Advance After  Tag  (Default)  -  Controls the initial set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^A - Advance  After Tag  utility mode  command.    What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does   is  control   whether  the   selection  bar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move  to the  next  file  after  you  tag  a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ing this  feature saves having to press the down arrow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 you tag  a file.   However,  some people  who are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bidextrous and  rather adept  at using the keypad probabl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nt  this feature enabled so they can interact a littl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ly with the tagg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2  Overwrite Warnings  #########################*22  Overwrite Warnings  (Default)  -  Controls the initial set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^O - Overwrite  Warnings  utility  mode  command.    Enab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 warnings   protects  copy  and  move  operations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dvertently writing  over an  already existing file of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n the destination driv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7##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tility Mode - Configura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3  Printer Output  To  #########################*23  Printer Output  To  (Default)  -  Controls the initial set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^P - Printer  Port utility  mode command.   This contro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dCOM will use for printer output.  It has no bearing on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 of the system uses.  If you want to redirect outpu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 system, refer  to the  Alt-P -  Print  System/Spoo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8##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tility Mode - Configura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ors######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ly, changes  to these  fields have  no effect  when the 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board  is monochrome.  Changes to these fields are mad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ar or  Backspace keys  and are  immediately  reflected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Also, the EGA Palette Mode controls whether these fields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rol the 16 standard colors or the 64 EGA Palette colors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 16 standard  colors, the background colors can range from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7,  and the  foreground colors  from 0  to 15.   When using the E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, all colors can range from 0 to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4  Background   ##################*24  Background   (General)  -  Controls the background color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 and bottom  header sections  of the  utility mode's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all other menu backg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5  Foreground  #################*25  Foreground  (General)  -  Controls the text foreground color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op and bottom header sections of the utility mode's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all other menu fore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6  dCOM Lines   ##################*26  dCOM Lines   (General)   -   Controls  the color  of the 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's border  lines.   If Solid  Lines (*11)  is disabled,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lso  controls the  color of the PC line drawing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 within the utility mode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7  Menu Lines   ##################*27  Menu Lines   (General)   -   Controls the color of all othe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 lines.   If Solid Lines (*11) is disabled, this fiel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he color of the PC line drawing characters drawn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menu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8  Misc Lines   ##################*28  Misc Lines   (General)   -   This  field is  only active if So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(*11)  is enabled.  It will then control the color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  Line drawing characters (i.e. "|-|-") drawn with all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9  Background   ##################*29  Background   (File Area)   -   Controls the background color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 big area  of the  utility mode's  screen that 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read from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30  Directory   #################*30  Directory   (File Area)   -   Controls  the color used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 entries  found  in  the  current  directory  ("&lt;D&gt;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31  Exec File   #################*31  Exec File   (File  Area)   -   Controls the color used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entries  found in  the current directory (file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, EXE, or BAT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32  Other File   ##################*32  Other File   (File  Area)   -  Controls the color used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 found   in  the   current   directory   that   are 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or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33  Selec Bar   #################*33  Selec Bar   (File Area)  -  Controls the background color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e  currently selected  entry.   If this value is zer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verse video colors of the selected entry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9##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tility Mode - Configura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If EGA  Palette colors  are not  enabled and  reverse video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for  the Selec Bar, it may be desirable to keep the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*30,  *31, and  *32 below 8 even though it can be from 0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  This is because a high order color (one that is eigh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) will  be reduced  to  its  low  order  equivalent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as a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0##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tility Mode - Configuration Menu -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use#####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 submenu of  the utility  mode's configuration menu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 not dCOM  attempts to  recognize a  mouse and,  if so,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ctory  default has  the mouse  enabled and  sensitivities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ave  been found to be good for average use.  If you would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 was more  sensitive in  a particular  dimension,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key counts.  For less sensitivity, increase the micke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ckey  (in the  widely spoken  language of  mice) is defin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st unit  of measurement  in mouse  motion.    The  mickey 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how  many mickey  counts it  takes before a mouse mo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.   In essence, it determines the sensitivity.  The low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the  higher the sensitivity.  Only a little trial-n-err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which values yield the best operation for you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1##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y Mode - Configuration Menu - Disk Drive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k Drive Override Table#########################Disk Drive Overrid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is menu is rather advanced and it should onl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know you  have a  problem it  can resolve.    The  Disk 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Table  can override dCOM's automatic determination of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rive exists and if so, whether it is remove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hat  might have  a need to change this menu are those using 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  2.x or  a Zenith  Z100 computer.   The  key to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is  don't activate an override unless you are sure you need it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ported  by an  obvious discrepancy  by using  the "Test"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speaking,  an IBM  compatible  using  MS-DOS  Version  3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will not require any modification to thi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enter  this  menu,  the  display  will  show  any  overr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n  effect.   To test  whether dCOM is correctly determ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 and types  of drives on your system, use the T - Test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 command.    Carefully  scan  the  results  displayed.    I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repancy exists,  you may  then edit  an override into the tabl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COM will correctly access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the  only areas in dCOM impacted by this table are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boxes  for use  with the  mouse and  the  Search  Disk  (Alt-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hen using it to search all non-removeabl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2##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he Visual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VISUAL TREE###############THE VISUAL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phisticated  visual tree  is provided  as an integral func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hat  identify with  this form of presenting a drive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.   The tree  fully supports  operation from  both the 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tree is first invoked, it checks an internally maintained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lags  to determine  whether it  can load a saved image of the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.   If  it can,  the file is read and the tree pops up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ly.   If it  can't, the  visual tree pops up a message "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d:"  and proceeds  to scan  the  entire  disk,  reading  in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tructure  (which is  then saved  in a  image file).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that determine whether the saved image files are still vali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ed at  a very low level and are reset whenever an internal 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function request is used (by dCOM or any other program) tha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a drive's 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 whenever dCOM  is first  started, the flags that hol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status for the saved tree image files are all reset. 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 first time  you request  the tree for a particular driv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ways  have to  read its contents by scanning the disk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fest  approach in  assuring that  the dCOM  does not use a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file  that no  longer  accurately  represents  the  disk's 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(because  you could  exit  dCOM  and  run  something  or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that makes, renames, or deletes a directory name)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COM is used constantly from power up to power down (you get a 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), you  can give  dCOM a command line switch, /T, which will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 to  assume the  state of  the internal valid image flag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session.   This  means that  if a  drive's tree  was still 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terday when  you powered down your computer, it will still be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 when you power it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or  some reason you think a drive's tree structure has chang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 being reflected, simply relog the same drive while in the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visual tree will reread the entir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3##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Visual Tree - Using with Copy or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e Tree With Copy or Move################################Using the Tree With Copy or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ing the  tree as  an aide to selecting the destination for a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ve  command is  done by first initiating the copy or mov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 when prompted for its destination, press the "-" (minus)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 keypad (Z100  users must  press the Tab key instead), or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 left button on "tree" in the sidebar menu.  An optional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voke  the tree  for selecting  the destination  of a copy or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 to move the mouse pointer into the drive select box (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corner  of the screen), and click on the drive you desire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e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 tree is invoked for this purpose, its use is limited to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e  current drive's  tree structure  with the  only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to  log onto  a different  drive in  order to  select one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s the destinatio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 tree is  displayed for the drive you wish to copy or m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have spotted the directory you wish to use - with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 the cursor  keys to select it and then press Return;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you click the left button on the directory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4##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Visual Tree - Genera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The Tree - General Use############################Using The Tree - Gener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ing the  tree for  general use from the utility mode is also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 the keypad  "-" (minus) key or by clicking the mous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on  "tree" in  the sidebar  menu.  The tree can also be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when  dCOM is  first run by using the /TRE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 type of  sort mode is active in the utility mode,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ree will be sorted.  Also, hidden directories will not show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ee unless the utility mode's V - View Mode is set to show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mouse is active, the tree will display a small menu (by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lower right  corner of the screen) which performs similar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 mode's sidebar  menu.   This menu  is draggable (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op-up  windows employed  throughout dCOM)  by  position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pointer within the menu and holding down the right mouse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the tree with the mouse is done by bumping the mouse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the window border you wish to see mo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ands  displayed on  the menu  for the mouse are also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 keyboard and  directly  coincide  with  their 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 the utility  mode.   Like the  utility mode, 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th  the mouse you click the command you want first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o click the directory you want i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vailable from the tree are:  C-Copy, M-Move, D-Delete, L-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and changin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use of the tree in this mode would be for changing or vie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.   You can  quickly view  the contents  of on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 displayed by selecting it and pressing Return (or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t  with the  mouse left  button).    When  you  do  this,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returns  back to  dCOM's utility  mode and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rectory  are displayed.   You  can now  issue any of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mode commands (like copy, move, delete, run, etc...) or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 the tree by pressing Return on "PREVIOUS &lt;D&gt;" (which is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  bar will  be if you haven't moved it).  This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op into a subdirectory, take a quick look around, and pop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ee  using just  two keystrokes.  (Click the left mouse butt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EVIOUS &lt;D&gt;"  or "tree"  in the  sidebar menu to accomplis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ask the tree to display a subdirectory by pressing Retur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and  it does  so by  dropping  back  into  the  utility  mod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it,  dCOM will  inform you  that the  visual tree  is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by  constantly displaying  a message  in the  drive select 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so.   All  this means  is  that  if  you  press  Return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EVIOUS &lt;D&gt;", control is going to return back to the tree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directories  to the  previous directory.   Should  you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 want to permanently stay in the directory, press the Es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visual tree active mode will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5##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Print System/Spoo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SYSTEM &amp; SPOOLER######################PRINT SYSTEM &amp; SPOO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 system  built  into  dCOM  out-performs  other  stand-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oling systems  costing more  than twice  the price of dCOM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ystem/Spooler  Menu, you  can totally  define and  control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printing characteristics, spooling, and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made  in this menu affect your entire system (both in dCO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run programs  under dCOM).   If  you use  dCOM's re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, there is no need to use the MODE program to initializ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  and/or remap a parallel port to a serial port.  dCO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it all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ooler  supports  ultra  high-speed,  demand  (interrupt)  dr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, in  both parallel  and serial  configurations.    Re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232 baud  rates as high as 38,400 have been achieved (even on a X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hroughputs  exceeding 5,000  Cps  have  been  observed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graphics  or font  downloads to  a laser  printer (with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able impact on system performance).  5,000 Cps is the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50,000 bau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 the spooler  will recognize  and use expanded memory (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) instead  of  consuming  precious  conventional  memory  with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 When the  spooler is  actually  using  expanded  memory,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"Buffer(E)"  instead of "Buffer", in the Print System/Spoo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 system is  also complimented  with several  hot-keys. 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 to clear  the spooler's buffer and flush any further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  Other hot-keys  can send form-feeds and/or line-fee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(refer to Hot-Keys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other  spoolers, the size of dCOM's print spooler can easi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d or  decreased at will, or disabled, should you sudden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ed  to have  the memory  back (by  simply re-editing  the buff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performance  is given  to getting the paper out of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  getting the  data into  the spooler's  buffer can be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 /P command  line switch.  When specified, the switch shif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ority  to the  printing application so that it gets all the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by  preventing the  printer from being serviced when th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is  actively trying  to send  data to  the printer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n  getting control back sooner but takes longer for the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e out of the printer.  If the spooler's buffer becomes full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is on, its effect is temporarily cancelled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peration  and the  priority immediately switches to g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printed.  Refer to Command Line Switch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 technical side:   The  print  spooler  uses  a  triple 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 to  provide maximum  efficiency and  throughput.  BIOS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requests  are buffered immediately into a small front-end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needs  little overhead  to manage,  getting control  back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6##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Print System/Spoo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application  in no time.  The front-end buffer is then flu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 main buffer  on every timer tick (18 times a second)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sooner  if the front-end buffer fills up.  The main buff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led  off into  another small  buffer, the  printer output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so on  each timer tick) which services the print device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method  (BIOS, PORT,  or IRQ).   This technique a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 16 bit  pointers instead  of  32  bit  pointers  during  ti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ve periods  and also  keeps EMS  management at  a  minimum 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7##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Print System/Spooler -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 System/Spooler Menu#########################Print System/Spool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,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Spooling  |  Buffer  |  In Use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--------+----------+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*1     |    *2    |    *3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SYSTEM REDIRECTION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LPT1 -&gt; *4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LPT2 -&gt; *5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LPT3 -&gt; *6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`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##*1   Indicates the  current status  of  the  print  spooler  (Enabl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, Clearing,  or Flushing).   If  the spooler  is ac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characters  to the  print device,  this area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that  originally received  the data,  the port  that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being  sent to, and the type of method used. 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 display is  "LPT#-&gt;LPT#(*)" or "LPT#-&gt;COM#"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utput  is redirected  to a COM port.  The "#"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filled in with the ports involved and the "*"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ed in  to indicate  the method  currently in  use  ("(B)"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BIOS,  "(P)" to  indicate Port,  or a  "(I)"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and driven  IRQ servicing).   Note:  Redirection to a CO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pooler active always uses demand driven IRQ serv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##*2   If the spooler is static, the current size of the print spoo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is  displayed.   The value  entered here  also 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spooler is enabled, depending on whether the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zero.   If  the spooler  is actively  sending character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device,  this area  instead  displays  an  accumulated  C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aracters per  second) average  since  the  current  print  j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.   If you  use the  /P command  line switch  to gi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pplication  priority, the  CPS value  displaye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avorably affected  by the periods when no attempts are ma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data from the spooler's buffer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3##*3   Indicates in  real-time how  many characters are in the spoo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waiting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4 -6#####*4 -6     These fields  control whether output to a port is redi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other  port and what techniques are used to communicat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dCOM will  not allow  this menu to be edited if the spool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active (sending characters to the printer) or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running a multiple copy of d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edit this  menu, the  first field edited is the buffer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dicated  above, any  value other than zero activates the spoo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spooler is  using conventional  memory, the  values are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8##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Print System/Spooler -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 to multiples of 16.  If the spooler is using expa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M EMS), the values are converted to multiples of 16,3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diting  the buffer  size, editing  proceeds to the thre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on ports  (*4 through  *6).  The factory defaults are th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on is  used (i.e. output to LPT1 is sent to LPT1, etc...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 spooler will  use BIOS/Network calls.  Changing thes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ne by using the Space Bar or Backspac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llel Port Outputs#####################Parallel Port Out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 output of  a LPT port is sent to another parallel port (LPT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LPT3  instead of  COM1 or  COM2), and  the  print  spool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, there  are two  methods which  can be  used to  talk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BIOS/Network############BIOS/Network   -   Is the  safest and  most compatible metho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 used if  the output needs to be sent to a printer ov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  This method  polls the  printer port in the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telligently  decides when its time to give up and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  application,  based   on  cpu  speed  and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tiv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Port/IRQ########Port/IRQ   -   Is the  fastest and  most efficient metho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o  a parallel  port.   This  method  generally  won't 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on  XT computers  due to  an inherent  design flaw in 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 adapters  (which  was  then  copied  by  numerous  c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s).   This method  should work  fine on AT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s  and should  be the  method of choice (at lea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1).   If this method is selected and the IRQ needed i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se  or not  functioning correctly,  dCOM 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 polling  the  printer  port  directly.    This 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the  printer based  on printer demand (using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 interrupt)  making it  by far  the most effici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st of  the two  methods to  send data  to  a  parallel 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nding data  as fast as the printer can ask for it). 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is  only interrupted  when the  printer  is  ready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haracter,  very  little  CPU  time  is  taken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application  in order  to keep  data  flowing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 Port/IRQ  method  requires  that  the  associated  L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be  available and working (LPT1 requires IRQ7 and LPT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IRQ5),  dCOM automatically  detects whether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are  already in  use by another device before assu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 use the  IRQ for this purpose.  IRQ5 (LPT2) tends t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used auxiliary interrupt for a lot of add-on cards (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ards,  network cards, scanner cards, etc...) and on an 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5 is  required to  support the  hard disk.   If  the 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is  already in  use or  not functioning correctly, d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 switch to  spooling with  a polling tech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with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determine the  exact method  dCOM is  using to  talk to a L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by  watching the  status indication  displayed under "Spool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output is actually being transferred to the printer.  If an "(I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9##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Print System/Spooler -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,  the printer  acknowledge interrupt  is being  use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ing fine.   If  a "(P)"  is displayed, the printer acknowl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could  not be  used and direct port writes are being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ling fashion.   If  a "(B)"  is displayed,  BIOS requests a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 a polling fashion.  An easy way to check this is to ta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ff-line,  select a  ASCII file  and press  "P" to  print 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regarding the  flashing message  "Check Printer",  go to  the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/Spooler Menu  and watch  what happens  to these indicator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ut the printer back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Whether a LPT port has been configured to use Port/IRQ inst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BIOS/Network  is only significant if the spooler is act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pooler is disabled, output is always sent through BI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nless redirected to a COM 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rial Port Redirection#######################Serial Port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 output can  be redirected  very easily and efficient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PT  port to any COM port.  When the output is redirected to a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, dCOM automatically manages the initialization of the RS232 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 this   capability  totally   self-contained  within  dCOM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any need to use the MS-DOS MODE command.  When re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nabled  to a  COM port  and the  spooler  is  also  enabled,  d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the  spooler using  interrupts  on  transmit  register 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mand driven) which allows high-speed baud rates with minimal imp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on to  a COM  port supports  all common forms of hard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diting a LPT port to be redirected to a COM port,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mmands are also recognized from the keyboard tha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ng parameters of the RS232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########       B   -  Cycles the baud rate from between 300 to 384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########       E   -  Selects even par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########       O   -  Selects odd par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########       N   -  Selects no par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########       7   -  Selects 7 data bi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########       8   -  Selects 8 data bi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########       1   -  Selects 1 stop bi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########       X   -  Toggles Xon/Xoff software flow contr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########       C   -  Toggles CTS/RTS hardware flow contr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########       D   -  Toggles DSR/DTR 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 proper RS232  parameters  is  based  on  what  typ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device  you are  sending your  output to.  You should be 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0##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Print System/Spooler -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 to match these parameters with the way the device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1##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Alarm/Even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LARM/EVENT MENU####################THE ALARM/EV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arm  menu is  invoked by pressing "A" at the utility mode.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arm  menu you  may enter  up to  38 different  alarms  (even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 basically two different types of alarms; daily or calend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ily  alarm qualifies  based on  the day(s)  of  the  week  (Mon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esday, etc...).   A  calendar alarm  qualifies based  on a 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  There are also two different ways to enter calendar alarms: 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curring  calendar which  is immune from automatic deletion or, 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 (normal) calendar  alarm which  is  automatically  deleted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olete.   Recurring calendar  alarms are  good for  such  things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thdays, anniversaries,  etc...  Automatic deletion of non-recur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alarms  is checked  when dCOM  is first  run and alarm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within  the range  of  last  month  through  yesterday  are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alarms  are added in the alarm menu by selecting an empty slo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-Edit.   You are then asked to enter the type of alar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(as just described with Daily, Calendar, or Recurring calend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ert  and delete options of this menu are relative to the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 in, not  the entire screen.  Insert will insert an empty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arm) at  the current  slot, bumping existing entries down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empty slot is encountered in that column (this means it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ffect  if you  are on  an empty slot).  Hopefully this schem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mplement some form of organization using the two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have no other significance other than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 alarm sounds,  the text you enter for the description flas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 screen (provided  its in  text mode)  and the  speaker  bee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s  are   then  cancelled  by  pressing  the  Esc  key  (whi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ed).   The beeping  will automatically  time-out after  it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ed 30 times if not cancelled sooner, but the flashing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 to display  until actually  cancelled with the Esc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times  are maintained in, and must be entered in 24 hour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1 pm is entered as 13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arms/events  entered are  also complimented  with  a  look-a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 that  displays a  sorted list  of events falling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d range  when dCOM  is initially run, or by selecting the "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-Ahead" option from the alar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the  look-ahead values  desired (in  days) for 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 and/or  calendar alarms  is done  by  selecting  the  "C-Confi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rom  the alarm menu.  The values entered include today as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calculation, thus,  if you  entered a  daily look-ahead 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 alarms  scheduled for  today and  tomorrow would  be shown 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-ahead scan.   Using  a  value  of  one  would  only  show  ala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d for  today.   Enter a  value of zero to disable check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articular type of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diting  the look-ahead  values, be  sure to  use  the  "S-Sav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f you want the changes to be perm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2##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he Macro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ACRO KEYS##############THE MACRO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bster's definition  of the  word "macro"  when used  in a  compu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context  is described  as "a  single computer instruc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s for a sequence of operations".  dCOM's macro keys are jus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press one key and a whole series of operations can be program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ccur.  You can think of dCOM's macro keys as having 20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ine  and ready  to execute.   You  can also program a macro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in a whole new set of macro definitions, making the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at you can implement en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 macro keys  are much more than just having 20 different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-line  and "at  the ready".  They can be programmed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elected  file, loop  on tagged  files, get  keyboard inp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and  jump conditionally  on a  variety of  operands, etc...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using  them, all you have to know is how to write a simpl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any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 keys can also be used to build extensive but very "stra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" menuing  systems which  are fully mouse supported with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protection.  Refer to Menuing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's internal  macro compiler  loads ASCII macro files with on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(no extra time spent on character or line-oriented disk I/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 compiles ("tokenizes") each macro command for optimum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and runtim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all  else, do not let the extensive capabilities and command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midating.   You can write a macro key file in its simples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just  comprising of  batch file  like commands and then "grow"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some   of  the   more  sophisticated  commands  as  you 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f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believe  that the capabilities provided by dCOM's macro command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nrivaled and unparalleled in the PC world as we know it today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3##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acro Keys - Genera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cro Keys - General Use########################Macro Keys - Gener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on  discussed here  concerns using  the macro key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mode.   For information on using the macro keys from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Menu Mode, refer to Me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a  macro key can be done in a variety of different way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know  which macro  key you want, you can simply press it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If you can't remember which function key activates the macr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, you  can press  Backspace to get a pop-up menu of the  macro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 for  the active  macro file.  When the menu of macro key ti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  the screen,  you can  execute one of its macros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unction  key, or  you can  use the  cursor motion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macro key and press Return, or you can click the mous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on  the macro  title you  want to  execute.   If you decid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 to execute  a macro key, you can press Backspace aga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) to cancel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temporarily gosub  (call) a different macro file from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 currently active  by pressing  the "/" (forward slash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"  key is  used to call up a different macro file, its macro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 are  displayed as  described above  when Backspace  i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 is that  the original macro file is reloaded af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 with  the menu  (either by  running one  of its  macro key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ing it).   This  capability is  also provided  for mouse user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the  left button  on the  "M-File" selection  in the  side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permanently goto  (change) to a different macro fil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hat  is currently  active by pressing the "." (period)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" key  is used  to change  macro files,  a menu  of  its  title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s  described above  when Backspace is pressed (to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know  you loaded  the right macro file).  However, when you fin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 menu, the  new macro file remains as the active macro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different macro file is active from that which was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  when dCOM  was first  run, the  bottom right corn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mode's  screen will  constantly display the name of that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help you remember that a different set of macro keys is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which you're probably u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execute a  macro key, dCOM will automatically manage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 clear the  screen.   If the  macro  key  does  not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or  does not run a program (this limits things pretty mu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drives,  changing directories, sett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ing printer strings), dCOM's screen will not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re is a pause asserted by dCOM after the macro key finis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 you can  read whatever  it might  have posted  on the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dCOM rebuilds it, is controlled by whether you include the "/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on  a macro's  title line.   Other  title line switches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dCOM  to remove any TSR's loaded by the macro key, and wheth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for a password before allowing the macro key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4##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acro Keys - Genera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 key will abort an executing macro key, provided the Esc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ocessed  by a  program that  the macro  key  might  be  run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for  the Esc  key is  performed every  time a  macro lin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, but does not eat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5##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acro Keys -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ing the Macro Keys######################Editing the Macro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s  must be  located in  the same  drive and  subdirecto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COM  is located.   The  default macro  file loaded  is DCOM.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otherwise  specified  with  the  "/MF=macrofile"  comm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when dCO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s  must end  with a  .MAC extension.  All commands that 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acro  filenames will automatically append a .MAC extension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given or if a different extension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 automatically  recognizes when  changes are  made to  the 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 (when it is edited with dCOM's text editor) and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 and recompiles it after exiting th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mode's Alt-K command facilitates editing of existing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y  displaying a menu of their filenames.  Selecting one invo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editor with that macro file.  The Alt-K command is imper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hat  drive or  directory is  current and  to whether  any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macro  files are  hidden.   Additional  macro  files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  selecting the  "[NewFile]" option displayed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 when you press Alt-K.  An alternate way to creat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  is to  go into dCOM's Home Directory and copy a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ready  exists to  a new  name (thus creating it).  Since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already  in the Home Directory, you could just select the new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"E" to  edit it or, if you use Alt-K, the new file will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s a selection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6##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acro Keys -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dCOM's Text Editor########################Using dCOM's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lready familiar with dCOM's text editor, you may skip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side  the editor,  its use is fairly straight-forward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(arrow) keys to move around and change the file.  When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changes,  use Alt-W  to write  (save) the file and use Alt-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he  editor.  If you had started a new file using the "[NewFile]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 Alt-K, pressing  Alt-W will  stop and ask for a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oceeding (remember to give it a .MAC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ore advanced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8  to set the starting and ending lines of a block for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or moving with Alt-C or Alt-M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7 or Alt-H to bring up the editor's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 a line  or insert a line, use Alt-D and Alt-I.  (Notice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correlates...?)  To delete characters, use the Del key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insert/overtype mode, use the In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open/switch windows by using the function keys F2, F3 and F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existing  file can be loaded into a different window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 command.   Blocks  of text  from the new window may be cop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from  window to  window by  using F8  to mark  the source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o the destination window (using F1 through F4), and th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-C or Alt-M command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7##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acro Keys - Fil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ro File Format#################Macro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s  are standard  ASCII files  which must  end  with  a  .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that  can be edited with any text editor.  An exampl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format of a simple macro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ACRO'S                          ;;MENU TITLE FOR MENU MOD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]  MS-WORD                         ;;TITLE LINE AND SWITCH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                      ;;CHANGE DRIVES (IF NEC)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MSWORD                            ;;CHANGE DIRECTORI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                                 ;;RUN MS-WORD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                                ;;CHANGE C: BACK TO ROOT DI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DO                                  ;;RETURN TO ORIG DRIVE &amp; DI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2]  dBASE                           ;;TITLE LINE AND SWITCH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                      ;;CHANGE DRIVES (IF NEC)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DBASE                             ;;CHANGE DIRECTORI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                                 ;;RUN dBAS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                                ;;CHANGE C: BACK TO ROOT DI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DO                                  ;;RETURN TO ORIG DRIVE &amp; DI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F10]  WORDSTAR 5                    ;;TITLE LINE AND SWITCH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                      ;;CHANGE DRIVES (IF NEC)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WS5                               ;;CHANGE DIRECTORI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                                    ;;RUN WORDSTA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                                ;;CHANGE C: BACK TO ROOT DI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DO                                  ;;RETURN TO ORIG DRIVE &amp; DI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 of a  macro file  is very "loose".  The one shown abov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n  example and  includes the use of some macro command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bsolutely  necessary.   The only  hard and  fast rule i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tart  each macro  key definition  with a title line that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#] title[/w][/r][/p:pass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cket  characters around  "F#"  are  mandatory.    The  br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rounding the  switches (/w,  /r, and  /p) are  used to ind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are  optional and would not be typed in.  "F#" has a ran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 F10 and sF1 - sF10 (the "s" designates shifted macro keys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has  a maximum  displayable length  of 20  characters; exce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ly causes it to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non-blank line encountered before the start of any macro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is considered the menu title.  The menu title has a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8##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acro Keys - Fil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able length  of 40  characters and  is only  displayed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mode is active (/M or /MP command line 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key  definitions need  not be  defined in sequence, but 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ut  of order  can have  a minor  degradation on  load time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because  inserting is  required and  could also become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s  have no  functional significance  and consume  no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m as desired to aid in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lied  end of a macro key definition is the start of another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 of file).  There is no command to mark the end of a macro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.   Duplicate macro definitions are illegal and will p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when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are  supported  but  not  required.    They  begin  when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lons are  encountered in  sequence and  automatically en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 the line.   Using  comments (or tabs leading to a comment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when compiled and consume no addi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 of lower  or upper  case  is  subjective.    dCOM  is 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 the use  of case,  meaning it doesn't care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lower or upper 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and  trailing spaces  are ignored  and consume  no 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indent to your hearts content for purposes of clar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9##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acro Keys - Title Line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tle Line Switches###################Title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istics  of each  macro key  can be somewhat configu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 of some  optional title  line switches.   These  switch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on the same line that defines the macro, following its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##/W       Specifies that  a pause  (wait) is  necessary when  the mac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es.  This switch is normally used when a macro run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that  displays something  but  doesn't  ask  you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ssion before it exists.  If you don't tell dCOM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 key  needs a pause, it will just go ahead and build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y mode  screen or menu mode screen, none the wise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ed  to read  it.   An alternate  way to  achiev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, but  on a  conditional basis,  is to  not use  the /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so that overall the macro won't pause, but when you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it  to pause,  use the %W variable (which is more lik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and used primarily with the Extension Execute featur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combination with an ECH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##/R       This switch  tells dCOM  to remove  any TSR's  loaded by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 key  when the  macro key terminates.  This is useful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need to load a TSR to support a program which is also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 same macro  key, but you don't need the TSR af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 key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:pword########/P:pword Specifies that  the macro  key is  password protected. 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specified  following  the  colon  is  then  requ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a  user can  execute  the  macro  key.    The  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gnized length of a password is 10 characters.  If you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's on  your macro  keys, it  might be  a good idea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e the macro files (using the utility mode's Alt-H comma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the  password can  easily be  seen by viewing the mac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 If you  hide a macro file, it will have no ill-eff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various commands that display a menu of mac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##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cro Keys - Commands Quick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cro Commands Quick Reference##############################Macro Commands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#&gt;command ..................... Force line to be executed by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#d: ........................... Set a new default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label#####label ....................... Designate a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####BEEP ......................... Beep the spea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##CD path ...................... Chang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D###CDD [d:][path] ............... Change current drive an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DO####CDDO ......................... Change to original drive &amp;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DIR#####CHDIR path ................... Chang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###CLS .......................... Clear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OSN#####CPOSN [line][,column] ........ Positions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##DO mask ...................... Execute block for each file in 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####ECHO text .................... Display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DO#####ENDDO ........................ Designate end of DO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#####ENDIF ........................ Designate end of IF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####EXIT ......................... Exit the macro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###GET tvar [prompt] ............ Get from keybrd to temp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MF#######GOSUBMF macrofile [key] ...... Gosub (load) a new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####GOTO label ................... Unconditional jump to a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MF######GOTOMF macrofile [key] ....... Goto (load) a new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#IF op1 &lt;=&gt; op2 cmd###cmd ........... Conditional cmd using two opr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#IF [NOT] EXIST file cmd###cmd ...... Conditional cmd if file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#IF op1 &lt;=&gt; op2 THEN####THEN .......... Conditional block using two opr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#IF [NOT] EXIST file THEN####THEN ..... Conditional block if file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####LOOP label ................... Loop to label if more tagg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MENU#########MACROMENU ON/OFF ............. Turn menu mode on or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#####PAUSE [text] ................. Pause for keystr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TR########PRINTSTR text ................ Send text to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###REM [text] ................... Remark (comment)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######RETURN ....................... Return to macro after GOSUBM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MACRO########RUNMACRO key[key] ............ Set macro key to run (i.e. /F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######SELECT mask [text][/d][/n] ... Display a menu of files to sel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###SET var=text ................. Set environment or temp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1##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cro Keys - Variables Quick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cro Key Variables Quick Reference###################################Macro Key Variables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0 - %9 .. Temporary variables (set with SET or G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N ...... Currently selected file (no ext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E ...... Currently selected file and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N ...... Current tagged filename (no ext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E ...... Current tagged filename and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N ...... Current DO filename (no ext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E ...... Current DO filename and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N ...... Filename (no extension) selected with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E ...... Filename and extension selected with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C ...... Count of files found by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C ...... Count of tagg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L ...... Last error level returned by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D ...... Default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D ...... Current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OD ...... Original default drive macro was ru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OS ...... Original subdirectory macro was ru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I ...... System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T ...... System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KB ...... Keyboard character if avail, else = %(25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W ....... Forces a pause when macro ter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(###) ... Generate untypeable ASCII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var% .... Access an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2##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cro Keys -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cro Key Command Reference###########################Macro Key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 describes the macro command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acro  commands recognized  by dCOM are executed directly by dC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y building some temporary batch file and then calling 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like some other menu programs and shell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 ASCII  macro  file  is  compiled  ("tokenized"),  unrecogn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  considered programs  which, will be run directly by d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calling  a second  copy of  COMMAND.COM.  Before conside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unrecognized,  it is scanned against a list of internal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 If the  command matches  an internal  MS-DOS command (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COPY,  etc...), a  second copy of COMMAND.COM is used to run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rogram is run directly, all forms of redirection are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piping.   If  you need  piping, then you should start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th  a "&gt;"  to force dCOM to use a second copy of COMMAND.C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program instead of dCOM running the program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 and   trailing  spaces   are  always   ignored   for  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rvation.  Additionally, spaces imbedded between a command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are  also ignored.   The only time when this might pr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 problem is  if you  use the ECHO command and want to inden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paces  before the  text is  displayed.    To  work  around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iosyncrasy, use  some tab  characters to space with between the 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it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may  be specified  at any  place in a macro line by us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lons in  sequence ("; ;").   When  a comment is encounter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 of  the line is ignored and consumes no memory.  If tabs ar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  comment to  position it on a consistent column, they too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insignificant and consume n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unlikely event  that one  of the macro commands coincid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 of a  program you  are trying  to run, precede the progra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with  a "&gt;"  to force dCOM to use a second copy of COMMAND.C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 program and  keep it  from  mistakenly  executing  the 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stead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 command set is batch file compatible (meaning you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 directly import a batch file and then precede it with a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), with  the exception  of  the  batch  "IF  ERRORLEVEL  ##  GOT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  The  equivalent   statement  using   the  macro  key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F  %EL=&gt;##  GO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##d: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a new default drive  (i.e. "A:", or "C: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3##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cro Keys -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label######:label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ates a label or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line beginning with a colon is considered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are  used to  specify the  target of  a GOTO  or  LOOP 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Label lines themselves are not executed.  When you 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's text  as part  of a GOTO or LOOP command, do not inclu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n -  just the  text following  the colon.   Labels  may 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bedded spaces with no ill effect and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behaves identically with its MS-DOS counter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####BEEP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s the spe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##CD path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DIR#####CHDIR path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drive is given, the default driv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behaves identically with its MS-DOS counter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D###CDD [d:][path]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both the default drive and its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provided as a shortcut to having to use two lin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drives and subdirectories before running a program, 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DO####CDDO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back to what was the default drive and its cur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macro key was original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though the logical use of this command would be on the end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key,  the use of this command is purely optional and can occ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once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4##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cro Keys -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S###CL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the screen and home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behaves identically with its MS-DOS counter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OSN#####CPOSN [line][,column]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s the cursor to the line and/or colum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##DO mask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edly executes a block of macro lines following the DO comm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 the matching  ENDDO, for each occurrence of a file foun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a  DO block, the %DN and %DE variables are used to acc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 iteration's    filename,   or   filename   and  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 files  qualify  with  the  mask  specified,  execution  ju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around the DO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 TSR's  within a  DO block  should be  avoided.   When the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s  encountered, a  memory block  is allocated and fill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 list of files that qualify with the mask given.  If a TS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 within  the DO block, it will "sandwich" the DO memory bloc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it  useless after  it is  deallocated  when  the  DO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commands ARE NOT ne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 CONV .ARC TO .ZIP       ;;TITLE LINE AND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C:\Z$                      ;;MAKE A TEMPORARY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##DO *.ARC                      ;;START OF DO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UNPAK %DE###%DE C:\Z$            ;; UNARCHIVE CURRENT DO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 %DE###%DE                      ;; DELETE CURRENT DO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-m %DN###%DN C:\Z$\*.*       ;; REZIP (MOVE) TO D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DO#####ENDDO                         ;;END OF DO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 C:\Z$                      ;;REMOVE TEMPORARY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####ECHO text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's (displays) tex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is automatically advanced to the next line after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  unless the  text ends  with a  semicolon (";"),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n't displayed.   The  ECHO command supports redirection (u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5##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cro Keys -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&gt;", "&gt;&gt;",  an "&lt;"  operators) but,  as with  other macro  comma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ing is  not internally supported.  If you need piping, prefix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command  with a "&gt;" to force dCOM to use COMMAND.COM to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 (i.e. "&gt;ECHO  Y|DEL  C:\TEMP\*.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DO#####ENDDO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end of a DO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#####ENDIF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end of an IF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####EXIT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s an early termination of the macro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###GET tvar [prompt]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 a  response  from  the  keyboard  into  a  temporary  vari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ly displaying  a prompt  first. 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variables (%0 - %9), refer to Macro Variables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Esc key is pressed, the macro key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 ARC TAG'D FILES         ;;TITLE LINE AND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###GET %1 Enter Zip File:        ;;GET .ZIP FILENAME IN 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1                           ;;LABEL FOR LOOP JUM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Arcing %TE to %1        ;; DISPLAY CURRENT LOOP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-ex %1 %TE &gt;NUL        ;; ADD IT TO .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L1                       ;;LOOP THROUGH TAGG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MF######GOTOMF macrofile [key]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and  loads a  new active  macro file but does not sav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optional key  (e.g. F1  or  SF10)  is  also  specified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macro  key(s) are executed immediately after the new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oads.    Multiple  key's  can  be  given  by  preceding 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ence(s) with  a "/".  Multiple key's are executed in numer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, not the ord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6##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cro Keys -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SUBMF#######GOSUBMF macrofile [key]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s a new macro file, saving the current macro filename on a gosu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.   RETURN is used to change back to the macro file activ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SUBMF was  used.   The  gosub  stack  can  hold  9+  nested 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s (depending on their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optional key  (e.g. F1  or  sF10)  is  also  specified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macro  key(s) are executed immediately after the new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oads.    Multiple  key's  can  be  given  by  preceding 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ence(s) with  a "/".  Multiple key's are executed in numer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, not the ord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ing from a gosub'd macro file does not continue executio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cro  line following  the GOSUBMF.  The complexities to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re beyond the scope for which this command w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performs an automatic MACROMENU ON.  If you wer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mode and you executed a macro key that has this comman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macro file would load and pop-up automatically.  When you fin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gosub'd menu, the utility mode automatically return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 GOSUBMF command  is the  key to  building layered menu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s.  Refer to Menuing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                    ;;MENU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 FORMAT DISK MENU        ;;TITLE LINE AND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MF#######GOSUBMF FORMAT                ;;CALL FORMAT MAC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 WORD PROC MENU          ;;TITLE LINE AND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MF#######GOSUBMF WORDPROC              ;;CALL WORDPROC MAC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F10]  UTILITY MENU          ;;TITLE LINE AND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MF#######GOSUBMF UTILITYS              ;;CALL UTILITYS MAC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example  calls  FORMAT.MAC,  WORDPROC.MAC,  and  UTILITYS.MA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macro  keys would then perform the tasks desired, along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hat performs a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7##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cro Keys -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####GOTO label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s unconditionally  to the label specified.  If the label use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NDM", the  macro key  will be terminated (serving the same pur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using  the  EXIT  command  -  but  carried  forward  to  mai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8##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cro Keys -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##IF op1 &lt;=&gt; op2 command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##IF [NOT] EXIST#####EXIST pathname command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##IF op1 &lt;=&gt; op2 THEN####THEN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##IF [NOT] EXIST#####EXIST pathname THEN####THEN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s a  command or  block of  commands  if  the  result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 can  be  any  valid  macro  command  or  program 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another  IF command.   This  means you  can nest  many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on one line (subject only to the maximum line length of 2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), which  would result in the command of the last IF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only  when all  IF expressions  are true  (a  gigantic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key word  "THEN" is used instead of macro command o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the  block of macro lines following the IF command (termin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 matching ENDIF)  are executed  if the  expression  is  tru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execution  continues with  the macro  line follow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ing ENDIF.  Block IF commands are nestable to no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 write an  IF command,  care must  be taken  to ensu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2 DOES  NOT contain any imbedded spaces between what is me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the start of Operand2 and what was meant to be its end, i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form.   Spaces are used internally to delimit Operand2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rt  of the command to execute.  If Operand2 expands into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 because of a variable, this is not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using an IF command with relational operators ("&lt;", "=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&gt;"),  at least  one must  be specified, but more than one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   If both  operands are  totally numeric, a numeric compari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used.  When operands are not numeric, the comparison is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nsitive.   If operand1  is shorter than operand2 but equal to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s  many characters  as it  has, it will be considered les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2.   The NOT  operator, though  not shown,  can also 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operand1 to invert the result of a true/fals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using  the EXIST  form of  the IF  command, the path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can  include wildcards ("?" and "*"), and also a pathspec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or directory other than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 COMPILE FILE/w          ;;TITLE LINE AND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M %FN,,%FN;                ;;COMPILE SELECT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##IF %EL&gt;0 GOTO ERROR           ;;IF ERROR GOTO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%FN;                     ;;LINK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##IF %EL&gt;0 GOTO ERROR           ;;IF ERROR GOTO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%FN.OBJ                   ;;DELETE THE .OBJ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               ;;EXIT THE MACRO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RROR                        ;;LABEL FOR GOTO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                         ;;BEEP THE SPE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 MOVE .BAK FILES         ;;TITLE LINE AND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########IF EXIST *.BAK THEN####THEN           ;;IF THERE ARE ANY .BA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9##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cro Keys -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*.BAK D:\BACKUP         ;; THEN COPY THEM TO D:\BACK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 *.BAK                    ;; AND THEN DELET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#####ENDIF                         ;;END OF I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####LOOP label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s back  to the  label specified  for each occurrence of a tag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a  LOOP block,  the %TN  and %TE variables are used to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  iteration's  filename,   or  filename  and 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 files are tagged, encountering a %TN or %TE variable dur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key's  execution generates  an error.   This  condition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pped using the %TC variable to test whether any files ar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 ARCHIVE TAGGED/W        ;;TITLE LINE AND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%TC###%TC &lt; 1 THEN               ;;IF THERE ARE NO TAGGED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P                         ;; THEN BEEP THE SPEAK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Need Tagged Files       ;; DISPLAY ERROR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                        ;; AND EXIT THE MACRO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                         ;;END OF IF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%1 Enter Arc File:        ;;GET A FILENAME IN 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1###:L1                           ;;START OF LOOP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Zipping %TE###%TE to %1       ;; DISPLAY CURRENT LOOP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%1 %TE###%TE &gt;NUL            ;; ADD IT TO .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L1#######LOOP L1                       ;;LOOP THROUGH TAGG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0##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cro Keys -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MENU#########MACROMENU ON/OFF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s the display of macro key titles (menu)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"MACROMENU  ON" might  be used in conjunction with a GOTOMF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 change macro  files and  then pop-up the new menu of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.   If you  do so,  use the  MACROMENU command before the GOTOM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because  the GOTOMF  command is  executed immediately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SUBMF macro  command automatically  turns the MACROMENU ON,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use in conjunction with this command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menu mode is active (/M or /MP command line switches),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ROMENU  OFF" deactivates  the menu  mode, causing  dCOM to  dr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to  its utility  mode.   (Pressing Esc  does the same thing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 the   access  password   if  /MP   was   used.)    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ROMENU  OFF" in  a password  protected macro  key allows 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nother  way  to  exit  the  menu  mode  without  having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necessarily compromise the system's acces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 UTILITY MODE/P:pwd      ;;TITLE LINE AND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MENU OFF#############MACROMENU OFF                 ;;EXIT MENU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#####PAUSE [text]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e  message "Press  Return to Proceed or Escape to Cance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aits for a proper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ext  is also  supplied, it is displayed on the line prio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Esc  key  is  pressed  at  the  prompt,  the  macro  key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TR########PRINTSTR text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 text to the default printe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arriage  return/line-feed sequence is NOT automatically appen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one is needed, append a "%(13)%(10)" to the text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 SET COMPRESSED          ;;TITLE LINE AND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TR########PRINTSTR %(15)                ;;SEND COMPRESSE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1##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cro Keys -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###REM [text]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include a remark or comm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rk lines are ignored when compiled and consume n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######RETURN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o  (loads) the previous macro file which had used a GOSUBM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o call in the current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ETURN  is encountered  and no GOSUBMF is in effect, no a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n and execution continues with the following macro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MACRO########RUNMACRO key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an  additional macro  key to  be executed whe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key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key's  can be given by preceding their occurrence(s)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######SELECT mask [text][/d][/n]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  menu of  files found  in mask.   A selected filenam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be  accessed in  following macro  lines using  the %SN  and %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.   The count  of files found with the mask can be acc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%S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 files qualify  with  the  mask,  no  menu  is  displayed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continues  with the following macro line.  The %SN and %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will then return a null string.  If needed, this con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tested for using the %SC variable in an IF command,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menu is  aborted with the Esc key or mouse right butt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key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ext  following the  mask will be displayed as header text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of qualifying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/D switch  is specified,  subdirectory names  are 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/N switch  is specified,  a "[NewFile]"  selection  is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.   If "[NewFile]"  is selected,  the %SN  and %SE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turn  a null  (empty) string.  If you then run a program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one  of these  variables as  its parameters, a lot of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hen  assume a  new file  since it just received nothing o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.   If  you wish  to test  whether "[NewFile]"  has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2##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cro Keys -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before  running a  program, you could use the IF comman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: "IF  [%SN]=[]  THEN".   The  square brackets  are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both  operands so  that the IF command is assured of hav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ernable 1st  operand.   (Any quoting  character would  serv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est as long as its use is the same for both opera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macro key has done nothing to force the screen to be cle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 ECHO  commands or  programs run),  the menu  of  filenames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 dCOM's  utility screen  in bold  colors.   If the screen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cleared by a preceding command, the menu will display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CGA  colors dCOM is configured for (if you are using the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, you will have to temporarily disable it to see what the C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 was mainly intended for use in the menuing mode (/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P command  line switches)  since no  opportunity would normal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for  the user  to select  a file  before invoking a macro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is  in no  way implies  that its use is limited to the menu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 RUN MS-WORD             ;;TITLE LINE AND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                           ;;SET DRIVE C AS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WORD                      ;;CHANGE DIR'S TO \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######SELECT *.doc Pick File/N      ;;PICK A FILE T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%SE###%SE                      ;;RUN MS-WORD WITH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                          ;;CHANGE DIR'S BACK TO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DO                          ;;RETURN TO ORIG DRIVE &amp;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###SET var=text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an environment or temporary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emporary variable is set using the syntax: "SET  %0=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emporary  variable can  be set  to itself plus additional tex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: "SET  %0=%0  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nvironment variable can be set to itself plus additional tex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: "SET  PATH=%PATH%;c:\t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 behaves identically with its MS-DOS counterpart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doesn't "puke" when the environment space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#&gt;command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s the command to be passed to a second copy of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 macro  lines with  a "&gt;"  if you need piping or if a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's name  happens to coincide with the same name as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3##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acro Keys - Variab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cro Key Variable Reference############################Macro Key Variabl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acro  commands that  accept text  as an  argument (except label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the  use of  macro variables  and expand them into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.   Use of the variables is not case sensitive (meaning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m  in either  lower or  upper case).  Using these variabl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rt  of building  macros that  react to  what file 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tagged files, 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invoke a  macro key  and the  currently selected file is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YLIFE.DOC", consider  the following  example of  how the %FN and %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ould exp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Line            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------------,      ,-----------------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word %fn  #####%fn  |----� |  word MYLIFE######MYLIFE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------------'      `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------------,      ,-----------------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wp %fe ####%fe    |----� |  wp MYLIFE.DOC##########MYLIFE.DOC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------------'      `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 describes each macro variable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0##%0 - %9##%9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sed to access a temporary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variables  are automatically  deleted after the last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erminates.   They  can be  used  to  hold  keyboard  respon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values  or environment  variables, pass  parameters 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keys,  etc....   Temporary variables  use the  environmen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age.   If you  use them  frequently or  get a "Environment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" error  in a  macro line  that uses  one, you should start d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 bigger environment  using the  /E command  line switch (i.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300).  Refer to Command Line Switch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4##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acro Keys - Variab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FN###%FN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FE###%F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s into  the  currently  selected  filename  or  the 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filename and its extension (respectively).  These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be  used in  a macro key designed to be used in the menu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/M or  /MP command  line switches) without producing an error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way to select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se  variables in  a macro  command lets  you build your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-n-shoot macr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TN###%TN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TE###%T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s into  the current iteration of a LOOP's filename or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xtension  (respectively).   These variables cannot be use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key  designed to  be used  in the menu mode (/M or /MP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switches)  without producing  an error since there is no wa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se  variables in  a LOOP block lets you build macro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multiple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DN###%DN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DE###%D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s into  the current  iteration of  a DO  block's  filenam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and extension (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se  variables in  a DO  block lets  you build macro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multiple  files that  have something  in  common  (i.e.  .B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N###%SN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E###%S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s  into   the  filename   or  filename   and   its  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spectively) that was picked with the last SELE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C###%SC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count of files found with the last SELE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5##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acro Keys - Variab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TC###%TC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count of files currentl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EL###%EL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last error level returned by the last program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DD###%DD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current default drive (i.e. "C: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CD###%CD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 current directory  (i.e. "\word\",  or "\").  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will always have a trailing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OD###%OD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 original drive which was the default when the macro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first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OS###%O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 original subdirectory  which was 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macro key was first invoked.  The text returned will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trailing backslash making it suitable for use in combi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ther variables (i.e. %OD%OS%FE would produce the full pathsp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originally selected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6##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acro Keys - Variab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KB###%KB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a  keyboard character  if one  is waiting  in  the 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 keyboard character is waiting, a value of %(255) is retur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keyboard character  waiting is  an ASCII 0 (used as a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when  some  extended  keys  like  the  function  key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), it will be translated to a %(2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ariable  must be used in connection with the SET command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ssible to call it again and get the sam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 WAIT FOR KEYPRESS       ;;TITLE LINE AND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1                           ;;JUMP POINT IF NO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%1=%KB###%KB                    ;;%1=POSSIBLE KEYBOARD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%1=%(255) GOTO L1          ;;NO KEYBOARD CHARACTER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Key pressed was: %1      ;;DISPLAY THE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TI###%TI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current system time in the format: HH:MM: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DT###%DT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current system date in the format: YY-MM-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(###)######%(###)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s an untypeable ASCII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uld  be handy  for sending printer codes, etc... 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 to provide three digits if only one or two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 WAIT FOR KEYPRESS       ;;TITLE LINE AND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1                           ;;JUMP POINT IF NO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%1=%KB                    ;;%1=POSSIBLE KEYBOARD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%1=%(255)######%(255) GOTO L1          ;;NO KEYBOARD CHARACTER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Key pressed was: %1      ;;DISPLAY THE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 SET COMPRESSED          ;;TITLE LINE AND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TR %(15)#####%(15)                ;;SEND COMPRESSE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7##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acro Keys - Variab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ar%#####%var%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current contents of a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uld  be handy  if you want to temporarily change the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  environment variable,  and then change it back, or exp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contents  of one  without having  to worry  about what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set  to.   You can  also use  the IF  command to tes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a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 REVISE PATH             ;;TITLE LINE AND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%9=%PATH%######%PATH%                 ;;SAVE CURRENT PATH IN %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ATH=%PATH%######%PATH%;C:\WORD       ;;REVISE IT TO INCLUDE C:\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                         ;;RUN MS-WORD FROM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ATH=%9                   ;;RESTORE PATH TO ORIG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8##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Macro Keys -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ro Key Examples##################Macro Key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examples are  provided to  help illustrate dCOM's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apabilities  and not  to in  any  way  imply  an  endorsemen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ocate the use of one brand of software ove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nsidering  these examples,  a certain amount of interpre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, and/or  substitution may  be required  to  suit  your 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 the macro  examples uses  the  F1  key  for  its  titl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.  If you implement any of these examples, you will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 change F1  to a  key that hasn't already been defined.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macro  line has  been commented  with an explanation of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does.  If you use these examples as a basis to build som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keys, typing in the comments is purely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to a Frequently Used Directory#######################################Changing to a Frequently Use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]  CD C:\DOCS                      ;;TITLE LINE AND SWITCH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D C:\DOCS                           ;;CHANGE DRIVE &amp; DIR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 changes drives  and subdirectories  to  C:\DOCS.   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as  simple as this can prove to be quite a time saver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 reason to frequently visit particular subdirectories.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tion along the same lines would be to use a macro key to just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 drive.   This would  be done  by replacing  "CDD C:\DOCS"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like "A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nning a Program#################Running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]  WORDSTAR 5                      ;;TITLE LINE AND SWITCH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D C:\WS5                            ;;CHANGE DRIVE &amp; DIR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                                    ;;RUN WORDSTA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                                ;;CHANGE C: BACK TO ROOT DI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DO                                  ;;RETURN TO ORIG DRIVE &amp; DI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 just runs Wordstar, but it typifies the basic "shell"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a  macro would  look that  runs programs.   Note  that we too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precaution  of changing  drives and  directories with  the "CD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command.   Where  if all  we did  was  a  "CD \WS5",  the 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n't work  properly if  it  wasn't  executed  from  drive  C: 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drive Wordstar is locate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9##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Macro Keys -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ning a Program That Uses TSR's#################################Running a Program That Uses TS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]  WORDSTAR 5/r                    ;;TITLE LINE AND SWITCH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D C:\WS5                            ;;CHANGE DRIVE &amp; DIR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F                                    ;;LOAD WORD FINDER (A TSR)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                                    ;;RUN WORDSTA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                                ;;CHANGE C: BACK TO ROOT DI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DO                                  ;;RETURN TO ORIG DRIVE &amp; DI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 is a  spin-off of the one above that runs Wordsta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 are  that the  macro is configured to remove TSR's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(set  using the /R switch on the title line) and also 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Finder  before running Wordstar.  Word Finder is a Thesaurus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program  which is  useful when  used in conjunction with Wordst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s  normally of little use after you are done working in Wordst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why tie up your precious conventional memory with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nning a Program Using Selected File#####################################Running a Program Using Selec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]  MS-WORD                         ;;TITLE LINE AND SWITCH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D C:\MSWORD                         ;;CHANGE DRIVE &amp; DIR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%OD%OS%FE                        ;;RUN WORD WITH SEL'D FIL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                                ;;CHANGE C: BACK TO ROOT DI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DO                                  ;;RETURN TO ORIG DRIVE &amp; DI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runs MS-Word, passing to it the full pathspec of w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elected  when the  macro key was invoked.  %OD expand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 drive that  was active  when the  macro key  wa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"C:").   %OS  expands into  the original  subdirectory that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when  the macro  key was  pressed  (i.e. "\DOCS\").    And  %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s into  the currently  selected filename with its extension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way  to approach  this would  be to  not  change  drive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before  running MS-WORD,  but instead  stay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 directory and  have MS-WORD  run having  been found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   In this  event, you  would not  have to  pass  the  full 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%OD%OS), but  could get  by with  just using  "WORD %FE".  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 program from the PATH may require that the program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ce to  know where  to find  the rest  of its data or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In this case, MS-Word is.  But others may no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0###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Macro Keys -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a Program, Selecting a File First (I)#########################################Run a Program, Selecting a File First 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]  MS-WORD                         ;;TITLE LINE AND SWITCH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:\DOCS\*.DOC PICK FILE/n      ;;PROMPT FOR FILE TO US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D C:\MSWORD                         ;;CHANGE DRIVE &amp; DIR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C:\DOCS\%SE                      ;;RUN WORD WITH FILE PICKED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                                ;;CHANGE C: BACK TO ROOT DI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DO                                  ;;RETURN TO ORIG DRIVE &amp; DI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 displays a  window with  a menu  of all files in C:\DO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 a .DOC  extension.   After one is selected, MS-Word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nd  passed the full pathspec of the filename picked.  %SE exp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 filename and  extension of the file selected using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a Program, Selecting a File First (II)##########################################Run a Program, Selecting a File First (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]  HARVARD                         ;;TITLE LINE AND SWITCH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:\HARVARD\*.CHT SEL FIL/n     ;;PROMPT FOR FILE TO US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D C:\HARVARD                        ;;CHANGE DRIVE &amp; DIR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G %SE                                ;;RUN HARVARD W/FILE PICKED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                                ;;CHANGE C: BACK TO ROOT DI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DO                                  ;;RETURN TO ORIG DRIVE &amp; DI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 prompts for  the user to select a Harvard Graphics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 then runs  Harvard passing  it the  filename  of  the 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ed.   We included this example even though its very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example  - because  Harvard is  particularly infamous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kward file  retrieval technique.  This example is a littl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 preceding one  though in that it selects files from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it will run the program from.  While it is true that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have changed drives and directories into C:\HARVARD befo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  commands, spelling  out the  entire path  for  the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thout  changing directories  first lets you escape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nd  not find  yourself sitting in the C:\HARVARD directory.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due to  lack of  room (on  paper), the text that the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isplays for the header "SEL FIL" is extremely abbrevia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robably be expanded to something like "Select a Cha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1###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Macro Keys -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n a Program, Selecting a Dir &amp; File#####################################Run a Program, Selecting a Dir &amp;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]  MS-WORD                         ;;TITLE LINE AND SWITCH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:\DOC\*.* PICK A DIR/d        ;;PROMPT FOR DIR TO US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%1=%SE                            ;;%1=SELECTED DI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:\DOC\%1\*.DOC SEL FILE/n     ;;PROMPT FOR FILE TO US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D C:\MSWORD                         ;;CHANGE DRIVE &amp; DIR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C:\DOC\%1\%SE                    ;;RUN WORD WITH THE FIL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                                ;;CHANGE C: BACK TO ROOT DI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DO                                  ;;RETURN TO ORIG DRIVE &amp; DI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 displays a  menu of  existing directories (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zed your document files by) and prompts for which direct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  It then displays a menu of all files in that directory hav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OC extension and prompts for which one to use.  It then runs MS-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ing it to edit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ropping to Dos###############Dropping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]  DROP TO DOS                     ;;TITLE LINE AND SWITCH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Type 'EXIT' to Return            ;;ECHO HOW TO GET BACK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COMMAND                            ;;RUN A COPY OF COMMAND.COM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 displays a  message indicating how to return to dCO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uns  another copy  of COMMAND.COM.   This would then pro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ar Dos prompt (i.e. "C&gt;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an Epson Printer to Compressed######################################Setting an Epson Printer to Com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]  COMPRESSED PITCH                ;;TITLE LINE AND SWITCH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TR %(15)                        ;;SEND COMPRESS CODE TO PRN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sets an Epson compatible printer into compressed (16 CP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2###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Macro Keys -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an Epson Printer to Pica Pitch######################################Setting an Epson Printer to Pica P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]  PICA PITCH                      ;;TITLE LINE AND SWITCH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TR %(18)                        ;;SEND 10 CPI CODE TO PRN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 sets an Epson compatible printer to Pica (10 CPI) p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,  along with  the one above, suggests how an entir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uld be used to set various printer pitches 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bmenuing a Macro Key######################Submenuing a Macro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]  WORD PROCESSORS                 ;;TITLE LINE AND SWITCH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L1                                   ;;LABEL FOR JUMP IF BAD CMD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S                                   ;;CLEAR THE SCREEN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Word Processing                  ;;ECHO MENU TEXT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---------------                  ;;ECHO MENU TEXT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M - MS-Word                      ;;ECHO MENU TEXT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W - Wordstar                     ;;ECHO MENU TEXT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                            ;;ECHO BLANK LIN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%1 Selection:                     ;;GET SELECTION IN %1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%1=M THEN                          ;;IF SEL = MS-WORD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D C:\MSWORD                        ;; CHANGE DRIVE &amp; DIR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                               ;; RUN MS-WORD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XIT                            ;; AND EXIT THE MACRO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                                 ;;END OF IF BLOCK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%1=W THEN                          ;;IF SEL = WORDSTA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D C:\WS5                           ;; CHANGE DRIVE &amp; DIR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                                   ;; RUN WORDSTA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XIT                            ;; AND EXIT THE MACRO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                                 ;;END OF IF BLOCK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                                  ;;BEEP FOR BAD SELECTION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L1                               ;;AND REDISPLAY MENU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XIT                                 ;;LABEL FOR EXIT JUMP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                                ;;CHG C: BACK TO ROOT DI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DO                                  ;;RETURN TO ORIG DRV &amp; DI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 demonstrates a  rudimentary technique of getting a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 perform the  job of  two macro keys.  It displays a smal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s either MS-Word or Wordstar depending on the response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  though, it  is best  not to  have your  primary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with  text because  it could  accumulate into  having  a  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n  free memory (unless you have EMS).  A better solu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another  macro file  having these options as separate key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call the macro file from a macro key using a GOSUBMF comman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mode's "/ - Gosub Macro File" keyboa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3###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Macro Keys -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chiving Tagged Files######################Archiving Tagg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]  ZIP TAGGED FILES/w              ;;TITLE LINE AND SWITCH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%TC=0 THEN                         ;;IF NO FILES TAGGED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Macro Requires Tagged Files     ;; ECHO FILES MUST BE TAGGED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                                ;; BEEP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                     ;; AND TERMINATE MACRO KEY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                                 ;;END OF IF BLOCK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%1 Enter Destination File:        ;;GET DEST FILE IN %1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L1                                   ;;LABEL FOR TAGGED LOOP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Adding %TE to %1                ;; DISPLAY CURRENT TAG FIL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-EX %1 %TE &gt;NUL                ;; ADD TAG FILE TO ZIP FIL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L1                               ;;LOOP THROUGH TAGGED FIL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would add all tagged files to a Zip filename entered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ests  on whether there are currently any files tagged.  If n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isplays a message indicating that the macro needs tagged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its.   If  there are  tagged files, the IF block is skipp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 asks for a destination Zip filename.  After that, it cy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  simple loop  that processes  each tagged file, adding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p filename entered in %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ting All .ARC Files to .ZIP#################################Converting All .ARC Files to 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]  ARC-&gt;ZIP (ALL)/w                ;;TITLE LINE AND SWITCH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 C:\Z$                              ;;MAKE A TEMP DIRECTORY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*.ARC                              ;;DO BLOCK FOR .ARC FIL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Extracting: %DE;                ;; DISPLAY FILE BEING UNARCD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 %DE C:\Z$ &gt;NUL               ;; UNARC THE FIL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%DE                              ;; DELETE THE .ARC FIL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OSN ,27                            ;; POSITION CURSOR TO COL 27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Zipping: %DN.ZIP;               ;; DISPLAY FILE BEING ZIPPED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-m %DN.ZIP C:\Z$\*.* &gt;NUL      ;; ZIP UP THE UNARCED FIL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                               ;; DROP A LIN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DO                                 ;;END OF DO BLOCK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 C:\Z$                              ;;REMOVE THE TEMP DIRECTORY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 converts all  files in  the current  directory from .A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to the more efficient .ZIP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4###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Macro Keys -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ing Tagged .ARC Files to .ZIP####################################Converting Tagged .ARC Files to 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]  ARC-&gt;ZIP (TAGGED)/w             ;;TITLE LINE AND SWITCH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%TC=0 THEN                         ;;IF NO FILES TAGGED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Macro Requires Tagged Files     ;; ECHO FILES MUST BE TAGGED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                                ;; BEEP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                     ;; AND TERMINATE MACRO KEY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                                 ;;END OF IF BLOCK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 C:\Z$                              ;;MAKE A TEMP DIRECTORY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L1                                   ;;LABEL FOR TAGGED LOOP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EXIST %TN.ARC THEN            ;; IF FILE IS NOT .ARC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%TE Not an ARC File            ;;  INDICATE SO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                                ;;  BEEP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QUIT                           ;;  AND JUMP TO QUIT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                                ;; END OF IF BLOCK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Extracting: %TE;                ;; DISPLAY FILE BEING UNARCD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 %TE C:\Z$ &gt;NUL               ;; UNARC THE FIL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%TE                              ;; DELETE THE .ARC FIL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OSN ,27                            ;; POSITION CURSOR TO COL 27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Zipping: %TN.ZIP;               ;; DISPLAY FILE BEING ZIPPED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-m %TN.ZIP C:\Z$\*.* &gt;NUL      ;; ZIP UP THE UNARCED FIL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                               ;; DROP A LIN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L1                               ;;LOOP BACK IF ANOTHER TAG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QUIT                                 ;;LABEL FOR EXIT JUMP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 C:\Z$                              ;;REMOVE THE TEMP DI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 converts tagged  .ARC files  to the  more efficient 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This is probably as sophisticated a macro as the averag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t  into.  Most of its operation is self-explanatory if you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it long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iling a Source File#######################Compiling a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]  COMPILE SELECTED/w              ;;TITLE LINE AND SWITCH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%1=%FN                            ;;%1=SEL FILENAM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L1                                   ;;LABEL FOR TAGGED LOOP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TC&gt;0 SET %1=%TN                  ;; IF TAGGED %1=TAG FILENAM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                                  ;; CLEAR THE SCREEN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Compiling: %1                   ;; DISPLAY FILE COMPILING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 %1;                             ;; COMPILE THE FIL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EL=&gt;1 GOTO ERROR                 ;; IF AN ERROR GOTO ERRO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%1;                             ;; LINK THE FIL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EL=&gt;1 GOTO ERROR                 ;; IF AN ERROR GOTO ERRO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%1.OBJ                           ;; DELETE THE .OBJ FIL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%TC&gt;0 LOOP L1                      ;;IF TAGGED FILES LOOP BACK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                                ;;TERMINATE THE MACRO KEY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RROR                                ;;LABEL FOR ERROR HANDLING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                                  ;;BEEP FOR ERROR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 compiles and  links either  tagged files or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 Logic would  dictate though  that if  one was going to comp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5###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Macro Keys -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 one file,  he would  probably not  want to be linking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  compiled but  more likely just compiling the tagg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bject  modules and then link them as another step following,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acro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6###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COM - Macro Keys - Technical Tri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ro Key Technical Tricks##########################Macro Key Technical T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 is provided to further augment the technically incl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iscusses  some tricks  that may  be well  beyond average  us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browsing  through this  section some  of the material leav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at stymied, don't lose any sleep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lect Tagged Filenames into a Tvar####################################Collect Tagged Filenames into a T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]  ZIP TAGGED FILES/w              ;;TITLE LINE AND SWITCH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%TC=0 THEN                         ;;IF NO FILES ARE TAGGED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Tag Files Desired First         ;; INDICATE SO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                                ;; BEEP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                     ;; AND EXIT THE MACRO KEY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                                 ;;END OF IF BLOCK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%1 Enter Zip Filename:            ;;GET DEST FILENAME IN %1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L1#### :L1                                   ;;LABEL FOR LOOP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%2=%2 %TE#############SET %2=%2 %TE                        ;; %2=ITSELF + NEXT TAG FIL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L1######## LOOP L1                               ;;LOOP THROUGH TAGGED FIL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Zipping %2 to %1                 ;;RUN WORD WITH THE FIL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-EX %1%2 &gt;NUL                   ;;ARCHIVE FILES TO %1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, it  is useful  to collect  the tagged filenames int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variable  (i.e. %0  - %9)  so that  they  can  be 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 rather than re-executing a command several time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ilename  in a loop.  In the example above, %2 is ad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plus  the next tagged filename (%TE) until all tagged file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added to %2 by the loop.  There is a limitation though.  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only  provides for  a maximum command line length of 128 bytes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SP).   While  the %2 variable can grow as big as your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allows,  if the  length of  the command  line  produc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 " -EX  %1%2"  (the  "&gt;  nul"  is  redirection  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t to  the command line) when attempting to run PKZIP exc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 characters,  the macro will produce a command line overflow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in  the example  above, a space is used as the delimiter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2 and  %TE, which  would mean  the resulting  text for %2 would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 leading space;  hence, no  space is  needed in  the PKZIP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%1 and %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ng Other than .EXE, .COM or .BAT#######################################Executing Other than .EXE, .COM or 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t  is not  very frequent, it is possible to rename a program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 can only  be executed  by a macro key.  This is becaus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containing  commands not  recognized as either macro command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internal commands, are considered programs and are ru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COM.  An alternative extension from the normal .BAT, .COM, or 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 specified and  if a  file of  that extension  is found (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 or in  the PATH), it will be run.  For instanc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ed to restrict people from using the DOS format command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run  it  through  a  particular  macro  key,  you  could 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7###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COM - Macro Keys - Technical Tri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EXE to something like FORMAT.PRG (which would not be consi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by  any other  shell since it now does not end with a .C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, or  .BAT extension) and then run it from a macro key by sp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its full name (e.g. FORMAT.PRG A:/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mporarily Changing COMSPEC############################Temporarily Changing COM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]  TELIX                           ;;TITLE LINE AND SWITCH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D C:\TELIX                          ;;CHANGE DRIVE &amp; DIR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%9=%COMSPEC%################# SET %9=%COMSPEC%                      ;;%9=ORIGINAL COMSPEC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OMSPEC=C:\DCOM\DCOM.COM############################# SET COMSPEC=C:\DCOM\DCOM.COM          ;;COMSPEC=DCOM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                                 ;;RUN TELIX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OMSPEC=%9############### SET COMSPEC=%9                        ;;COMSPEC=ORIGINAL VALU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                                ;;CHANGE C: BACK TO ROOT DI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DO                                  ;;RETURN TO ORIG DRIVE &amp; DI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, it  may be  desirable to temporarily change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  environment variable such as COMSPEC or PATH.  This can b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 one of  the percent  variables to hold the original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modifying  the particular environment variable.  A little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concerning  the COMSPEC  variable  is  that  a  lot  of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esides MS-DOS)  use it to load a second copy of COMMAND.COM to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and  run another  program.   Sometimes you  can temporarily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PEC to  point to  your favorite  shell rather  than COMMAND.COM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hen  the program  thinks its  shelling out  to DOS, its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nother copy of your favorite shell.  In this example, w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9 to temporarily hold the contents of the COMSPEC variable.  Then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COMSPEC  to point to dCOM so that when the Alt-J (Jump to DO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f Telix is invoked, instead of running COMMAND.COM and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  DOS prompt,  it runs  a second  copy of dCOM.  After Teli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ed, the COMSPEC variable is restored to its original contents h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%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 to an Environment Variable#################################Append to an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easily append  to the  current  contents  of  an 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using the following techniq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PATH=%PATH%;C:\UTILIT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 example the PATH environment variable is set by accessing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contents (%PATH%) and adding it with ";C:\UTILIT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8###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Menu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NUING#######MENU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 can  be configured  to initially  run in  the macro key menu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 the utility  mode by  giving it  a /M  or /MP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when  it is  run (refer  to  Command  Line  Switches  for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 mode takes  a "straight-arrow" approach to menuing and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comprises  of displaying a menu of the macro key title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of the active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t is true that the presentation method used by the menu m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  said above "straight-arrow", and could be considered lacking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ike  "bells and  whistles" and  flashing lights, you will fi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menuing  program  with  the  same  degree  of  flexibilit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phistication when it actually comes time to cut the talk and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done.   For  instance, how  many other menuers can, after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a  program to  run, display a menu of files to select fro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selected file's name to the program being ru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 menu mode  is displayed,  selecting one of the macro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can  be performed by pressing its appropriate function key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 macro key  title desired  and pressing  Return,  or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the  mouse left button on the title of the key desired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 cursor keys to select a macro key title, there initiall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lue  that this  capability exists so as to not clutter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s  soon as  a cursor  key is pressed, a highlight bar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 then be  navigated to  the appropriate macro title using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auty  of using  dCOM to do your menuing is that a system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install dCOM and set it up to do the menuing for a user, th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, the  system manager  can readily  drop out of the menu mo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 mode (using  the Esc key), perform necessary house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roubleshooting,  and return  to the  menu mode (also using the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).  The user need not have to know anything about the uti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, all  there is  to the menu mode is that you're telling d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 up with  just a  menu of the macro key titles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select an  option -  you're running a macro key.  Typ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would  be simple  macro keys  that primarily  just ru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at doesn't have to stop you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layered (multiple) menu's is performed by using the GOTOM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MF macro  commands which  force another  macro file  to loa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the  active macro  file (and  its titles  then displayed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between  GOTOMF and  GOSUBMF  is  that  GOSUBMF  sav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acro  filename on  a gosub  stack, which  can be  retur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RETURN macro command, whereas GOTOMF simply designates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macro file.  The gosub stack can hold approx. 9+ levels dee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'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9###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Menu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speaking,  GOSUBMF  would  be  the  method  of  choice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layered  menu's.  When GOSUBMF is used to call up a new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you  can either set up each macro key to automatically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 menu by  using a RETURN command on the end of each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or  build a  separate macro  key as  the option 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menu (macro file).  When a gosub'd menu is active and the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 pressed, it  serves to  act as  a RETURN command.  If th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s  active and  the Esc  key is pressed, the menu mode abor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drops  to the  utility mode  (if /MP was specified, the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must be entered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 menu mode  is active,  you cannot  use macro  keys tha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to use the %FN, %FE, %TN, %TE, and %TC macro variable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expand  into the currently selected file or tagged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ly valid when the utility mod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0###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enuing -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ing Security################Menuing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password  protection can  be implemented  uniquely for each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by  using the  /P:password title line switch.  Preventing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scaping  the menu  mode back  to the  utility mode  can als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protected  by running  dCOM with  the /MP command line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 /M.  If you run dCOM with the /MP command line switch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required  when the Esc key is pressed at the root menu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entered using dCOM's Alt-A - Access Password utility mod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 password has  been  entered  using  the  utility  mode's  Alt-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the  /MP command  line switch can't prompt for a passwor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ct the same as just using 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security  is achieved  by a  situation where  only a very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individuals  know the  password entered  to the  utility m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 - Access Password, since knowing this system password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access in and out of the menu mode and to any command o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utility mode.  Divulging the passwords used on each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key  is of less significance and can issued to users on a "nee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-know"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al security  is provided by setting the hidden flags (th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's Alt-H  command) on  the  subdirectory  holding  dCOM  and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hidden flags on all macro files.  And, by starting dCO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 shell in  CONFIG.SYS using  its SHELL  command (ref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dCOM  as the  Primary Shell  for more information). 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command in CONFIG.SYS eliminates any opportunity for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C abort  the boot sequence (leaving the only way to get arou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booting  off floppy  disk).   Setting the  hidden flags  on  dCO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and  the macro files in it makes it very hard for a us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ey  manage to  get out  of the  menu mode,  to view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determine what password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1###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he Tex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EXT EDITOR###############THE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with  dCOM as  an integral  working part  is a  multi-wind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buffer, full-featured, high performanc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 editor, you  can have  as many  as four  files,  using 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ble windows,  on the  screen at  the same time.  You can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resident  in a buffer, exit the editor, go to another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ad  another file  (you can load directly from within the ed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, if  you know  the path of the file).  You can easily copy or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blocks   between  windows,   and  you  can  search  and 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.   The editor  can be  configured to  save files wi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  Ctrl-Z as  the end-of-file  (EOF).  Also, the editor h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video  mode which displays where your tabs, carriage retur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OF are without being obtr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 confuse a  text editor  with a  word processor.   They ar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beasties.   A  text editor  is good for editing batch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data  files, and  source files.   It  can  also  function 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istic form  as a  down-n-dirty word  processor.  A 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such  neat things  as underlining,  italics, margins,  word-wr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..   Nothing is  closer to a programmer's heart than his/he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in  the author's  opinion, no other category of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re  personally subjective  than that  of word  processors o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s.  However, the one cliche this author doesn't buy is "the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s  the one  you know".   This attitude is closed-minded, inhi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ment, propagates stagnation, naivete, and ignorant bli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2###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ditor - Genera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neral Use###########Gener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to invoke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####LOAD         dCOM's "E"  command.   Forces  the  editor  to  load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selected  file in the next available buffer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 that buffer to window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AD#######NO LOAD      dCOM's Alt-E command.  Invokes the editor without loa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.   Editing  resumes as  it was  last used.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ful if  you want  to edit a new file or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 to  the  editor  after  exiting  with  the  Alt-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so two ways to exit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Q#####Alt-Q        Quits, leaving  the  editor  resident  and  its  cont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act.    Normally  this  is  done  with  intentions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ing to  the editor  relatively soon,  possibly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COM's Alt-E  command.   Since the  file buffers  are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d and  the editor  is resident,  dCOM's free 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 impacted accordingly  (unless you  are using LI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#####Alt-X        Exits, closing  all file  buffers and  releases the sp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by the editor (frees all memory used by the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When used  on floppy  disk based  computers, using  the  Alt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to  exit,  keeping  buffers  intact,  and  the 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lay resident  can save time if you know you will be co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to  continue editing.   If this technique is adopted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come  familiar with using the F5 key to close buf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vely in  the event  that you  have several buffers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only wish to keep one or two, etc....  On a hard disk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loads  files so  fast (a  250,000 byte  file  loads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x. 3.5  seconds on  slow computers)  that the 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required to keep a file resident probably will outwei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advantage  of not having to reload the file upon retur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3###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ditor - Genera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ad Errors###########Read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ading  a file,  the editor may produce two messages (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 OK" and  file access  errors) concerning  the format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trl-Z found  before EOF"##########################"Ctrl-Z found  before EOF"   -   Indicates  that an ASCII 26 was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 end-of-file indicated  in the  directory.   As long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dited  is a  text file,  this is  ok and  is merely  an advis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hich  will be  corrected when  you have  the editor wri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ack out.  A common cause is with files transmitted over a 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ccidentally edited the wrong file, use Alt-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alid CR-LF  Sequences"##########################"Invalid CR-LF  Sequences"   -   Indicates that  the file  has so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d carriage-return/line-feed  sequences.  Every line of a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 should terminate with a CR-LF.  After dCOM reads a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an exhaustive check to ensure they do.  If there is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 be given this message and prompted if you want the edi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up the  buffer.   If you press Esc, the editor will be abor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dition is not fixed, the editor will probably crash if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.   Note:   files produced  by some  word processors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this  error if  they set the 8th bit to indicate soft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(e.g.  WS files).   In  this case,  do not  tell the edi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up but immediately perform an Alt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auses  of this  error are  if the file is not a text file (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) or  if the  file is  a "record"  of keystrokes  -  i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contain carriage returns and no line-feeds which, is fixabl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be  noted that most other editors don't even bother check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ssibility and will usually foul-up if editing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4###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ditor - Genera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s and Buffers###################Windows and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 the first  things to understand about the editor is its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and  buffers.  A window refers to a portion of the screen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 and edit  a buffer.    The  editor  supports  up  to 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windows  (which are controlled with function keys F1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respectively)  and four  different buffers.   Generally,  when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nvoke  the editor,  window 1  occupies  the  whole  scree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2,  3, and  4 are  disabled.   When a need exists to edi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 buffer on the screen simultaneously, windows 2, 3, and 4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 important to  understand that  buffers are assigned to window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###not windows to buffers.  This means that the windows are always fix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hysical  locations never  change on  the screen  (though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s can  be changed to different proportions using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).   But the  buffer that  a particular  window is  using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d with  another  buffer  rather  quickly.    Buffers  are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hold the contents of a file which you edit through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hows the six different window options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,-----------------,   ,-----------------,   ,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|   |        |        |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1             |   |   1    |   2    |   |   1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|   |        |        |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|   |        |        |   |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|   |        |        |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|   |        |        |   |   3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|   |        |        |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-----------------'   `-----------------'   `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,-----------------,   ,-----------------,   ,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       |   |                 |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1    |   2    |   |   1             |   |   1    |   2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       |   |                 |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--|   |-----------------|   |--------+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|   |        |        |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3             |   |   3    |   4    |   |   3    |   4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|   |        |        |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-----------------'   `-----------------'   `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invoke the  editor asking it to load a file, it first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 if the  file is  already loaded in an open buffer.  If not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e next available buffer and loads it with that file.  Next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s the  buffer holding  that file  to window 1 and gives window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creen (the buffer number assigned to a window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of the screen in the status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t  is possible  to have several windows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 same time,  we will  frequently make a reference to the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 The active  window is  the window  currently  being 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5###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ditor - Genera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all  of the  editor's commands  only affect  the active 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ctually they impact the buffer assigned to the active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lose track  of which  buffer is  assigned to which window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 displays the current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rked Blocks#############Marked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t  of the  editor's commands  are oriented  around a marked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ng a  block is  similar to  tagging files in dCOM.  It is a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hich  to set  off certain lines of text for a subsequen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s its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ng a  block of  lines is  done by placing the cursor o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 text, press  the F8  key, move the cursor to the last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 press the F8 key again.  When marking lines, the first line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 before the  last line.   You can mark blocks by first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8 key on the last line and then move up to the 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mmands  recognize a  marked  block  as  an  alternative. 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the Alt-P command, which normally prints the conten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window, prints the marked block instead if 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ing how to use marked blocks can be very instrumental in you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editor.   Commands associated with marked blocks are:  F8, F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, Alt-C, Alt-M, and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6###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ditor - Genera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ing/Moving##############Copying/Mo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or  moving marked lines of text can be done in the sam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tween  different windows.  The buffer containing the marked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not  be showing  in one  of the  windows currently  open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, especially  when  working  with  source  code,  it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able to  copy sections  of code  from one  file to  anothe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 be done rather easily in several different ways.  Firs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have the editor load the 1st file, exit the editor using the Alt-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(to keep the file resident in buffer 1), and ask the edi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the 2nd file (it will be loaded in buffer 2).  At this poi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nd file  is loaded  in buffer 2 and showing in window 1, the 1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aded  in buffer 1 but not showing.  Pressing the F2 key will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2  with the destination file showing in buffer 1.  You can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between  the opened  windows using the F1 and F2 keys, mar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you're  after with  the F8  key, switch to the other window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m using Alt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ethod  would be to have the editor load the 1st file invol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window 1), use the F2 key to open and switch to window 2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lt-E  to manually load window 2 (and buffer 2) by typing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2nd file.   You can then switch between the two opened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1 and F2 keys, 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Opening window  2 facilitates  working with  files vertical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working  with files  horizontally is  more  desirable,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3  (the F3  key) instead.   If you use window 3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method above, you will have to assign buffer 1 to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(because  it will be automatically assigned to window 2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file is loaded).  This would be done using the Al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command  after opening  window 3  (it  will  be  blank)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buffer 1 (which will then sh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7###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ditor - Screen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een Layout#############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1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2                      *3    *4    *5       *6    *7    *8/*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##*1   Is the window edit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##*2   Displays the last warning or advisor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3##*3   Shows the current time held by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4##*4   Shows the current state of Caps Lock and Num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5##*5   Shows the  filename loaded  in the  buffer assigned to th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(the window currently being edited).  Even though ju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is  shown, the editor does keep the full path (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viewed using Alt-E or Alt-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6##*6   Shows the buffer number assigned to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7##*7   Shows the current column position of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8##*8   Shows the current line being edited 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9##*9   Shows the  total number of lines currently in the active window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8###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ditor - Quick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Editor Quick Reference###########################Text Editor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#####Alt-A  -  ASCII Convert            Alt-O#####Alt-O  -  On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#####Alt-B  -  Buffer Change            Alt-P#####Alt-P  -  Print Window or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#####Alt-C  -  Copy Marked Block        Alt-Q#####Alt-Q  -  Quit and Keep Bu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D#####Alt-D  -  Delete Line              Alt-R###############          Alt-R  -  Replace, Sear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#####Alt-E  -  Edit New File            Alt-S###############          Alt-S  -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#####Alt-F  -  Filename Change          Alt-T#####Alt-T  -  ASCII Characte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G#####Alt-G  -  Goto Line or Mark        Alt-U##########     Alt-U  -  Undo Delete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#####Alt-H  -  Help Menu                Alt-V####################               Alt-V  -  Global Rplc View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I#####Alt-I  -  Insert Line              Alt-W###############          Alt-W  -  Write (Save)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K#####Alt-K  -  Config/Status Menu       Alt-X##########     Alt-X  -  Exit and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L#####Alt-L  -  PC Line Draw Mode        Alt-Z##########     Alt-Z  -  Zoom on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#####Alt-M  -  Move Marke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0##F0  -  Generate Alt command on Z100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##F1  -  Change Active Window to Window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##F2  -  Change Active Window to Window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##F3  -  Change Active Window to Window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##F4  -  Change Active Window to Window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##F5  -  Close Active Window and its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##F6  -  Goto Line or Marked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##F7  -  Help Menu (same as Alt-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##F8  -  Mark Block:  Begin &gt; End &gt;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##F9  -  Delete Marked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###F10 -  Repeat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###___     Z100####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^S     ###############HOME    ^S     Start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^N     ###############END     ^N     End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F11    ###############PgUp    F11    Window up on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F12    ###############PgDn    F12    Window down on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X      ^X     ###############^X      ^X     Delete to End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LEFT   ^B     ###############^LEFT   ^B     Back on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IGHT  ^F     ###############^RIGHT  ^F     Forward on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HOME   sF11   ###############^HOME   sF11   Top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ND           ###############^END           End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gUp          ###############^PgUp          Window up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gDn          ###############^PgDn          Window down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sc           ###############^Esc           Generate Escap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9###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ditor -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Reference#################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  -    ASCII Convert#########################Alt-A  -    ASCII Convert   Masks  (strips) the  eighth  bit  of 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in  the buffer  of the  active window. 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ful  to   convert  files   produced  under   some 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ors that  use  the  eighth  bit  to  indicate  so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s, carriage  returns, etc....   Files  of this na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ually load  with an Invalid CR-LF Sequences messag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intend  to use  Alt-A, do not######do not tell the editor to fix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valid CR-LF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 -    Buffer Change#########################Alt-B  -    Buffer Change   Changes  the buffer assigned to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.   A popular  technique is  to load several buff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different  files and  then use this command to swi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 -    Copy Block######################Alt-C  -    Copy Block  Copies the marked lines (block)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position,  inserting them  before the line act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ed.  Lines are marked with the F8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D  -    Delete Line#######################Alt-D  -    Delete Line  Deletes the currently cursored line.  Dele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 go into a 2k LIFO (last in, first out) delete stac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retrieve deleted lines with the Alt-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  -    Edit New  File##########################Alt-E  -    Edit New  File   Loads a new file into the buffer assig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 active window.   If  the buffer  being loaded 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 not saved, you will be warn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 -    Filename Change###########################Alt-F  -    Filename Change    Changes  the  filename  of  the 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gned to  the active window.  A common use is to cre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ew file by having the editor load an existing fil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ilar contents  to what  you're  after,  edit  it, 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it with this command and save it with 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G  -    Goto Line#####################Alt-G  -    Goto Line   (F6)   Jumps  to a  specified line number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a marked block and only the return key is 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othing entered),  the editor will jump to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 marked block.  This is useful when you are wor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 certain section  of text but want to quickly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hing somewhere else.  You can simply pop the F8 (ma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) a  couple times  to mark  the your current line, g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the other part of your file, and then press F6 (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) and the return key to com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  -    Help Screen#######################Alt-H  -    Help Screen  (F7)  Displays a condensed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I  -    Insert Line#######################Alt-I  -    Insert Line   Inserts  a new  line at  the current  cur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, bumping the current lin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K  -    Configuration/Status################################Alt-K  -    Configuration/Status     Displays  the   editor's 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,  buffer   assignments/usage,   and  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.   Refer to  Editor -  Configuration Menu  for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0###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ditor -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L  -    PC Line  Draw#########################Alt-L  -    PC Line  Draw   Toggles the  editor's line  drawing 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once  uses  single  lines,  pressing  twice  u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lines,  and pressing again disables.  When engag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use of the cursor motion keys produces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graphics  character.   To move  without drawing, ho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hift  key down  while using a cursor key (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ulated on  the Z100  by using  the number  keys o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pad).   It is  not necessary  to ensure  that there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ough lines  or that  the  lines  contain  enough  spa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rizontally before  drawing.   When the line draw mod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, the  editor inserts spaces to extend a line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up  or down to a line that isn't as long as wher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  -    Move Block######################Alt-M  -    Move Block   Moves the marked lines (block)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position,  inserting them  before the line act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ed.  Lines are marked with the F8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  -    One Window######################Alt-O  -    One Window  If you had split the screen into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 (using  F2, F3,  or F4),  this command  will  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s 2,  3, and  4 so  that window 1 occupies the who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(the buffers assigned to windows 2, 3, and 4 re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 -    Print#################Alt-P  -    Print   If there  is a marked block in any one of the f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s, the marked lines will be printed.  Otherwis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ire contents  of the  buffer  assigned  to  the  ac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 are  printed.  If the print spooler is active,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dumps straight to the spooler'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Q  -    Quit and  Keep Buffers##################################Alt-Q  -    Quit and  Keep Buffers   Exits  the  editor,  keeping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's buffers  and the  editor's  overlay  resident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  -    Search and Replace##############################Alt-R  -    Search and Replace  When invoked, this command will pro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for  the search  text.  The case of the search tex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ignificant as  the  editor  searches  case-insensit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you  will be  asked for  the replace  text.  The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ed for  the replace  text is significant because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entered  will be  used to  replace with.    When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s are  issued, they will contain the previously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.   If the  previous text  is similar  to w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, then just type over it to change it; otherwise,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X to clear it and start fr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 active window  has a  marked block,  you  will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ed whether  you want  the confine  the scope 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ed block.   This could be handy if you want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obal option  (described next),  but want  to be  sure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acts on certa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prompts have been answered, the editor commen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arch  for the  first occurrence.   If  found,  i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and  highlighted and  you will be given a pro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"Local, Global, Skip".  If you respond with Local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 will  replace the occurrence and present the pro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ain for another occurrence.  If you respond with Globa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1###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ditor -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ditor  will replace  that occurrence  and any fur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currences, without  any  further  prompting,  until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start  point is encountered (the Esc key aborts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lt-V -  Global Replace  View Mode  controls whether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is updated during global replaces.)  If you resp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Skip, the editor will leave the occurrence intac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  -    Search##################Alt-S  -    Search   When invoked,  this command  prompts you 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 text.  The case of the search text is insignific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 editor searches case-insensitive.  When the pro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issued,  it will  contain the previously used text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evious  text is  similar to what you are after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 type  over it  to change it; otherwise, use Ctrl-X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r it  and start  fresh.   After  the  search  tex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ed, the  command will search for the next occurre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found,  the active  window is  updated and 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s to  the first  character of  the found  text.  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at the search for the same text, use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T  -    ASCII Character Table#################################Alt-T  -    ASCII Character Table  When invoked, this command displ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window  of the  ASCII character  set.   Use the lef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cursor  keys to scroll it from start to end,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c key  to exit.   If  you want  to generate  one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that  can't  be  typed,  make  a  note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's decimal  value, exit  the table, hold dow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 key,  type the  decimal value  on the keypad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ease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  -    Undo Deleted  Line##############################Alt-U  -    Undo Deleted  Line   Inserts the last deleted line of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delete stack at the current cursor position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 maintains  a 2k delete stack which holds text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 using  Alt-D.   When a  line is deleted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ed the  2k  size  of  the  delete  stack,  the 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ards the  oldest line  to  make  room  for  the  new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 line.   This  ensures that you will always be 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trieve the last 2k of delet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V  -    Global Replace  View Mode#####################################Alt-V  -    Global Replace  View Mode  Toggles whether the Global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lt-R  - Search and Replace updates the screen while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replacing text.  Turning this mode off results in a 25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rease in  speed.  Having it on may provide some comf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knowing  what has  been replaced.  Changes to this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automatically sav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W  -    Write File######################Alt-W  -    Write File   Saves  the contents of the buffer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ctive  window.  If the buffer doesn't have a 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uch as  when using  Alt-E to enter the editor), you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prompted  for a  filename before the buffer is writt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cessfully writing  a file  resets the buffer's Mod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e Mod  flag indicates changes not saved in the Edito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  -    Exit and  Close###########################Alt-X  -    Exit and  Close  Exits the editor, closing all buffer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easing the  editor's overlay.    If  any  buffers 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  not  saved,  you  will  be  warned  first 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2###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ditor -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Z  -    Zoom on  Window###########################Alt-Z  -    Zoom on  Window   This command,  like Alt-O,  restor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to just window 1, but where Alt-O leaves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gnments intact, Alt-Z assigns the buffer of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 to  window 1.   In  effect, this  zooms in  o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 that was selected (provided you're not currently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0  -  Alt   #############F0  -  Alt   (Z100  Only)    When  dCOM  is  used  on  a  Zenith  Z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computer (which has no alternate key), pressing the F0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rompt for the alternate command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-  Window 1###############F1  -  Window 1   If  you had  split the  screen into  several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ing F2,  F3, or  F4), this  key changes the active wind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-  Window 2###############F2  -  Window 2  Changes the active window to window 2 (and spli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f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-  Window 3###############F3  -  Window 3  Changes the active window to window 3 (and spli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f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-  Window 4###############F4  -  Window 4  Changes the active window to window 4 (and spli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f necessary).  Note:  Window 3 must be open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-  Close Window  and Buffer###############################F5  -  Close Window  and Buffer  This command closes the active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it is not window 1) and discards the contents of the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ed to  it.  If the buffer has changes not saved,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warned first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-  Goto Line################F6  -  Goto Line  Same as Alt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-  Help###########F7  -  Help  Same as Alt-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-  Mark Block#################F8  -  Mark Block   Is used to mark (highlight) a block of lines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equent copy,  move, etc....   Press  this key  once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line  of the  desired text  (that line will highligh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 area will  say Second Mark...),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 line of  the desired  text, and  press it agai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text  marked will  now be  highlighted and  ready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oriented  command.  If you press this key again, the m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 cleared.   Note:   It makes  no difference if you m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from the top or starting from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-  Delete Marked  Block###########################F9  -  Delete Marked  Block  Deletes the currently marked block. 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feguard, it  prompts for confirmation first before procee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the deleted lines cannot 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- Repeat Search####################F10  - Repeat Search  Resumes searching for the text entered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sc####^Esc         Generates an  actual escape  character in  your text (IB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, and is displayed as a left ar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######Return       When pressed  with the  Insert mode  on,  it  break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line,  carrying any text following it down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line.   Otherwise,  with Insert  mode off,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3###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ditor -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y drops  to the  next line  (unless you're on top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amond end of text marker).  Note:  There is no n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ress  Return for  the sole  reason of entering a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typed;  characters are stored in the window's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they ar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####Help         (Z100)  Same as Alt-H, produces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lin######Dellin       (Z100)  Same as Alt-D, deletes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lin######Inslin       (Z100)  Same as Alt-I, inserts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4###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ditor - Configura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iguration Menu##################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ry  to the  editor's configuration menu, you will be sh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buffer   assignments  and   status,  the   editor's 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, and memory consu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first invoke  the configuration  menu,  you  will  have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   Edit (the  configurable part)  or Exit.   Though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 "X" key  is the  only way to exit, the Space, Es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keys  exit  as  well.    If  you  had  previously  edite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and not saved it, you will also have a Sa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ndow Buffers##############Window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 of the editor's configuration menu indicate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assignments and some status concerning them.  If, whil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 editor, you feel you have lost track of which buffer/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what, you will find the answer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W - B   FILENAME       LINES    SIZE    MOD    MARK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*1 *2   *3              *4       *5      *6     *7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##*1   Indicates the window number (1-4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##*2   Indicates the buffer assigned to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3##*3   Indicates the filename assigned to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4##*4   Indicates the number of lines of text in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5##*5   Indicates the total size of the buffer in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6##*6   Indicates whether  the buffer has been modified since it was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7##*7   Indicates whether the buffer has a block mark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 buffers are  assigned to windows which means tha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3 - *7 belong to the buffer (*2) not the window (*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ation#############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  of  the   editor's  configuration  menu  contain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able parameters concerning the operation of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Ctrl-Z EOF################Write Ctrl-Z EOF   Controls whether  an ASCII  26 (Ctrl-Z) is app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to the  end of  the file  when the  editor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aves) files.   Normally  this switch  would b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fault);  however,   some   compilers   go  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ulsions when they encounter a Ctrl-Z befor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5###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ditor - Configura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end-of-file.   In  which case,  tur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Video##############Enhanced Video     Controls whether  the editor  will display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to  show tabs, carriage returns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-of-file.    Having  this  switch  on 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you  to see  tab columns,  whether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ra spaces  on the end of each line, and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extra  lines after the last visible lin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nd-of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Border Lines################Use Border Lines   Controls whether the editor displays top, lef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borders.   Having  it  on  (default)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dered aesthetic.   Having  it off will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wo more columns of editing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olid Lines###############Use Solid Lines    Controls  whether  the  editor  uses  the  PC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awing characters  when displaying screen bord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the heavier (solid) block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Color################Foreground Color   Determines the  color used  to display  buffer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ide th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Color##############Graphics Color     Determines the color used for bord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line Color################Statusline Color   Determines the  color used  to display  the 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on the 25th scree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Color###############Highlight Color    Determines the  color used to display marked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################Background Color   Determines the backplan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Split##############Vertical Split     Determines the  screen column  used when  spli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creen vertically (opening windows 2 or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Split################Horizontal Split   Determines the  screen line used when spli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horizontally (opening windows 3 or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sumed Memory###############Consum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  of  the  editor's  configuration  menu  indicat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of memory available to the editor that is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6###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CHNICAL DISCUSSIONS#####################TECHNICAL DISCU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 is provided  for those  having an affinity for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mbo-jumbo.   Its contents,  though, should  in no  way be consi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mory Usage############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 is  structured much  like MS-DOS in its use of memory.  It 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mall loader program (DCOM.COM) which parses the command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, establishes the environment, shifts itself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and  loads the resident portion of dCOM (DCOM.000) below i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 location the loader was.  The resident portion then per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ore  of its  own initialization, deallocates this initia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(located  on the  very end),  and loads  the transient por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 (DCOM.001) to the highest memory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 between the  transient portion  and the  resident  por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a  HEAP which  dCOM manages  with 14  dynamic buffers for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as  the print  spooler, macro  keys, overlay  run space,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, editor  buffers, etc....   When a program is run, the HEA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d to  exactly what  is needed  and if  there is EMS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P is  moved into  it; if EMS is not present, the HEAP is shift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high  in memory as possible and the transient portion shifte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neath it  (with the  memory marked as free).  Upon return, if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ent,  the HEAP  is  restored  directly  to  the  lowest 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; if  EMS is not present, the HEAP is moved down to the lo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possible and what might still be the transient portion is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 highest memory possible.  The memory which used to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ient portion is then checksummed and if intact is run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ient portion is reloaded from DCOM.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is  all means  is that  dCOM is  going to  the greatest ex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 ensure the  most efficient  use of  memory.   Under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, TSR's  can load  and not  interfere with  or segment 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of us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7###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THOR######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e Frailey is currently employed by the Air Force Flight Test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Edwards  AFB as  a civilian  computer systems  analyst.  During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ure at  Edwards AFB,  he has performed a variety of othe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:  Aircraft Integrated Electronic Systems Mechanic, Electron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ian, Computer  Programmer Analyst, and acting Chief of the M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 Section.   He  is also the author of the Air Force and Ar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Automated  Aircraft Weight and Balance System (also in us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vy  and National  Guard).   And, when time permits, he ser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ident of DAC Micro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undertook  computer programming in 1979 as a hobby while serv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duty  as an  avionics technician  in the  United States  Mar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s.   Dave  gained  his  knowledge  in  computer  science  the 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hioned way:   craniocerebral  impact with  many walls.   A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, he  still has  yet to  complete a  single  formal  cours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c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n of a country doctor raised in the sticks of northern Michig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 family tree  loaded with  doctorate  degrees,  Dave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to  prove that  success and  recognition in  this fiel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realized without following society's prescribed route of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quiring some  pig-skin.  While it would be accurate to say that D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ccomplished  this, he would now never advocate this rocky roa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else.  Dave's lack of a formal education really has only pro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detrimental when it happens to come up in employment discu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ajor  regimented corporations.   But  that's ok 'cause Dav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verick of  sorts and  doesn't really  relish  the  idea  of  fi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self at age 55 buried in the anonymity of an organizational dunge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200 other programmer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currently resides in the high desert community of Lake Los Ange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fornia, with his wife, son, and computer mist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8###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Password  11, 33, 48          Line Feed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Log  9                      Screen Blanking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 After Tag  55, 57            Spooler Clearing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s                              Installation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-Ahead Scan  72                Introduction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 42, 72                       Keypad Plus Key  23, 51, 55,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dit Trail  9                      Line Feed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 6, 7                  Log Drive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 Type  55                     Macro Keys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Floppy I/O  43, 55             Autoexec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witches  9             Command Reference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Reference                    Commands Quick Reference 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Keys  83                      Default Macro File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Editor  120                    Display Titles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Mode  42                    Editing  49,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                      Examples 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pooler  66                   File Format 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Editor  120, 125               General Use 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Mode  44, 53                Keyboard Gosub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 59                        Keyboard Goto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 62                        Menu Mode  11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 61                         Menuing 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Files  42                    Password Protection  80, 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che Floppy I/O  43                Switches 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write Warnings  43              Technical Tricks 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Tree  42                  Temporary Variables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Errors  30                  Variables  37, 82,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Macro File  11              Make Dir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Files  43                  Menu Mode  4, 11, 14,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 8                         Menuing 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s                          Security  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 62                 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iles  5                Configuration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 Line  51                 Using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ggable Pop-up Menu's  33         Moveable Pop-up Menu's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Select Box  4, 40, 42, 44     Moving Files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Palette Mode  55                 Overwrite Warnings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ing Trouble  31             Using the Tree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 50                     MS-DOS Version 2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 10, 14                       Overwrite Warnings   43,  44, 47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 7, 9                     55,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Programs  51              Password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Memory  3, 10, 66, 68      Plus Key, Keypad  23, 55,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Execute  37               Point-n-Shoot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ttribute Display  55          Primary Shell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ing Files  43, 45, 49           Print Spooler  12,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Use  11                  Clearing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eed  23                        CPU Priority  12,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d Tour  17                      Menu  49,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                        Print System  49,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Editor  120, 123              Printer Port  47, 55,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Mode  43                   Printer Redirection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ing Files/Directories  48        Printing Files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  4, 5, 7, 14         Priority Tag  35,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-Keys  23                        Prompt Editing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Feed  23                      Quick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pad Plus Mode  23                Macro Commands 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Variables  82                 Filename Changing 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Editor  119                    Global Rplc View Mode 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Mode  41                    Goto Line  120, 1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Only Attribute, Setting  49     Help  120, 1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Files  45                   Inserting Lines  120, 1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 3                      Introduction 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dCOM  8                      Invoking  43, 48, 113,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Programs  51                 Load New File 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lanking  23                  Marking Blocks  116, 1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Layout                        Moving Text  117,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pooler  68                   PC Line Drawing 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Editor  118                    Printing Text 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Mode  39                    Quick Reference 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Mode Configuration  54      Read Errors 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aver  56                     Save File 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Disk  49                      Search 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, Primary  14                   Search and Replace  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bar Menu  4                      Search Repeating  1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Key  Prompts   33, 47, 55,    Undo Deleted Line 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                                   Window Splits   115,  121,  12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Mode  46, 54, 56                1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Suppression  55                Write File 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ing Files  33, 35, 45, 48, 50    Zoom Window 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Advance  47                   TopView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 127                      Tree  13,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Tricks                     Changing Dirs 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Keys  107                     Copying Files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Definitions  4                  Hidden Dirs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ditor                          Invoking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haracter Table  122          Moving Files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onvert  120                  Sorting 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 115, 120, 125              Using 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Window &amp; Buffer  123         TSR Programs  4, 28,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Reference  120             Untagging Files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Menu  125            Utility Mode  4,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/Status  120           Command Reference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Text  117, 120              Quick Reference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Line  120                   View Mode  33, 45, 54,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Marked Block  123           Visual Tree  13,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New File  120                  Using with Copy or Move 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Character  123                 Wait Mode  45, 55,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ing  113, 121, 122             Z100 Use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tility Mode Quick Reference############################Utility Mode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#A -  Alarm Menu             P#######      P    -  Print  [CT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#C  -  Copy  [CTD]           R#######      R  -  Rename  [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#D  -  Delete  [CTD]         S####   S  -  Search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#E  -  Edit  [C]             T#T  -  Tag  [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#F  -  Find File             U#U  -  Untag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#H  -  Help                  V#######      V  -  View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#K  -  Configuration         W#######      W  -  Wait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#L  -  Log Drive             X#######      X  - 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#M  -  Move  [CTD]           Z#######      Z  -  Sort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#N  - 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A##^A  -  Advance After Tag    ^P##^P  -  Printer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K##^K  -  Single Key Prompts   ^T##^T  -  Priority Tag  [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O##^O  -  Overwrite Warnings   ^V##^V  -  View/Clear TS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#####Alt-A  -  Access Password     Alt-P#####Alt-P  -  Prin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#####Alt-E  -  Edit, No Load       Alt-R#####Alt-R  -  Read Only  [C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#####Alt-H  -  Hidden Flag  [CT]   Alt-S#####Alt-S  -  Search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K#####Alt-K  -  Edit Macro File     Alt-T########   Alt-T  -  Tag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#####Alt-M  -  Make Directory      Alt-V########   Alt-V  -  View/Set E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####Home  -  Select First Entry   ^Home#####^Home  -  Root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###End   -  Select Last Entry    Ret######   Ret    -  Execute or Ch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#####Space -  Execute w/opt        Tab######   Tab    -  MS-DOS 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"###"/"   -  Gosub a Macro File   "."###"."    -  Goto a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"###"-"   -  Visual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t Keys########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^B###s^B  -  Blank Screen &amp; Lock Kbd       s^C###s^C  -  Clear Spoo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^F###s^F  -  Send Form-feed to Printer     s^L###s^L  -  Send Line-f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+##s+   -  Toggle Keypad Plus = Retur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#C -  Operates on currently selected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#T -  Operates  on   tagged  files  before  recognizing  the 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#D -  Operates on  the entire  contents of  a subdirectory by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name from the previous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Editor Quick Reference###########################Text Editor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#####Alt-A  -  ASCII Convert            Alt-O#####Alt-O  -  On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#####Alt-B  -  Buffer Change            Alt-P#####Alt-P  -  Print Window or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#####Alt-C  -  Copy Marked Block        Alt-Q#####Alt-Q  -  Quit and Keep Bu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D#####Alt-D  -  Delete Line              Alt-R###############          Alt-R  -  Replace, Sear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#####Alt-E  -  Edit New File            Alt-S###############          Alt-S  -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#####Alt-F  -  Filename Change          Alt-T#####Alt-T  -  ASCII Characte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G#####Alt-G  -  Goto Line or Mark        Alt-U##########     Alt-U  -  Undo Delete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#####Alt-H  -  Help Menu                Alt-V####################               Alt-V  -  Global Rplc View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I#####Alt-I  -  Insert Line              Alt-W###############          Alt-W  -  Write (Save)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K#####Alt-K  -  Config/Status Menu       Alt-X##########     Alt-X  -  Exit and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L#####Alt-L  -  PC Line Draw Mode        Alt-Z##########     Alt-Z  -  Zoom on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#####Alt-M  -  Move Marke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0##F0  -  Generate Alt command on Z100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##F1  -  Change Active Window to Window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##F2  -  Change Active Window to Window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##F3  -  Change Active Window to Window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##F4  -  Change Active Window to Window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##F5  -  Close Active Window and its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##F6  -  Goto Line or Marked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##F7  -  Help Menu (same as Alt-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##F8  -  Mark Block:  Begin &gt; End &gt;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##F9  -  Delete Marked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###F10 -  Repeat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###___     Z100####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^S     ###############HOME    ^S     Start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^N     ###############END     ^N     End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F11    ###############PgUp    F11    Window up on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F12    ###############PgDn    F12    Window down on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X      ^X     ###############^X      ^X     Delete to End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LEFT   ^B     ###############^LEFT   ^B     Back on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IGHT  ^F     ###############^RIGHT  ^F     Forward on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HOME   sF11   ###############^HOME   sF11   Top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ND           ###############^END           End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gUp          ###############^PgUp          Window up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gDn          ###############^PgDn          Window down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sc           ###############^Esc           Generate Escape Charac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cro Commands Quick Reference##############################Macro Commands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#&gt;command ..................... Force line to be executed by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#d: ........................... Set a new default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label#####label ....................... Designate a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####BEEP ......................... Beep the spea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##CD path ...................... Chang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D###CDD [d:][path] ............... Change current drive an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DO####CDDO ......................... Change to original drive &amp;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DIR#####CHDIR path ................... Chang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###CLS .......................... Clear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OSN#####CPOSN [line][,column] ........ Positions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##DO mask ...................... Execute block for each file in 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####ECHO text .................... Display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DO#####ENDDO ........................ Designate end of DO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#####ENDIF ........................ Designate end of IF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####EXIT ......................... Exit the macro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###GET tvar [prompt] ............ Get from keybrd to temp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MF#######GOSUBMF macrofile [key] ...... Gosub (load) a new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####GOTO label ................... Unconditional jump to a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MF######GOTOMF macrofile [key] ....... Goto (load) a new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#IF op1 &lt;=&gt; op2 cmd###cmd ........... Conditional cmd using two opr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#IF [NOT] EXIST file cmd###cmd ...... Conditional cmd if file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#IF op1 &lt;=&gt; op2 THEN####THEN .......... Conditional block using two opr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#IF [NOT] EXIST file THEN####THEN ..... Conditional block if file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####LOOP label ................... Loop to label if more tagg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MENU#########MACROMENU ON/OFF ............. Turn menu mode on or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#####PAUSE [text] ................. Pause for keystr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TR########PRINTSTR text ................ Send text to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###REM [text] ................... Remark (comment)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######RETURN ....................... Return to macro after GOSUBM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MACRO########RUNMACRO key[key] ............ Set macro key to run (i.e. /F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######SELECT mask [text][/d][/n] ... Display a menu of files to sel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###SET var=text ................. Set environment or temp vari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cro Variables Quick Reference###############################Macro Variables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0 - %9 .. Temporary variables (set with SET or G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N ...... Currently selected file (no ext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E ...... Currently selected file and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N ...... Current tagged filename (no ext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E ...... Current tagged filename and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N ...... Current DO filename (no ext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E ...... Current DO filename and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N ...... Filename (no extension) selected with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E ...... Filename and extension selected with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C ...... Count of files found by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C ...... Count of tagg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L ...... Last error level returned by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D ...... Default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D ...... Current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OD ...... Original default drive macro was ru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OS ...... Original subdirectory macro was ru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I ...... System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T ...... System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KB ...... Keyboard character if avail, else = %(25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W ....... Forces a pause when macro ter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(###) ... Generate untypeable ASCII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var% .... Access an environment vari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