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rectory contains the Euphoria executable ex.exe, plu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tility programs written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.ex     - prints a character chart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.bat     - shroud &amp; bind a Euphoria program to ex.ex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stand-alon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.ex</w:t>
        <w:tab/>
        <w:t xml:space="preserve">     - shrouded Euphoria program for shrouding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guru.bat   - The Guru search engine applied to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you are in. Searches any kind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ex        -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int.ex    - prints Euphoria or other files in two-colum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de. Highlights syntax of Euphor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.ex</w:t>
        <w:tab/>
        <w:t xml:space="preserve">     - builds a binary tree to count frequencie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.ex</w:t>
        <w:tab/>
        <w:t xml:space="preserve">     - The Euphoria "Guru"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ex</w:t>
        <w:tab/>
        <w:t xml:space="preserve">     - shows the numeric key code for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ex     - count lines and characters in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ex    - search files for a string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b.bat</w:t>
        <w:tab/>
        <w:t xml:space="preserve">     - turn on the bouncing ball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ud.bat   - source code shrouder, makes a shrouded .e or .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.ex     - search for a fil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mall .bat files for most of the .ex utilit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type "ex ...",</w:t>
        <w:tab/>
        <w:t xml:space="preserve"> e.g. just type "ascii" to tur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.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programs expect to be run from a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