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et feedback from you concern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f you have the time, please send your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s to me by mail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. Ma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950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exas 7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424,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anry@ut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roblems have you encountered while using the Neucls pack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features of the Neucls package do you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features of the Neucls package do you not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at features of the Neucls package need to be improve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hould they be impro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ow does the performance of the package compare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ckages you have tr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at needs to be added to the package to make it mo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 ? Tutorial text or software ? The cap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 preprocessing and compression of inputs ? Mor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command line program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