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LIB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izmo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LIB is a complete set of primitives for developing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utilites from QuickBASIC.  This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0, 4.00(a) and 4.00(b) as well as the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6.00, though we _heartily_ recommend QB 4.00(b) or BC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eveloper's kit are routines for 8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, character I/O, ANSI.SYS support, keyboar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carriage return support for storing macro files to dis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bust script language and a not-so-primitive termi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some of the functions, as well as many support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includes both low level and high level routin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k being in BASIC with many, many support items being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pplying things like low level routines to read blocks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ependency on ANY general purpose library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may not need to buy anything else to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must be noted that the addition of things lik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s, will not only reduce the overall code size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ut it will speed up program execution and most of all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lash and dazzle found in most all well 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program included is a fully working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 that simply attempts to demonstrat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 terminal program of your own with modular, 'cal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the ease of use in AsyLIB is that it is totally mod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everything is a CALLed sub program that mean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easy to read and program.  Further,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therefore available throughout the program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that you need:  if you have a singular purpose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hat only needs to support say, Xmodem or Ymodem-G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de thru tons of GOTO AND GOSUB code, and waste hours ed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1k code and so forth: you simply execute CALLs to tho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 LINK tie in those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  License, condition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no circumstances may these routines be distributed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out the accompanying documentation and demo, which are bo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l part of the package, nor may the documentation be al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  This includes, but is not limited to, distributing ASYLIB.Q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executing applications compiled to B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no circumstances may the routines in the AsyLIB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, object files, libraries or documentation be distributed b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become a part of, or affiliated with any group or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in the distribution of what is generally been come to b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 for disk or distribution fees, or for fees of any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y express WRITTEN consent.  This includes suppl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, library and or documentation for so-called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as the author, I make no claims that the routines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your needs, simply that in all testing and prior us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for me and that you may find them interesting and helpful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.  Any liability for the use, mis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LIB routines or libraries, lies solely with user of Asy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As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AsyLIB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QB has built in COM port support, in this case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productive to replace them, so the majority of the Asy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in BASIC.  These were written with the MS BASI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and should work equally as well with QB 4.00(b).  Note that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(read: QB 4.00 and QB4.00(a)) do have a few com port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If you are planning to attempt TCOMM related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ongly urged to upgrade to QB 4.00(b), especially sinc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from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yLIB functions and routines are not suitable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QuickBASIC prior to QB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it exists, I will support and entertain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QB, GLIB, DLIB or AsyLib via the QuickBASIC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formation Booth, (316) 684 8744, 1200 - 19200 bps, 24 h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"free" BBS, though registration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or question on GLIB, DLIB or AsyLIB, PLEA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to supply some sort of source code to demonstrate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more than a little interested in any LIB or QB bugs tha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but PLEASE do not waste my time or yours with general,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ies without supporting source examples - I do not need .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ranted free and unlimited use of any and all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LIB that you may find of value.  Furthermore, you are free to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he BBS distribution files (the demo and the doc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y are passed along as a whole according to the guid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ne is granted any permission to share or pass along the B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, nor object files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 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istributed, the AsyLIB documentation, the demo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library (.QLB) provide you with everything you ne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 AsyLIB routines from within the editor/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ner, the user or programmer is granted unlimited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syLIB with QuickBASIC and the supplied .QLB library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ither from the QB environment or even in the form of a 'BRUN'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vides an ample forum for purposes of sampling, tes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and allows unlimited latitude in terms of personal use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utorial regarding some of the more advanced features in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.  If any of these are your intention, then the file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documentation provide everything you need, and you are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 in that format without further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ight find some of the routines of value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them into a standalone (BCOM type .EXE) applica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the library of routines and permission to use them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be purchas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best of all worlds:  You get unlimited persona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use.  If you find it of value, the BCOM libra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.  If AsyLIB does NOT fit your needs, then you are 'ou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, not even the time to download the .LIB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LIB pr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M .OBJ / LIB files, only             $ 3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M .OBJ / LIB and BASIC source        $ 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this with "commercial" .LIBS that sell for _TWICE_ as mu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that goes for $79 and NO SOUR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that runs a whopping $99 and requires another libra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that costs $129 and supports only XMODE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nd NONE have a free try out period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pays for those goofy ads they ru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license level, you get everything in the BB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pl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QB or BC LIB containing all the routines documented later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object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Asynchronous communications overview with an in-dep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all the protocol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llection of QB4 / TCOMM programming tips and note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DEMO.BAS terminal program provided and various thing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in developing Asy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cript File to disk routine that allows you to stor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s to a file thus precluding the need to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 compile routine, reducing code size and execution ti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mentary routine to read such a compiled file from fil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emory at run tim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rchase either the AsyLIB Object File/.LIB or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brary license (ASM source is not suppl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ill out the enclosed mailer, with Cash,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in U.S. Funds and mail it to the address suppli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Orders not accompanied with the mailer/order form will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need the information requested to correctly fill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Please allow 3-4 weeks for delivery (I am out of town a 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yLIB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782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chita, 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278-2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 Demo program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 program is not meant to be a Procomm or Q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.  Rather, it is meant as a vehicle to demonstrat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s of QB communications I/O and the functions of the Asy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In reality, were I to attempt to take on such a task,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ttempt it without a solid general library package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such things as windows, screen saves and a tex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Without it, coding is considerably more tedious and lot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vehicle, while fully functional, is meant more as a vehi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monstrate some of the features in AsyLIB and spur some inter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that could be in a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you will find in the demo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 file upload and download counter or filed for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AsyDemo  automagically increments each field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s judged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Full macro key support including symbolic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 high powered and robust Script Language module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TY functions and statements including IF/ELSE/ENDIF bloc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iptFile module allows your terminal program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ommand file o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is support is comprised of a script file 'compiler';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ing a symbolic representation of the script file in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errors are caught prior to execution and execution ti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ed to a minimum since the entire script file is hel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- no disk hits after the compilation.  This approach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write support modules that check script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prior to run time.  You need not even include th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mpiler into y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nother module 'decompiles' the script file into ru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ommands and arguments.  This is invoked with a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ose who purchase a source license will get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modules and a discussion on adding mor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and functions to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 auto-password log on feature:  independant of any loade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lt-Q sends your password to the remote system.  Asy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a password for each dialing directory entry as well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field and a file transf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these features ASYMODEM is meant primarily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vehicle for the AsyLIB functions and for its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s of QB4 and async programming.  Some of the features it l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be a full featured TCOMM progr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 way to edit an existing macro file.  This is simply because Q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INPUT and LINE INPUT are inadequate for such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AsyLIB demo, AsyDemo, supports CR translation to CR or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oming carriage returns, and the Script Langu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incoming AND outgoing translation commands suppor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emo does not got so far as to translate incoming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.  That is the terminal package demo does not suppor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supported by the Script Fi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dialing directory fully supports fields for such thing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, an upload or download count and such, yet there is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Redial support is suitable for Hayes compatible modedms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any of the keyboard I/O occasions crudely use simply BAS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like LINE INPUT rather than a professional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put editor like 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Alt+Key menu functions do not allow a way to suspend a 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fully supported in the Script File langu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  There are several occasions of this where we have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ies or functions into the script file language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logic behind some of the demo program's specific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ASYNC.DOC supplied upon registration, however there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points that inpact directly on th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 named COMMON block is used to make variable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dules (sub programs) within the demo and library.  This c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 the number of variables that need to be passed explicit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various calls, and also allows "automatic"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 variables to any sub program that migh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SHARED /TComm/ Bps%, Com$, ComFil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not be changed for the code to 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:  The current activ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$:  String representation of the comport in use.  IE "COM1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ileNum:  The basic filenumber assigned to the co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up in part for easy expansion and in part for some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asons that no longer exist.  However, if these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global parameters throughout the terminal level code module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to these is automatically reflected every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places, you will note the use of SLEEP.  Thi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QB 4.00(b) and acts as a WHILE inkey$="":WEND loop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function of terminating in x number of seconds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.  If your implementation of QB4 does not support SL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is with the appropriate WHILE/WEND loop.  In many 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provided but REM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dialing directory, contains only an entry for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h set at 2400-N-8-1.  Likewise the ASYDEMO.INI file is pre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-N-8-1.  You may delete these if you wish to reset the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the setup facility to set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rogram uses the following extern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AUTO.SCR - Script to execute immediately upon start up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AUTO.MAC - Macro file to load upon start up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DEMO.DIR -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DEMO.INI - Termin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XTERN    - Used by the external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_R?.BAT  - External protocol RECV batch file.  1 for each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_S?.BAT  - External protocol SEND batch file.  1 for each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    Script Fil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, the script file language supports over 40 ke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File Language supports modules to compile and interpr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as well as 2 additional routines to read and write a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ed script to disk are included in both the LIB and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.  Those who purchase a source code license will ge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to the script file compiler and reader and the ability to ad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dditional functions as their desire, ingenuity (and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)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x      -  Sound the alarm for x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ME x      -  Sets the default number of ALARM cyc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x       -  Set the BPS parameter to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UFFER      -  Clears the comport buffer -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B (Burp ?) from terminal mode in AS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ET         -  Sets a module level variable indicating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state.  This allows for easy further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yond 'IF C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         -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x      -  Set the screen colors to th attribut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G         -  Close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N         -  Set the carriage return IN option (CR or CR/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UT        -  Sets the carriage return OUT option (CR or CR/L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may implement in your terminal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x   -  Set the Databits or WordLen paramter to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x       -  Dials entry x from the fon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x      -  Pauses x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[ 0|1 ] -  Sets the echo status ON (1) or OFF 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-  Indicates an alternative block of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xecute in a IF/ELSE/ENDI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        -  Stops the script file, exits to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       -  Marks the end of an IF...END I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y$      -  Executes script file represented in 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     -  Hangs Up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   -  The classic block IF/ELSE/ENDIF.  In this imple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e only subject conditions to the IF stat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aitfor' and 'cd' to test the stat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x$ x or the state of the carr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ODE [APPEND | OUTPUT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ts the log file writ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 y   -  Locates the cursor to location x, y (note no comma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ipt file synta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N y$      -  Sets the Log file name to that named in y$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LOAD y$     -  Loads the macro file named in 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ND x      -  Sends entry x from the loaded macro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OG         -  Opens the log file named in LOGN for write mod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-  Sends the password stored for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you are online with.  Equivalent to Alt-Q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 mod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x     -  Sets the parity variable to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x       -  Set the active comport to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y$     -  Prints the String y. See CRXlate and SetCRCh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embedded carriage retur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y$    -  Sets the dialing prefix (ATDT, ATDP, ATDT15559000 etc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specified in 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x   -  Sets the protocol pointer to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-  Exits the termina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V y$      -  Recieves the file indicated by y$ using the protocol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PROTOCO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OG         -  Resumes logging to a log file previously suspended (SLO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HELL       -  Remot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$      -  Sends file y$ using the protocol indicated by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         -  Sets Comport and parameters to those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commands CPORT, BAUD, DATABITS, STOP and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G         -  Suspends logging to the log file, until closed (CLOG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ed (RLO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x   -  Sets stop bits to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   -  Enter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y$  -  Sends the string y$ to the active comport.  See CRX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etCRChar for information on embedded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y$ x -  Wait for the string x$ for a maximum of x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performing the WAITFOR act, it se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level variable that can later be tes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-  Remark character: everything after a semi 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is any valid integer numeric.  Integer EXPRESSIO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werty - Foo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$  is any UNQUOTED string LITERA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foobar 22     ...is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y$ 22         ...is not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foobar" 15   ...is not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strings arguments to script file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_NOT_ to be enclosed in quot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graphics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graphics"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Compiler uses the spaces in the line read to parse the argu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e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the TAB character is not supported, the script file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will not parse the line correctly that has embedded TA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write a pre-processor to swap out TABS for spac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 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Demo and the AsyLIB routines make use of a COMMON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make a number of parameters available to all routines who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m or might in the future.  The following line of code init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common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SHARED /TComm/ Bps%, Com$, ComFil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ner, these parameters need not be passed to routines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itly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AnsiCol                 Type: Function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AnsiCol(Col%, 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into a$, a string containing ANSI codes that will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and remote cursor to the desired column position pa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%.  This string must be printed or run thru ANSI for it to 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ANSI must be loaded.  Errc is set (-1) when the colum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(not in the range 1 to 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AnsiCol(4, a$)              ' get string for LOCATE 4, via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 = 0 THEN                   ' col was legi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siPrint(a$, Arow, Acol) ' locate/print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String(a$, 0)         ' locate/print it on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AnsiColor               Type: Function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AnsiColor(fg%, bg%, 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to a$ a string of ANSI codes to set the local and/or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's colors to those indicated by fg and bg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BASIC color codes and let it make an ANSI string from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is set (-1) if any of the colors is out of range (fg 0 to 31, bg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AnsiColor(14, 0, a$)        ' get ANSI color$ for COLOR 14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siPrint(a$, Arow, Acol) ' print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String(a$, 0)         ' print it on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AnsiRow                 Type: Function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AnsiRow(Col%, 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into a$, a string containing ANSI codes that will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and remote cursor to the desired row position pa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%.  This string must be printed or run thru ANSI for it to 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ANSI must be loaded.  Errc is set (-1) when the colum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(not in the range 1 to 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AnsiRow(4, r$)              ' get string for LOCATE 4, via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AnsiCol(1, c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$ = a$ +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siPrint(ans$, Arow, Acol)   ' locate/print it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String(ans$, 0)           ' locate/print it on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BaudRate                Type: Function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IncomingBaud = BaudRate(C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the connected, baud rate from the serial port indi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'smart' modems may automatically adjust to the correct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hen in answer mode, you may well want to change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parameters - likewise in a BBS system.  This could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all to ReadBaud and then a call to CommPortInit (see the ca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PortI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Baud = BaudRate(Cport)          ' read the callers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cBaud &lt;&gt; BPS THEN             ' Caller BPS = our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= IncBaud                  ' nope, make global var the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itComPort(CPort, BPS, Parity, Wlen, 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ANAbort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AN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imple routine to send the normal CAN-ABORT sequen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ide to indicate an aborted or cancelled file transfer. 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, it can be shared by all the file transfer procedures redu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code size and make constructing your own protocol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$ = CHR$(27) THEN              ' local KB input i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ANAbort                  ' tell other side to forg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                       ' exit to mai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arrierDetect           Type: Function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d= CarrierDetect(Com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value indicating whether DCD (Data Carrier Detect)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for the indicated Comm Port.  This works only for COM1 or COM2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, and the ComPort parameter must be an INTEGER.  CarrierDete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1 for other than COM1 or 2 and non zero indicating TRUE 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rrierDetect(1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st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CITCRC  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CITCRC(datastring$, CRCHi%, CRCL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uculate a hi and lo CRC value for a string.  This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CRC but is much faster.  CheckSumCRC uses the polynominal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the CRC, whereas CCITCRC uses the table lookup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it is a bit bigger than the polynominal method, but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.  For optimum performance, AsyLIB uses the combined CRC-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Xmodem which needs to be able to slip from one to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CCIT table look up method for Xmodem1k and all Ymodem vari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atastring is 1024 (compared to 128 bytes for Xmodem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s optimum performance.  All paramerters must b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will only need to actually use either CCITCRC or CheckSum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tinker with your own protocol or one of tho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CITCRC(x$, CRCHi%, CRCL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heckSumCRC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heckSumCRC(DataString$, ChkSum%, CRC, CRCHi, CRC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highly useful routine for use in XMODEM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Since it returns BOTH a checksum and a CRC, it is id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d for XMODEM routines that should be able to 'sense' which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or CRC, is active.   With both calculations in one rout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low based on 'IF CRCMode' type evaluations is considerably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while CRCHi and CRCLo are typically used in CRC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, the single byte CRC return allows for use in 'homegrown'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or KERMIT which does support a 1 byte CR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in ASM, each and every parameter must be of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ommPortInit            Type: Function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CommPortInit(Port%, bps%, parity%, word%, sto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SM equivalent to ComPortSetup, performing essenti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unction with one major difference: Once opened via BASIC,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hange settings is to CLOSE the file/port and thus brea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only to reopen it at the new settings.  InitCom allow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to be changed on the fly as needed - usually.  The v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pends in part on the QB 4.00 flavour you are using:  we have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 using this with QB 4.00 and the (a) version, but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seem to happen in 4.00(b).  If you use CommPortInit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test your application in both the environment and EXE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all fairly obvious, but all must be integer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  Com port (1 or 2) to initialize 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S:      Baud rate to set COmx to, valid bauds are 19200 to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  0=NONE, 1=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:     7 or 8 indicating dta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:     1 or 2 indicating Stop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:     is set to -1 is any parameter is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BPS = 19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ComPortInit(1, nuBPS, 0, 8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 = 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= nuBPS                          ' set global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Baud rate now set to ";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ommPortSetup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ommPortSetUp (CPort%, Parity%, WdLen%, StopBit%, Errc%, BufSiz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function of this is to act as a control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ializing the communications paramters, and as such, pr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ding practically anything.  Secondly, it sets several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ie COMMON SHARED) required by other modules, which ther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number of parameters required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ort:     1 or 2 indicating either COM1 or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   0=NONE, 1=ODD, 2=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Len:     7 or 8 indicating number of data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:   1 or 2 indicating the number of stop bits.  AsyLIB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 the 1.5 stop bit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:      Error code is set to 1 on any erro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Siz:    Size of the communication buff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RXlate  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RXlate(str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pport routine to quickly swap out an embedded charact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.  This is called from the routine that load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exchange '{' to carriage returns, and is call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Compiler sub program to translate CRs in the string argu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and TRANSMIT Script file commands. See also SetCR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"FIRSTNAME{LASTNAME{PASSWORD{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RXLate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{'s in the string will be converted to carriage returns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DTRHi    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DTRHi(C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mply tells the modem to hold DTR high until told otherwis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odem is turned off, or system rebooted with internal mode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specially useful with some minor versions of QB 4.0 to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to hold onto DCD while executing a shell operation.  This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with QB 4.00(b) for simple shell operations, bu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clude it in cases where the program shelled TO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port.  See DT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 = 1                           ' using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TRHi(ComP)                   ' Set DTR hi on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DTRLo    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DTRLo(C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the modem to drop DTR.  This is useful in resetting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 'hard resets' or to reverse a previous call to DTRHi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a little ineffective in QB4.00(b) where the Com Port handl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nsely improved over the other versions, but where QB "hides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address, and seems to 'remember' certain serial por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s them after a CALL.  DTRHi and DTRLo are extreme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B 4.00(a) and QB 4.00 though.    See DTR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 = 2                           ' using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TRLo(ComP)                   ' Set DTR Lo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FirstF                  Type: Function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irstF(mask$, r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SM support module for low level file access.  All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use low level routines (not BASIC's) for re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les to disk.  Further, Ymodem Batch protocol needs a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series of files matching a mask and FirstF and NextF prov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All the low level file access routines bear the same 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 GLIB so that eithe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returns 18 if there are no matching files (and as su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le Exist type function), or returns the found filename in ret$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$ MUST be initalized to 12 spaces or else errc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t$ = SPACE$(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irstF("*.PAK", fr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NEXTF                   Type: Function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NextF(fr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rstF function is executed, NextF can be called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matching filenames.  When no more files are found, err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8, if there is not enough room in fret$ for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t$ = SPACE$(14)                 ' must be at least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NextF(fr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File2Buffr              Type: FUNCTION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ile2Buffr(FHandle%, buffer$, BufSiz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ile transfer protocols in AsyLIB use buffered file I/O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level routines to minimize disk access.   In the case of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ystem, this will improve performance tremendously,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a comparable routine that uses BASIC's I/O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similarily improved.  File2Buffr reads BufSiz%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 file represented by Fhandle% into buffer$.  Maximum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32k, BufSiz should be set the number of bytes to read 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s the number of bytes read.  Errc is set to indicate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uch as invalid hand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CRC routines, you might never need these unless you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and concoct your own protocol or tinker with one of tho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$ = SPACE$(1024)                     ' set up a 1k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FREEFILE                            ' get a file num from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myfile" FOR INPUT AS 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andle = FILEATTR(f, 2)                ' get DOS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z = LEN(buf$)                        ' bytes to read (BSiz = 1024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will work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ile2Buffr(Fhandle%, bufr$, bsiz)      ' read 1k into bufr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Buffr2File              Type: Function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Buffr2File(Fhandle%, bufr$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probably guess, this performs the reverse of File2Buff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buffer to disk.  Where File2Buffer would be used (and is!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file, Buffr2File is used in RECEIV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Buffr2File(Fhandle%, bufr$, BSi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dumps bytes recieved in bufr$ to the file associated with F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KeyReady                Type: Function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KeyRead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imitive is used internally by some of the subroutin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terminal code to determine if a keypress is wait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WITHOUT actually reading and/or removing i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Read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KBOption                Type: Function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MOpt = KBOption(k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demo terminal program, the actual manag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keyboard and com port characters is quite easy, the bulk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is going to be invoking all the extended function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[Alt-X] or [Alt-U] etc to execute the specific functions. 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ination of an input keyboard character could tell us wheth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imple character (A, b, C, u etc) or a shifted character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key or Alt+key.  This is however, an ideal job for ASM. 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nly MUCH smaller but MUCH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KBOption does not read a key from the buffer or keyboar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 key already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t returns as an integer indicating combination pressed, only Al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y pad/ cursor key character strings return a MOpt code,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 keys are ignored.  Once MOpt is gotten, a SELECT CASE co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ecuted to perform the desired fun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Option 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Key press not recognized, ie it is not a Alt+ or curso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26  Alt + corresponding apha key (1 = A, 2 = B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-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-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- 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- Curs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-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-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-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- 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 to 132 - Alt + the corresponding top row number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1 = [Alt-1], 122 = [Alt-2]...131 = [Alt+-], 132 =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Ready THEN                   ' is there a key wait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INKEY$                    ' yes, re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pt = KBOption(x$)            ' convert to MOp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pt THEN                   ' is is ALT+somethi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MenuItem             ' yeah, do what the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endChar(x$)          ' nope, send the KB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AnsiPrint(x$, Ar, AC) '  print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MPacing  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MPacing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 processing for x milliseconds.  This is used in the Send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hen used to transfer via ASCII to control the pa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nd prevent overrunning your own or the reciever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PurgeCommBuffer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PurgeComm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it is desirable to purge the comm buffer such a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abor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Xmodem1k(filname$, Succes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= 0 THEN                       '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rgeCommBuffer                  ' purg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1                               ' wait a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rgeCommBuffer                  '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RecChar 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ecChar(TimeLimit%, NextChar$, 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e of the most used sub programs in AsyLIB: when call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s both the keyboard and serial port active for a key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haracter.  This polling continues for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imeLimit OR a key is pressed OR a com port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 STATUS returns -1, 1 or 2 code indica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- Time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- Key press waiting in buffer (but NOT 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- Char was recieved from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a keyboard or serial port character - ie time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, TimeLimit returns with the number of seconds remianing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son, TimeLImit should be passed as a variable not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m port character is seen, it is returned in NextCha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mit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cChar(TLimit, ch$, Status)      ' wait 20 secs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S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-1                            ' time expired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$ = "Good Night Sleepy Hea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ndString(ch$, 0)        ' send to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0AnsiPrint(ch$, Ar, Ac)  ' local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Hangup                   '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                             ' KB key is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$ = INKEY$                   '  ge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ndString(ch$,0)         ' show them what we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AnsiPrit(ch$, Ar, Ac)    '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                             ' they typed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AnsiPrint(ch$, Ar, Ac)   ' local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RecASCII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ecASCII (fil$, BS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s incoming data from the active comport and stores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file.  The BSMode parameter indicates to the routine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ncoming backspace characters ( CHR$(8) ), if BSMode = 1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HR$(8) is not saved to disk but rather delete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character, if BSMode = 0 then BackSpaces are sto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literals.   If fil$ is not a valid DOS filename, a ru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ill occur, your main terminal code should s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ape from the local keyboard, abort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cASCII("foo.bar"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RecSHELL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ecShell (Fil$, protoID$, CPort%, Succes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extends the availability of protocols far beyond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upported in AsyLIB to virtually any well behave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such as the popular DSZ, the hot new JMODEM and other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XModem and even PCKermit.  As is, this procedure, which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thod used by PCBoard(TM), will allow up to 26 suc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  The transfer's success is guaged by the external dri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 (aka ERRORLEVEL), so if a given driver does not retur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n the case of aborted or failed transfers, the succes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may not be right.  Note also that external drivers that st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or work too closely with the hardware may have ad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n your terminal code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and drivers of interest that we have toyed with to on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other in this manner are (BOTH from the environment AND .EXE'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-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- Xmodem 1k Overthruster 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XFER - W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Kermit -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DEM - Jmodem version 1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$:     The file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ID$: A one character identifier specifying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ort:    0 or 1 specifying the com port to be used by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:  0 or 1 indicating any perceived error code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works by executing a batch file named ASY_R?.BAT where ?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character identifier specified in protoID$. 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the rest of the parameters to the driver in the form of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= Com Port (1 /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3 =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se arguments are not needed by the driver of your cho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omit them on the command line. Sample BATCH fil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QB 4.00, you may need to set DTR hi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to RecShell or SendShell so as to hold carrier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program starts up.  If so, simply issue a call to DTRHi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is, you should almost certainly issue a call to DTRLo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hangup the modem.  We have had little, if any, need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B 4.00(b)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ID$ = "J"                ' like in J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cSHELL ("foo.bar", protoID$,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RecvGen 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ecvGen(fil$, mode%, succes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XModem Checksum, Relaxed Xmodem, Xmodem CRC and Xmodem 1K ar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, this general purpose recieve module will reciev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methods.  In making this module 'smarter' than the XModem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modem1K only modules, it is a little larger and a slightly s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e can envision some situations where this type approa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.  YmodemG and YModem BATCH are not included because econo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the objective, and they are considerably less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parameter indicates to the sub the protocol to reciev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Xmodem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Xmodem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Relaxed 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Xmodem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ince all of these are reciever drive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, you can tell it to start in the Xmodem 1K mo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will 'step' down to Xmodem CRC or Checksum as needed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is changed on Relaxed Xmodem, this one should be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 By passing Xmodem1K as the mode, you might be able to 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ide into this bigger block mode even if both sid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ing to send in Xmodem CRC or Checksu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RecXmodem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ecXmodem(fil$, Success%, CharTi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mplementation of Xmodem supports 3 major variants of the 128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Xmodem file transfer protoc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 program begins by requesting CRC mode since it is slight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han CheckSum mode.  If the sender does not support CRC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switches to Checksum.   This is all pretty standard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dditional control by invoking it in Relax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haracter timing conventions dictate a 1 second p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ng, however, this is sometimes not long enough if you ar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cket switching network such as PCPursuit or CompuServ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simply passing a longer CharTime will put the protocol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mode.  Further, this implementation of Xmodem, wh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mode, will attempt to add yet another second to the pac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s are encountered on reading a character.  Your termina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 list Relaxed Xmodem as a separate supporte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and CheckSum modes should be passed a CharTime value of 1,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, Relaxed Xmodem will work with a value of 2 or 3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ttempt to pass a timing of 0, however, contrary to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code, Xmodem throughput is NOT enhanced by this, in fact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ut rather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lax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cXmodem(Fil$, Ti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RecXmodem1K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ecXmodem1k(fil$, Succes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1k is often (and mistakenly) referred to as Ymodem.  True 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multiple file transfers as implemented in YmodemB, Xmodem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s simply an expanded XModem protocol transferring 1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rather than 128 byte bl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cXmodem1k(fil$, Suc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receive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RecYmodemB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ecYmodemB(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Ymodem BATCH protocol handles the passing of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ixt the sender and receiver itself, you need not pass a file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.  The Success parameter indicates a 0 for failure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otherwise, the number of fil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ested this against the YMODEM-B implementation in DSZ, since M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sberg is the author of both.  However, we found that we had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liberties with the 'official' treatise on how to 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BATCH: A 1 second delay needed to be added at start up,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 had to be added when acknowledging End Of Session in ord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sender got it.  I am not at all sure why these and a few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were required, possibly it was an isolated glitch in the DSZ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(since this is a receiver driven protocol, the problem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lies with either the treatise or DSZ).  Note further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got the BEST performance in Ymodem B when setting it up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and using the SHELL approach to execute i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.  This is inherent to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RecYmodemG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ecYmodemG(Fil$,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ed in the ASYNC.DOC, you will recall that Ymodem-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-protocol' protocol, that is, while data is packet-ized,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CK and NAK each (or ANY!) packet, in fact, i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ieves an error in the data received (CRC, block or otherwise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aborted.   Error detection and correction is left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These ARQ (Automatic Repeat Request) modems (such a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MNP level ROM based error correcting code)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such errors, request a resend and THEN pass it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When this fails, the protocol must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G is one of the faster protocols, in our testing this sub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got less than 238 cps at 2400 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cYmodemG("FooBar.ARC", Success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Cod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Transfer successful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crCompiler             Type: Function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ScrCompiler(Fil$, 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a script file into a memory image of that file. 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Script File module supports over 40 functions. 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modules can be easily modified or added to accord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Complete details are in ASYSCRP.DOC available to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source code license.  Errc is set to non zer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crReader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ScrReader(Sc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and excutes a compiled script file.  This may be use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alled sub program or as a GOSUB type sub routine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 of your program.  This returns -1 on end of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crFRead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crFRead(Scr$, 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compiled script file from a disk file.  Script Files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iled at run time or pre compiled and stored to disk. 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cannot be edited, but load much more quickly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in the BBS collection of files but is supplied to all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F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crFWrite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cr2Write(Scr$, 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Script File is compiled, you can avoid having to recomp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by storing it to disk in binary form with ScrFWr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it with ScrFRead.  In so doing, you can reduce code siz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ing to link in the Script File compiler module.  Shoul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require that the script files be precompiled (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and the read from a file at run time), you could 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illary program to compose, compile and check the script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, but skip the compile step at execution time by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string from disk at runtime.  This is not supplied in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files but is supplied to all those wh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F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Char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Char(cha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specified character string to the active comport. 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n alternative to SendString, if your applica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pacing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Char("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ASCII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ASCII (fil$, pacin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specified file to the receiver via the active compo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file name string must be a valid filename  and re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already exists.  If it does not exist a run time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, your main terminal code should see to this.  The pacing par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pace the transfer by delaying a give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 after each line is sent.  The pacing value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s of 100 ms.  Pressing Escape from the local keyboard, ab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.  Also, SendASCII expands TABS to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ASCII("foo.ba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Gen 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Gen(fil$, mode%, succes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XModem Checksum, Relaxed Xmodem, Xmodem CRC and Xmodem 1K ar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 similar, this general purpose send module will transmi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methods.  In making this module 'smarter' than the XModem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modem1K only modules, it is a little larger and a slightly s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e can envision some situations where this type approa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.  YmodemG and YModem BATCH are not included because econo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the objective, and they are considerably less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parameter indicates to the sub the protocol to reciev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Xmodem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Xmodem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Relaxed 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Xmodem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SHELL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Shell (Fil$, protoID$, CPort%, Succes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extends the availability of protocols far beyond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upported in AsyLIB to virtually any well behave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such as the popular Zmodem in DSZ, the hot new JMODEM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like WXModem and even PCKermit.  As is, this procedur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method used by PCBoard, will allow up to 26 suc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  See RecSHELL for oth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works by executing a batch file named ASY_S?.BAT where ?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character identifier specified in protoID$. 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the rest of the parameters to the driver in the form of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= Com Port (1 /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3 =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se arguments are not needed by the driver of your cho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omit them on the command line. Sample BATCH fil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QB 4.00 or QB 4.00(a), you may need to set DTR 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the call to RecShell or SendShell so as to hold carri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program starts up, if so simply issue a call to DTRHi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is, you should almost certainly issue a call to DTRLo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hangup the modem.  We have had little, if any, need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B 4.00(b)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ID$ = "J"                ' like in J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SHELL ("foo.bar", protoID$, 1,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Re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Str 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Str(se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specified string to the active com port WITHOUT a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 pair and without the pacing time parameter of SendString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nd a prompt then wait, possibly for input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he string on the remote terminal by send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ackspace characters ( CHR$(8)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$ = "More 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Str(prompt$)              ' send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cChar(45, ch$, Status)      ' wait 45 secs for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                         ' COM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regardless of Y or N answer, erase the promp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sending enough BS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endStr(STRING$(LEN(prompt$), CHR$(8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String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String(send$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specified string to the active com port and then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illiseconds.  This allows the SendString routine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trings and lines from ASCII files (as one might do in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).  You most likely will never need to add a pacing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, set 'x' to 0, but it is there if you nee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$ = INPUT$(10)                    ' read 10 chars from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String(x$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Xmodem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Xmodem(fil$, Success%, CharTi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mplementation of Xmodem supports 3 major variants of the 128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Xmodem file transfer protoc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 program automatically recognizes Xmodem Checksum and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ethods, additionally, you can start it in relaxed mode s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tter cope with time sharing systems like PCPursuit and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ing value CAN be zero, but unlike terminal level,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roughput - in fact it will likely err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ndXmodem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lax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Xmodem(Fil$, Ti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Xmodem1k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Xmodem1k(fil$, Succes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1k is often (and mistakenly) referred to as Ymodem.  True 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multiple file transfers as implemented in YmodemB, Xmodem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s simply an expanded XModem protocol transferring 1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rather than 128 byte bl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cXmodem1k(fil$, Suc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receive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YmodemB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YmodemB(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Ymodem BATCH protocol handles the passing of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ixt the sender and receiver itself, you need not pass a file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.  The Success parameter indicates a 0 for failure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otherwise, the number of fil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ee RecYModemB for additional notes on Ymod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ndYmodemG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ndYmodemG(Fil$,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-G is a 'no-protocol' protocol, that is, whil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ized, the protocol does not ACK and NAK each packet, in fac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ercieves an error in the data received (CRC, blo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), the transfer is aborted.  Error detection and corr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up to the modem.  These ARQ (Automatic Repeat Request) modems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ose supporting MNP level ROM based error correcting cod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detect such errors, request a resend and THEN pass it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  When this fails, the protocol abort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YmodemG("FooBar.ARC", Success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Cod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Transfer successful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tBeep  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tBeep(Freq, D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frequency and duration that TAnsiPrint will use to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aker when it encounters a beep character ( CHR$(7) ).  D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in milliseconds.  For reference, the normal, obnoxious BEEP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of 800 and a duration of 250 milliseconds.  TAnsiPrin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tone of 500, 50, which you can change with a call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Once set, the frequency and duration remain in effect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siPrint - BEEP remains the same), until a subsequent call to Set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set TAnsiPrint's default beep to frequency of 1200 and .25 s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Beep(1200, 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tBline 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tBline(B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bottom line for TAnsiPrint in scrolling and CLS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PC CRT scrolls up one line when a character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25, 79).  SetBline allows you to tell TAnsiPrint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at (22, 79), (24, 79) or even (5, 79).  In so doing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remaining lines alone so that you need not refresh a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you may be 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for SetBLine is an integer indicating the bottom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or I/O portion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 = 23                ' reserve 24 and 25 fo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Bline(B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SetCRChar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tCRChar(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ing and storing macro strings into memory, the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resented by the default character "{".  The routine CRX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 all occurrences of a given character (the default i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y brace - ASCII 123)  in a string to a carriage return (ASCII 1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RChar is used to change the default carriage return repres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character you like.  The symbolic charact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be printable so that it can be properly stored to disk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etCRChar will accept any legal character. See also CRX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CRChar("#")      ' symbolic CR is now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TAnsiCLS  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TAnsi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 respecting any status line you may have set up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line and works in tandem with TAnsiPrint by sett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to (1, 1), however it does not pass back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, so PRINT statements after a TAnsiCLS and before a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siPrint should execute a LOCATE 1,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                   ' Alt - C, Clear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Ansi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TAnsiPrint              Type: SUB                  Source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TAnsiPrint(ansi$, AnsRow%, Ans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pecially developed print routine that uses DOS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output.  In so doing, if ANSI.SYS is loaded as a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it is used.  TAnsiPrint is further specialized to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as is normally used in TCOM and BBS applicat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is fully definable by you - you can reserve 1, 2, 3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or that status line, and TAnsiPrint will scroll the scree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your 'window' rather than line 25 and NOT write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   Additionally, you can set a new tone for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nnoying BEEP)!  See SetBline, SetBeep and SetC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siPrint prints the indicated string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passes back the updated cursor pointer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INT statements can be used with continuity.  However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siPrint handles wrap, backspaces and ANSI color codes (if ANS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), cursor codes and translates CHR$(12) as a CLS command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advantage to using PRINT.  You may notice that little or no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atements are used in the MODEM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$ = "What is your first name? "        ' assig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AnsiPrint(prompt$, AnsR, AnsC)         ' loca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ndStrting(prompt$, 0)                 ' remo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host type system, as with a BBS, it might even make sense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icated variable for output destined for local and remote displa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$ and make the 2 above CALLs code in a GOSU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$ = "Enter to contin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AnsiPrint(prompt$, AnsR, An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Strting(prompt$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UpdStatLine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UpdStatLine( fg, b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n inline type sub found in the ASYDEMO.BA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applications such as a BBS system or even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ackage, it is sometimes advantageous to keep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a status line.  UpdStatLine demonstrates one way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ing a single Fixed length string of 80 characters i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as a common variable.  The use of this is complete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nsiPrint and TAnsi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XferMsg                 Type: SUB     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XferMsg(Proto%, Fil$, SRFlag%, BlkCnt%, BSiz%, Retry%, Er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putable terminal package provides an ongoing status repo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in progress.  The tools in AsyLIB, also provid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  XferMsg is called from inside each and every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procedure (except ASCII) to update the screen report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case, a screen save type routine should save the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ed by XferMsg, your general purpose library should prov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apabilities could easily be added to this such as calu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time to send a file, the time remaining in a transfe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) can easil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LB versions of the protocols automatically call this rout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ceive the LIB version, you can easily change this by re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LIB and replacing it with a sub that either does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ding or disable it by replacing it with an empty sub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XferMsg(Proto%, Fil$, SRFlag%, BlkCnt%, BSiz%, Retry%, ErrT%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f you purchase a source code license. you can edit i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: Modem speed for time cal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: Protocol Type Identifier 1=X, 2=CRC, 3=Y, 4=A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: Name of file in tran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Flag: Sending (# Blocks in File), or Recieving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Cnt: Current block number in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Cnt: Current Block Retry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Type: Coded error type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XmitTextFile            Type: Function             Source: 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retcode = XmitTextFile(fil$, p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to a SendASCII type transfer except it is tailo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the needs as would be required in displaying a text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to a remote user.  PCount indicate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efore the first 'More?' prompt, this would typically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users profile record or be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Count number of lines have been transmitted, the remot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he following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? (Y)es, (N)o, (C)ontinuous (Enter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'More?' prompt is sent, the routine waits 30 seco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, if none is forthcoming either from the active compor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the routine exits with a return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N" is received, the routine closes the file being sent/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to the call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ite of the prompt's suggestion to hit Enter or 'Y', virtuall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 sends another PCount of lines from the file.  In 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key, a loop can be removed from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 "C" be returned, the routine sends out another pro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them that [Ctrl-S] suspends transmissions and [Ctrl-X]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tTextFile then begins a continous send mode resonding only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X] from the comport or local keyboard to abort the process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S] to pause.  Note that due to the way BASIC buffers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up to 5 or so lines may be transmitted before the [Ctrl-S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X] is perceived as act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[Ctrl-S] is received, the transmission pauses and again waits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for a response, if more than that passes, while wait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, the routine exits with an error cod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XmitTextFile("BLTN8", 23)        ' send a bulletin, in 23 line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rrierDetect(ComPort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Han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 is all done and ready to go, but it looks like I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parameter for you to set the time to more than 30 se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readers.  This will be correct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