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K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Quickbasic and Microsoft Professio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ed in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l Hewitt, B&amp;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868 NW 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tation, FL 33324-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305) 473-0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K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Quickbasic and Microsoft Professional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ed inpu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BASIC programmer, I looked everywhere for a simpl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hat supported numeric fields, decimals, and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having to use a window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face it, windowed interfaces are great if you have 27 y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ite your program, but if you are writing an applic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wn use, it is hard to justify the time when a good line-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time interface will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most windowed interfaces virtually prohibit heads-dow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an accounting program or similar applications.  I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ant to have to keep reaching from the number pa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key to save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as able to find several good input routines for alphanumeri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ne that fully supported numerics and function key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text input routine I found was FldEdit by Wayne Robinson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BKInput on his program because I found it fast and eas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d already had several programs develop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Input does not support foreground and background colors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found that passing the colors to the subprogram ever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called it was redundant because I usually get several fiel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at a time and a COLOR statement before the input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the job done with on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Input (BKRow%, BKCol%, BKLen%, BKNumeric%, BKKey%, BKTemp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Row%         Row of first character of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Col%         Column of first character of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Len%         maximum length of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Numeric%     if 0 entry is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-1 then entry is integer (no decima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&gt;0 then entry is numeric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imal places specifies by BKNumeric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K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Quickbasic and Microsoft Professional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ed inpu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Key%         if set to 0 when the BKInput is called then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 keys are not parsed.  Only ESCape and C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age return are par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set to a value other than 0 when BK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then function keys are parsed an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Temp$        String to edit. If not "" then this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in the field by BKInput with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.  The input string is retur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s trapped with BKKey%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1 - F10             0,59 to 0,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rriage Return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ape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me                 0,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                 0,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gUp                 0,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gDn                 0,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Up            0,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Down          0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EXAMP.BAS is included to demonstrate how to use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