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ZIP: ZIPS/TRIDV300.ZIP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  ����� ���� ���� ����  ���� �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��  ��� ���  ���   ��� ���   ���</w:t>
      </w:r>
      <w:r>
        <w:rPr/>
        <w:t>۰���  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������   ���   ��� ���   ��</w:t>
      </w:r>
      <w:r>
        <w:rPr/>
        <w:t>۰۰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�� ��� �����   �����   ����  ���� ����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76  Implode   5668  37%  02-27-93  15:38  830c3464 --w  DISPAT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528  Implode  13933  58%  02-27-93  15:38  45f015d4 --w  TRIDR60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48  Implode  13823  57%  02-27-93  15:38  5785ba2a --w  TRIDR55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6  Implode   1676  68%  02-27-93  15:38  f8d55a52 --w  EXAMP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83  Implode   1161  52%  02-27-93  15:38  6fa2df2c --w  RELEASE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495  Implode  28690  67%  02-27-93  15:38  86d04bd6 --w  TRI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98  Implode   1934  65%  02-27-93  15:38  4136eb55 --w  TRIDOO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 Shrunk      89   8%  02-27-93  15:38  3d86cbd6 --w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  Implode    667  53%  02-27-93  15:38  0db4f1fd --w  DORINFO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18  Implode   1485  63%  02-27-93  15:38  c1eea51b --w  TRIDOOR.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70  Implode   1966  62%  02-27-93  15:38  e8eb0b21 --w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8  Implode   1421  73%  02-27-93  15:38  683b9423 --w  READ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1  Implode   1123  45%  02-27-93  15:38  68fa6051 --w  SPEC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637           73636  62%                                     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