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CMD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editor Version 2.0 with extensions at version 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 April, 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MMARY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MMARY OF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CRIPTION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CRIPTION OF SELECTED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"CMDEDIT V2.0" by Ashok P. Nadkarni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agazine, Vol. 9, No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Abbott            dfa@muon.ph.unimelb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Davison           davison@borl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Hood              hoodj@topaz.cq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ddresses above didn't work for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authors of the extensions to this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have spent time testing their modifications, 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either expressed or implied regarding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 their suitability for any purpose,  or even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s expected.  In no event shall these author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 caused by the use of, or any defects within,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CMDEDIT is a modification of CMDEDIT 2.0 e6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edes both of the following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2.0 with extensions by D. Abbott at version 5, and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wd (an extension of CMDEDIT 2.0 by W. Dav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UPGRADING and VERSION HISTORY sect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SR (terminate &amp; stay resident) utility that supplies fu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o the dos interface; stacks commands and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 for recall; supports definable symbols and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ble function-key definitions and macros; provid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mpletion of commands and filenames; and enables chang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ies simultaneously. Brace expansion and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ne line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[/a] [/c] [/g] [/i] [/k] [/n] [/o] [/r] [/t] [/u] [/w] [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y] [/z] [/p X] [/l N0] [/d N1] [/m N2] [/b N3] [/s N4] [/f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can be entered at the DOS prompt, but is norm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Disable appending backslash when complet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Swap cursor type used in insert and over-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Use silent mode (default beeps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Use insert mode (default over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Use ESC key for filename completion (in addition to TAB &amp; ^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No existence check (default checks for previous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Do not install (default will install if no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Auto recall mode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Disable all macro and symbol translation (defaul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uninstall CMDEDIT from memory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Use alternate error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Keystrokes are read in via a ra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 Tab cycles through ambiguous matches rather than lis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Disable CMDEDIT (defaul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Set the ignore macro character (default X i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Minimum command length to store in buffer (default N0 i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DOS history (command stack) buffer size (default N1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Macro buffer size (default N2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Symbol buffer size (default N3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Directory Stack size (default N4 is 256 bytes) (use cmdedit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Initialization file to read at start-up (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EDITING COMMANDS     ^ = Ctrl, # = Shift, @ =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or Up-Arrow          Recall previous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or Down-Arrow        Recall next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 or Right-Arrow       Cursor forward (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or Left-Arrow        Cursor backward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ight-Arrow            Cursor forwar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eft-Arrow             Cursor backwar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ight-Arrow            Cursor forward (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-Arrow             Cursor backward (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or End              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or Home             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or Del               Delet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or Backspace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                     Swap character under cursor with previou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                    Delete word at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                     Deletes word at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or ESC               Erase entire command line (unless /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on start-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                     Cancel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REAK                  Terminates a runn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 or ^End            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 or ^Home             Delete from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                      Delete from cursor to E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                Erase entire line but keep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(CTRL-6)             Execute line, but do not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(for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        Toggle insert/over-typ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or TAB, ^\ or #TAB   Expand partial filenam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                    Replace variables with values, expand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                     Place succeeding CTRL-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as literal instead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                Recall matching command from hist.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                Same as ^R but searches forward throug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                    Toggles auto-recall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                    Put end-of-file mark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_ (CTRL-underscore)    Toggles macro and symbol translation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or ^]                Comm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a       Append backslash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disables/enables the appending of a backslash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hen using filename completion.  If backslash appe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nothing at all is appended to directory names but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appended to regula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MDEDIT normally appends a trailing backslash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c       Cursor typ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cursor types usually used in insert and over-typ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ver-type mode cursor is an underscore,  whil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mode cursor i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g       Go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uppress the error beep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i       Insert mod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sert mode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editing mode is over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k       ESC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nables the ESC key to be used for filename comple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the TAB key.  The actual behaviour depends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/y has also been specified (see /y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 ESC functions as a clear-line command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 you can always type CTRL-C to cancel a line you'v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n      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install CMDEDIT without checking f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This option forces the current invocation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- even if CMDEDIT is already resident. The option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f CMDEDIT incorrectly detects the presence of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ar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PROBLEMS MAY OCCUR IF CMDEDIT IS RUN AGAI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PTIONS, AS THE INCARNATION CHANGED MAY IN FAC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RIOUS DETECTION.  See also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Before CMDEDIT makes itself resident it will do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heck to see whether it has already been install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already then it will not install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o       Option chang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the current invocation of CMDEDIT becoming resid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annot detect a resident incarnation.  This may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CMDEDIT options from a batch file.  If CMDEDIT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been installed,  the new invocation would norm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resident which may not be desired;  /o preven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MDEDIT installs itself as a TSR if it does not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resident incar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r       Auto-Recall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story buffer search is made as each letter is typed i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shorter than the minimum number of charac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l switch are not stored on the stack.  This op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ggled using ^Y after CMDEDIT has been loaded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escription,  see the ^Y comma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t       Translation disabl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all macro and symbol translation, and brac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Transl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also be toggled by typing ^_ (CTRL-underscore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u       Uninstall CMDED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CMDEDIT and removes it from memory if possible (i.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SR's have been loaded after CMD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w       Write alternat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yield a different error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an error message is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** CMDEDIT : &lt;error message&gt;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in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** CMDEDIT : &lt;error message&gt; Macro aborted!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ernate display only shows the &lt;error message&gt;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hich caused the error is lef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x       Use a raw get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the getkey function to read raw keystrokes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^P, which functions the same as the ^U key.  To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, type ^C ^P.  To type a ^C while at the command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^C.  During program execution ^P and ^C are not chang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y       cYcle through filename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/k, this switch selects which keys sh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ossible filename completion mod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(no /k or /y):  TAB lists,  ^\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y only:  TAB cycles, ^\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k only:  TAB lists,  ESC and ^\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k and /y:  TAB cycles, ESC and ^\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escription of the TAB key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ompletion modes. #TAB is synonomous with ^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z        Zero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disables CMDEDIT completely,  but leaves i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enable CMDEDIT,  call with /z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p &lt;char&gt;        Prefix character for translation ign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ignore macro character. If this character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n the input line (thus prefixing the input) then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or brace expansion will be performed.  You ca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gnore character to be a space.  To do this, 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t in quotes.  i.e. use  CMDEDIT /p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l &lt;length&gt;      Length of command to store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minimum length for command lines which are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history buffer (command stack) to &lt;length&gt;.  Th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th less than &lt;length&gt; characters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  (i.e. all command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d &lt;size&gt;        DOS histor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DOS history buffer (command stack) to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m &lt;size&gt;        Macr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macro buffer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b &lt;size&gt;        Symbo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symbol buffer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s &lt;size&gt;        Stack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rectory stack size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available in CMDEDIT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f&lt;filename&gt;     File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 to read at start-up. 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/f switch and the filename itself.  See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ELECTED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or Up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the previous command from the DOS history buffer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inter in the buffer) onto the command line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ommand in the buffer then an error beep is issu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pointer is returned to the last command executed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behaves in a cyclic manner).  The beep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CMDEDIT with the /g silent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or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ous to above,  but steps forward in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toggle mod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command line editing mode between inser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type mode. Inserting a character in insert mode will p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cluding the one under the cursor one pla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insert the typ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or ESC      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ases the command line.  Useful for erasing all rubb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nd starting a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start CMDEDIT with the /k option then ESC will instea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perform filename completion.  In that case ^C or ^X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and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will cancel a line,  or terminate the current command in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  In the latter case,  macro execution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ommand.  ^BREAK will completely terminate a runn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/x switch modifies this default ^C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        copy line &amp;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pies the current line into the history buffer and the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is is useful when you do not want to execute what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but still want to remember it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             execute line &amp;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xecute your input but will erase the line and not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history buffer. Useful if you do not want CMDEDI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ed passwor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C,  this keystroke is equivalent to CTRL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or TAB      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examines the word to the left of the cursor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its filename. The word may contain a full disk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If several files match, only the common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ill be placed on the command line.  If no fur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nambiguously be added to the line and TAB is struck, 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s in one of two ways depending on the mode selected with the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/k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ist mode,  a list of all possible matching filenam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ycle mode, CMDEDIT will complete as much as it ca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or if no more characters can be added will le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.  On subsequent consecutive TAB's,  CMDEDIT will the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possibl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ame to be completed is the first word on the line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and directories will be selected. Execut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with the "FEXEC" environment variable. The default lis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XEC=exe.co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not the first word then certain extension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n be selected with the "FIGNORE" environment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NORE=exe.com.obj.o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with an ignored extension is the only such fi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lected. Extensionless files can be ignored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dot ("exe.com.obj.o.bak."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atching name is a directory, a \ or / is append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asier to enter a complete path specification (unless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with the /a command line option,  in which case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).  If the matching name is not a directory, then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are using the DOS cd command to chang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iling backslash will cause an error.  You can eithe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lash,  use CMDEDIT's own directory commands which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lash, or make use of the dosify function (see the @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  Remember you can also define a symbol string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replace or modify DOS's cd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 cd c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efs cd @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            replace variables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CMDEDIT to look in the command line for any CMDEDIT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and to replace them with their 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should be enclosed in % signs as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tch files.  CMDEDIT automatically expands suc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when executing commands even if the ^J command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is useful however to see exactly how a command line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xecuting it. Braces are also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             quo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put any of the characters onto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interpreted as commands by CMDEDIT (for examp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 combinations) then you should precede the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^Q.  For example:  To put ^T as a charac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ype ^Q^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        recall matching command (backw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beginning with one or more user-typed letters can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  CMDEDIT searches backwards through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successively placing each matching older comman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 each ^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        recall matching command (forw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^R,  but searches forward through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            auto-recall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continuously tries to match the current lin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match from the history buffer.  As you keep typing, 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eep replacing the line with the most recent line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that matches the characters you have typed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line displayed matches the one you want to execute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nter.  If as you type on there is no longer any possible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buffer,  the remainder of the line is cle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(possibly erasing a previous partial match)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rn how this works in practice is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recall can also be toggled using the /r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_              toggle macr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macro and symbol translation on/off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/t command lin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C this keystroke is equivalent to CTRL-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or #TAB      Alternative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ompletion in the mode not being used b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AB,  and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or ^]        Comma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multiple commands to be entered on the one line.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is used to separate commands - everything befor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mmand, everything after it is the second. So "a#b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ommands (or macros/symbols) "a" and "b", but "a # b" i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"a " and " b". Be aware of that when using /p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eparation will not work within symbols and macro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at macros are for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MDEDIT commands are given on the command line af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A command is always the first word on the command l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llowing a command are call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&lt;symbol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S command allows abbreviating a long command (the string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characters (the symbol).  Some people may be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erm alias in this context.  By using F1...F0 (for F1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1...SF0 as the symbol values, the function and 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rogrammed to output strings on the command line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end in the @ character they will be executed, as well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into its defined string, a symbol must be the first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Before being passed to DOS or to an appl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s scanned recursively, so one symbol can defi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DEFS dw 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"dw" is the &lt;symbol&gt; and "dir /w" the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DEFS F1 c:\dos\hel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F1 will now put "c:\dos\help.com" on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@ character appeared after the definition,  the line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ed without the need to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... 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line command macros are created by issuing the DEFM macr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Each line is terminated by hitting Enter, and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with the ENDM command.  Macro command lin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which are designated by %n (n is a numeral from 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processed much as in DOS batch files.  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defined in this way.  If you don't want a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n a macro to be treated as a parameter,  simply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haracter as %%.  %n* is shorthand for parameter n and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.  %* is shorthand for %1*.  Note that it just copie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e from the desired parameter, similar to symbols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mbols also support the use of string variables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in %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support many DOS batch file commands such as ECHO, PAUSE,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(but not GOTO or SHIFT).  Embedded spaces and tabs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must be enclosed in pairs of quotes (")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nested, and one macro can call another only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nd symbols may be deleted by name with the DELM and 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respectively, and the respective CMDEDIT buff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and reset with the RSTHIST, RSTSYM, RSTDIR, and RST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the previous directory entered via one of CMDED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hanging commands (e.g. CHD or even BACK itself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oes not need to be on the directory stack (i.e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se PUSHD).  CMDEDITD.CO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D command allows changing to a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 without affecting the directory stack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a trailing backslash on directory names.  CMDEDITD.CO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D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D 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SHD command changes to the specified directory and s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rive/path name on the directory stack. If at least o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ushed into this buffer, entering PUSHD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between the current and the last stored pair. POP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drive/directory pair and removes it from the st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 command.  CMDEDITD.CO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M,  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HIST,  RSTSYM,  RSTMAC,  RSTDIR (CMDEDITD.CO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 CMDSTAT,  DIRS (CMDEDITD.CO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nd symbols may be deleted by name with the commands DE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S, respectively, and the respective CMDEDIT buffers can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et with the RSTHIST, RSTSYM, RSTDIR, and RSTMAC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buffers can be listed with the HISTORY, CMD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S commands. HISTORY and CMDSTAT will recognise a filename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redirection symbol '&gt;' before it) and write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ile. The file is alway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at the start of a line, @ is a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 which asks CMDEDIT to "dosify" the line.  CMD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/ by \,  leading -'s by / and remov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es from the line. This can be useful if you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conventions,  or to avoid trailing backslas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use @ in symbol definitions to automatically do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hen particular commands are used,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 rd @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if you do this for commands that have switches howe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n use / as the switch character,  it will be changed to \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not what you wanted.  You are safe only if you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' as the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 expansion is usually used as a shorthand method of na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having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1.tmp /temp/file2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{1,2}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side the braces must be comma-separated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{1, 2}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1.tmp /temp/file 2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s can be nested, and the expansion will also recognise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lons and plus signs as sepa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file1;dir\file{1,2},exclude{3,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file1;dir\file1;dir\file2,exclude3,exclud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itialization file can be used to load regularly-used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via the /f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itialization files,  lines beginning with a minus (-) a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 Blank lines are ignored unless they are part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 The file can contain macro and symbol defin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contain the CMDEDIT commands PUSHD, POPD and CHD, 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tain any other commands, or CMDEDIT will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e format of the commands in the file is the same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them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NDM command is followed by the macro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. This is optional, as CMDEDIT ignores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n a line whose first word is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fining macros and symbols, keep in mind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in the way command line arguments are handled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, the rest of the command line is appended to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hen it is executed.  A macro on the other hand uses th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like DOS batch files.  Thus the following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d di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/w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/w 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out the %n's, the macro definition would ignore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CMDEDIT will abort with an error if a CTRL-Z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haracter is at the end of a command file,  unless that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  Since most editors put an EOF character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you should always make the first character on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a command file a minus sign.  Make sure you don't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la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example initialization file CMDE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ggling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witches can be used to toggle or change op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has been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 /c /g /i /l /o /p /r /t /w and /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witches will cause an error if used after CMDED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to turn the beep off/on,  use  CMDEDIT 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sing CMDEDI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DEDIT control keys may be customised using the CM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See CMDCFG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oiding conflict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t and /z switches were added for the benefit of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an interactive command input mode in which CMDED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  In these cases, symbol expansion is probably not des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conflict with the other program's own commands. Auto-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also lead to similar problems.  In some cases,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facility may also interfere, in which cas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z to disable CMDEDIT completely.  When thes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occur it is probably a good idea to call the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fil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EDITOR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/o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or CMDEDIT /o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un application her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editor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all CMDEDIT with your favourite option now, e.g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/p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version of CMDEDIT, applications use a 64-by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separate from the DO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CMDEDIT 2.0 with extensions at v5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) or CMDEDIT 2.1wd, you should not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e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 line switches behave as before,  however the old ^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oggle has been moved to ^_ (CTRL-underscore)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^T swap character command.  ^\ (CTRL-backslash) is also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a, /y and /x switches are new, as are the internal command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DIRS and @.  The command stack is now cyclic, 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on will by default list possible matches if more than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has been further expanded and re-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1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 line switches behave as before except the old /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ved to /l.  The following switches are new: /a, /k, /n, /o, /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, /y, /w, and /z.  The ^_ (CTRL-underscore) command is new, 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(CTRL-backslash).  The @ dosify line command is new. 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code have been partially fixed (see also BUG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 as you will by now have noticed,  is also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source code for CMDEDIT i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you have obtained an incomplete version from an "un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).  It is not necessary to be able to compile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,  as an executable CMDEDIT.COM is alread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you will require a Microsoft compatibl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different "make files"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T.BAT  - for use with Borland's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- for use with Borland'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CMD.BAT - for use with Microsoft's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.MAK - for use with Microsoft's Quick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stand, these will produce CMDEDIT.COM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Use "make -DNODIRS" (add -B if already compil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Make. For "MAKEIT.BAT" add "/dNODIRS" to each tas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umably the other two have a way of defining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DEDIT.COM included with this release was compiled with T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duces slightly smaller code than the Microsof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due to nop squ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thinking of modifying the source, 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-do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3 (Jan 14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identical to that published as CMDEDIT v2.0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f the options /c, /l, /w, /o, /t and /z added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ott, Nov/Dec 1990.  A bug in the installation code that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reports of an already resident version has also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See also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4 (May 11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/k switch for the benefit of those used to the Unix C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c' filename completion (which uses the ESC key rather than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5 (July 14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/n switch to counter installation problem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CMDEDIT incorrectly detects that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 Added instructions for running CMDEDIT with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2.1wd (an extension of CMDEDIT 2.0 by W. Dav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,  like D. Abbott's extended version, 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developed extension of the original CMDEDI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luded the additional internal commands BACK, DIRS, and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listing of matching filenames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exist.  The command stack was made cyclic,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lso included command options /c and /n which functio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way to D. Abbott's /c an /l respectively.  A ^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characters under the cursor was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and W. Davison - v6 (Jun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a complete merger by David Abbott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operation of Wayne Davison,  of the two vers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eatures of both versions are included, 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and bug fixes have also been made by Wayne and 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pgrading from either of these versions,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GRADING section of this document, which details some min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changes.  Note also that a control-key customis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CFG.EXE is also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s by Jason Hood - v1 (March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Windows and task switchers. Added FEXEC and F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lename completion. Added brace expansion. Added comm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rganised files so TSR takes less memory. Added condition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rectory commands. Modified installation to recognise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totally rewrote CMDCFG.{C,DOC}. Added some extra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Added save to file to HISTORY and CMDSTAT. Adde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-byte buffer for applications' history (and correcte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the DOS segment). Modified error message - now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 aborted" if a macro is playing. Now honours the caller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. Added '*' to macro parameters and removed the quote-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to Sven Guckes from Berlin who hel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EDIT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&lt;filename&gt; ends with a ^Z (ASCII 026) then CMD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with an error. This error however will not occur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a comment line.  See also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etection of previous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MDEDIT is un-installed with /u,  and then run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reports that it is already installed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as worse than this, in that on some machine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that it had already been installed even when ru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.  If you encounter either of these problem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 switch to force an initial installation, 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ater changing installed options is then dangerou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carnation in memory is always detected and henc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may be the spurio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ast document change:</w:t>
        <w:tab/>
        <w:t>April 9,  199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