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 DPM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Save is a screen saver for MSDOS PC's with a power-sav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form to the VESA DPM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saver does not simply blank the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your monitor into power-saving (dpms suspend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compatible computer runn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 computer monitor that conforms to the VESA DPM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S memory and a driver program for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is is available, DpmSave can load itself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memory block, using none of the main 640kB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S (Display Power Management Signaling) signals the mon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suspend or sleep mode by switching off one or bo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COMPUTER MONITORS WITH NO DPMS SUPPORT CAN BE PERMANE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D IF THEY ARE OPERATED WITHOUT SYNC SIG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pmSave can not detect whether or not your mon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DPMS. It's your responsibility to find out an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f your monitor does not support DPMS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f your monitor or ask the dealer 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PMS is not mentioned in the manual, then the monit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does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ear a high pitch sound from your monitor while Dpm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ctivated or the picture gets squeezed or scrambl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bout two seconds, then immediately switch the monitor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absence of these warning signals does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monitor does support DPMS. You can not try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t up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ncluding its documentation is copyrigh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 by Klaus Hartnegg, Kleist-street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-79331 Teningen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d distribution is allowed only according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use would violate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required to accept this license, bu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allowed to use or copy this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or copying this program you accept this lic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provided 'as is'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You are using this program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own risk. The copyright owner may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used by the use of or the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and distribute this program if you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package (all files including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file is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version of DpmSav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for experienced users only. Please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know more about the program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sure that your computer meets all requirement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the monitor must conform to the DPMS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ecute the command 'DPMSAVE t30s', then wait 20 seco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keys. You should now hear several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other 10 seconds the screen should become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itor should switch to sus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N'T WORK, PRESS RESET IMMEDIATELY TO REBOOT YOUR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it did work: reboot to get rid of the trial ver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command 'DPMSAVE t15 umb klr' to install i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options (activate after 15 minutes, load into uppe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hotkey left+right shif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o have it installed each time you star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above command in the file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Save monitors all keyboard input. Whenever no key was pres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time, it switches off the vertical sync signal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SA DPMS monitor to go to sus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Save will issue beeps starting 10 seconds befor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ear this and don't want it do activate right n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 to restart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DpmSave is activated, it continues to monit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rther keypress will cause the program to switch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Save will not activate while Microsoft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t wants to activate, it tests for presenc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, the time counter is reset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LIMITATIONS below for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ode or resi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ident mode it activates automatically after a cer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activity (no key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e is described in the next chapter (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thod is a the command line use. This is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 DpmSave now [blank | both] [now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  blank  : leave sync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  : switch *both* sync signa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ait : terminate after blank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DpmSave now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'now' is required to select command mod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further arguments the program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the computer moni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it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the monitor b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options to adjust the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'blank' tells it to switch of the video signal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sync signal. Some monitors want it this way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monitor should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'both' tells it to switch off both sync signal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'nowait' causes the program to terminate afte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off, i.e. the monitor will stay off until you swi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n somehow (for example with the command 'mode co8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options 'both' and 'blank' do current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the command line mode, not in resi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DpmSave resident in memory, you must specif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power saving shall be activated. If you specify n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not stay resident, but display it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 DpmSave [tX[s]] [umb] [kXY] [nob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  tX     : install and activate after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Xs    : install and activate after X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b    : load into upper memor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XY    : defin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beep : do not beep shortly before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DpmSave t15 umb k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DpmSave started automatically each time the computer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command from the example above in the file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hoose an activation time that does not cause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witched on and off to often because this can shorten th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nitor. Power-Saving should be activated only a few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and it should usually not be deactivated shortly after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of you monitor should define safe limit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 saving can optionally be activated by pressing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key is pressed, power saving will be immedi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without waiting for the activation time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his feature, a hotkey must be specified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tkey is a combination of two, three or four of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, Ctrl, Left-Shift, Right-Shift 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a hotkey, use the option kXY, where X and Y are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Le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o use Alt+Ctrl as hotkey, specify the option K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use the command line: DpmSave t10 umb k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enever you press the Alt and Control-Key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 saving will be immediate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SR (terminate and stay resident) program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it will stay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de every effort to make the memory requirement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The result is one of the smallest TSR program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een: the memory-resident part occupies only 512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Save can even load itself into an upper memory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bsolutely none of the lower 640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O YOU WANT TO BE ABLE TO WRITE SUCH TSR PROGRAM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USING TURBO PASCAL? PLEASE CONTACT ME FOR INFORM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Y TSR DEVELOPER TOOL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DpmSave into upper memory should be done with the 'um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the program, not with the loadhigh-command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With a memory manager about 20000 bytes of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 during installation. If this amount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will fail. When loading itself high, DpmSave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ith only 512 bytes available. What a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ad DpmSave low (i.e. not into upper memory), 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llocate additional memory for a copy of a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DpmSave will release this memory. This create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e. This memory will be recycled if another program is loa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he same amount for its environment. Otherwise the hole stay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You can save memory by installing TSR programs befo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DpmSave has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m will likely be removed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 monitor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vements are not recognized, only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Save will not activate while Microsoft Window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nside Windows it cannot detect keyboard input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all memory resident programs that intercep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. If somebody knows how to change this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orgive my poor english, it's not my native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splay mode changes while the monitor is in power-sav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 the computer switches into graphics mode), the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disturbed when DpmSave de-activates. Us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80 to rese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timer is not reset to zero when Windows is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he program will activate earlier tha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press any keys after leav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nitors seem to like better if the other sync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witched off. I will try to offer both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other bug or problem, or have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 an e-mail to my Internet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-install and unloa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parameters without 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require password for deactivation (see my program Key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load into high memory area instead of uppe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off hard disks (many modern IDE and almost all SCSI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ouse movements and mouse keys (anybody interest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*never* activate inside Microsoft Wind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resident. The command mode should work in Window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suggestions, comments etc.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23-Apr-95: first publis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 02-May-95: fix: beep forgot to save cx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: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: load itself into XMS uppe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: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 13-May-95: new: needs less memory in uppe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 27-May-95: new: load itself into DOS 5+ uppe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a 06-Jun-95: change: doc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b 21-Jun-95: fix: set overfl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option: no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c 10-Aug-95: use smallest umb block when allocating via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d 27-Aug-95: fix: int 1b was disturbed when using the um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options: now, blank, both, 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e 03-Oct-95: new options: on, off,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mentioned in this document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their 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great Pascal Compiler from Borland.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Windows are from Microsoft Corp. VGA, VESA and DPM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too. VGA was developped by IBM. VESA i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Standard Association. DPMS is the Display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ling standard defined by the VESA. Some trademar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in this list; this does not mean that they are not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forgot to mention them. If I made other mistak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ive me - I'm not a lawyer, jus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tnegg@einstein.freinet.de   (home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tnegg@ruf.uni-freiburg.de   (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us Hartn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st-Strass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79331 Te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