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N H a n c e   T S R   K e y w o r d   C o l o r   E n h a n c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Oct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suppo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Acre                        Phone:  (314) 739-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882 Wexford Place Dr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yland Heights, MO  6304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more than 100 sites, please call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s at (314) 739-6612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Ware  grants to 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will deliv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licensed program to Licensee.  Licensee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User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on only one computer at any one time.  If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UserWare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User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able properties and trade secrets of UserWare, ow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ve efforts which are secret, confidential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known by the public, and which secure to UserW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User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UserWare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User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UserWar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 and determined by UserWare to b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 will be corrected by UserWar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User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User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ich shall not exceed the license fee(s)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UserWare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Us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days after notices of such failure by User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UserWare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reasonably withheld.  UserWare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mmercial rule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nd judgment upon the award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, understandings and negotiations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UserWare_(Dave Acre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11882 Wexford Place Drive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Maryland Heights, MO 63043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25                    notify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assoctied files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up to the number of copies licensed.  UserWare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3.00 per copy plus shipping and handling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