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PROMPT was created for anyone who is bored of the same ol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lor and dull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OMPT is totally safe for your computer.  It will not harm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  It was created using Turbo Pascal 7.0. 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type in any dos command like normal.  The only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gets rid of your boring old dos screen and promp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 **5**  random picked FULL color ansi screens.  Just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utoexec.bat file and it will automatically load for U!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!PROMPT program, simple type STOP as a command.  It's that easy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DIFFERENT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5.00 you can send me YOUR own ansi screens and then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 copy of the new updated version.  I can be reached a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around my area.   Below are the ones I use m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tle BBS:   (201)827-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Express:  (201)875-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ail on any of these boards to:  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 send internet e-mail to: 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Wilson rd.  Apt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sex, NJ 0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receive the $5.00 in the mail and the Ansi Screens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gin on your new copy.  In the E-Mail, let me know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, Love, Vito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of ��� � � M � �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