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Release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August 1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94 WER Developmen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LA 71279-024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 WHAT IS TICTOSS FOR SPITFI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allows Spitfire sysops to participate in Fi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s (commonly referred to as FDNs or simply File Ech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istribution Networks distribute software in archiv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tribute TIC files with the archiv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bout the archive.  TicToss processes the TIC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s are copied to the proper download path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, and imports descriptions for the archiv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Spitfire, v1.10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 COPYRIGHT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Spitfire is (C) Copyright 1994 WER Developmen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Spitfire is a fully functional share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reasonable evaluation period to ensure it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, you are obligated to register the application with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by completing the registration form (ORDER.FR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ing it to WER Development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warranty of any kind is offered on TicToss for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you use this program AT YOUR OWN RISK. 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umstances shall the author be liable for damag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inflict upon you or your property -- either by itself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 OVERVIEW OF TICTOSS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 KE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*  Supports UNLIMITED AreaNames/File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Elegantly wraps the description text without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upports using TICK for Hubb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upports Planet Connect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upports ftp.fidonet.org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 LIMITATIONS OF TICTOSS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*  Maximum of 25 lines of extended descrip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 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Spitfire has been tested with Spitfire 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versions of TicToss are available for FeatherNet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-PC, and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Spitfire is currently a DOS only application.  Tic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tested under DESQview 2.4x as well as OS/2 2.1'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Spitfire, v1.10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ry Geller, author of the TI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 TICTOSS.CF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compiles its TICTOSS.CFG before processing new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nd their TICs.  TicToss's configuration file work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concept currently used by most Fidonet rela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mple TICTOSS.CFG should be present in our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extensive comments to assist you in the initi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  TICTOSS.CFG OPERATIONAL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keywords allows you to customize how TicToss operate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operational keywords, only the "Inbound"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1 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Inbound" keyword should be set to the path where TicTo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the arriving TICs and Files.  For BinkleyTerm user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he setting you have for "NetFile", "KnownInboun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otInbound" depending on your configuration.  For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this will be the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e STRONGLY suggest the usage of session level pass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iler to prevent someone trying to send you fil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expect.  Session Level Passwords are a feat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er -- refer to your mailer's security section for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Inbound d:\binkley\inbou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2  Pre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Preprocess" keyword is a temporary work around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support for hubbing of files (which will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release).  Using "Preprocess" allows for ad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 to your SFFILES.BBS, but TicToss will NO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NOR will it delete the TIC file.  Immediately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you need to run TICK and let it take care of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ownlinks as well as copying the file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path for your BBS callers.  The "Preprocess"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ed primarily towards current TICK users who fi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upport" of Spitfire l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Pre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Spitfire, v1.10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3  Delete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DeleteUnknown" keyword is a option which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 Connect subscribers or those with ftp connectivity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spaces between "Delete" and "Unknown".)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subscribers and ftp users receive ALL the area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ost" no matter how few they actually process for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"DeleteUnknown" causes TicToss to delete BOTH the 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in the event it cannot find a match in your TICTOS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, TicToss leaves the TIC file as well as the fil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TIC file alone if it cannot find a matching Area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.CFG -- ie.  TicToss assumes you have requested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r host and have not configured the area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.CFG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Delete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5.1.4  Disable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The "DisableSecurity" keyword is an optional work aroun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who find themselves in need to not only hub files, but als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release privileges (hatching for the techie folks)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Using the "DisableSecurity" keyword is VERY DANGEROU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only be used in conjunction with Session level password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those receiving files from your system (this i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mailer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Example:  Disable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5.1.5  Rename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The "RenameSdn" keyword instructs TicToss to rename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.SDN extension to their real .ARJ extension.  Using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will GREATLY assist BBS callers who find the whol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compression confusing...on more than one occasion I hav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comment asking for an archiving application which would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.SD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Example:  Rename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  TICTOSS AREAS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1  Area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AreaName" is the name each File Distribution Network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various File Echos.  The AreaName should be uniqu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file echo.  The defacto standard length used for AreaName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CHARACTERS, but some TIC file processors ignore 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TicToss currently supports up to 80 CHARACTERS for the Area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should not be any spaces as part of the AreaNam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line characters are substituted. (ie RBBS UT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_U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Spitfire, v1.10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TicToss supports an UNLIMITED number of Area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AreaName UTI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2  File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FilePath" is the full path where TicToss will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ir TIC information has been verified as val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added to your SFFILES.BBS.  (After copy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deletes the file in your Inbound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FilePath D:\FileBone\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3  SF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SFFile" is the file where the File descri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.  There should be a SFFILES.BBS in each of Spitfire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, and these should all be setup prior to using Tic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SFFile D:\Spitfire\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4 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Host" is the Fidonet address of the system which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nd their associated TIC file.  As far as we know the 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is specified in the 3D form of Zone:Network/N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n't any manipulation done on TicToss's part to brea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apart -- TicToss just compares the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proper match when verifying TIC files.  If you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receiving end of a different address format, just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and use it instead.  We would also appreciate hear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riation to help aler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e Host keyword works in conjunction with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Host 1:136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5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Password" is the password your Host adds to the 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forwarding the TIC and its file to your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is generally agreed upon by mutual consent, bu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assigned your password at random, you may have to do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ive work.  Using a text file browser (such as LIST),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ry last line of the TIC file.  The last line shoul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"Pw" which is short for Password -- the word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w" is the Password for AreaName.  Most sysops receiv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system, but since each Password is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Spitfire, v1.10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Name you may receive different file echos from different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o desire.  Just remember to use a UNIQUE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for each system sending yo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e Password keyword works in conjunction with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Password LetM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  MULTINOD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does not include any type of file locking suppor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 In order to ensure no loss of data, TicToss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during maintenance events in which there is both no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 and no possibility of TicToss being run while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till online receiving files from you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 Development has invested significantly in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to attempt to duplicate the environments used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s.  While this is expensive, it helps ensure reliabi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well as reducing incompatibilities.  Tentative plans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the implementation of file locking in a future release, aft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have added "native support" for h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7.0  HUB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TicToss does not currently have "native support" to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system to hub files, but does allow the use of TIC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purpose (TICK does work reliably).  The greatest roadblock to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support was how to best overcome the 150 AreaName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the v1.0 release.  With TicToss v1.10 the limitation of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AreaNames has been eliminated, so be on the lookout for a n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the SPITFIRE echo in the weeks ahead asking for beta testers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is too early to share a targe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