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631547376"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941898577"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423099090"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69526342"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488520830"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328262028"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813156306"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572114509"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789639892"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748499459"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608800858"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669992574"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111490466"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54660216"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