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9042999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4066370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0953485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3559168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7704104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4016521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1215926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4522800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3403802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7894428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0381581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8375873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6620097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4026206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