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WLING ASSISTANT Version 5.6 for PC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t is not free. Please take as much time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ogram and determine whether it will meet your needs and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ague. If you like it and decide to use it for your leagu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Registration details are provided in the file ORDER.FR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ressed distribution file BOWL-562.ZIP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freely distributed as long as this copyright notice rema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be sold by itself or packaged with an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G. MARCHESSAULT          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ack Pine Road                   CompuServe:      72347,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try, RI  02816                America On-Line: Rhody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et:        dick.marhessault@en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continually refined and improved based on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 and suggestions for improvement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TUTORIAL.DOC for instructions and 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LING ASSISTANT is a versatile, easy to operate bowling leagu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program.  With this program you can eliminate the hours spent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updating your league records.  To maintain accurate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you simply spend a few minutes each week entering the scores.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ores are entered the program takes care of all the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n addition to a comprehensive weekly standing sheet,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reports can be prin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5.6 for PC compatible computers. It is shareware.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all prior freeware versions for PC compatible's. Data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5.3 to 5.5 version can be used with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 compatible computer with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360K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 DOS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chrome tex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0 Column Printer (required for hard copy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ond floppy disk drive o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A, EGA or VGA color adapters and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LIMITATIONS  (Page 1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PER DISK: The data for more than one league can be kept on a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The number of leagues is limited only by the dis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EEK: You can start to use the program at any time during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OF BOWLING: 50 week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AMS: 100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OWLERS: 400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RS PER TEAM: 15 maximum. Although up to 15 bowlers can be on a team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of these bowlers can bowl each week. This featur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inly for intramural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RS EACH WEEK: 10 maximum. No more than 10 bowlers can bowl for a tea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: 60 maximum. This maximum number will be lower if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ular bowlers is over 340. This is due to the 400 bowler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 Regular subs can be added at any time. Roving subs are indic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ing of weekly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PER SERIES: 2, 3 or 4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EASON: The program is designed to handle one split during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pecify the week for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LIMITATIONS  (Page 2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: You can enter your own schedule or use the ones tha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for league sizes of 4 to 34 teams (even numbers onl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hedule can be entered at the start of the season or weekly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 Any schedule can be customized for position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EEKS: As many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ING: Scratch, individual or team handicapping. Individual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fferent for men and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: Standings and awards can be sorted by either scratch or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RNED PINS: Absentee and vacancy pins can be credited to 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WLED FRAMES: Any frame can be designated as unbow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 You specify the number of points to award to a team for w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 series, and the high game in series. Forfeits, absentee and vac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easily proces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POINT LEAGUE: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Many  options are provided for changing or modifying the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 Raw scores and statistics can als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LIMITATIONS  (Page 3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 The following statistics are computed and maintained for t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Individual statistics can also be maintained by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ratch Game                 High Handica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ratch Series               High Handica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ver 500                   Series ove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Won                        Poin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Scratch Pins                Total Handicap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over 200                    % Improvement in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Bowled                      Current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verage                   Current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WARDS: As weekly scores are processed, the following special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special file if they occur. A listing of these aw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any time during the s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&amp; 100 scratch pins over average   125 scratch pins over serie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le score (3 scratch games the same) 3 game se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5-297, 298, 299 and 300 scratc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-599, 600-699, 700 &amp;  800 scratch series (3 game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3-399, 400-466, 467 &amp;  533 scratch series (2 game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7-799, 800-932, 933 &amp; 1067 scratch series (4 game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LIMITATIONS  (Page 4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: The following reports can be prepared and sent to the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ly standing sheet             Weekly record for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ly record for each bowler     Summary of results to date for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rosters                      Summary of results to date for each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wling schedule                  Current ranking list for each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setup and scoring options  Special A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reports easily usable by the broadest variety of user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igned for a generic 80 column printer. The left margin for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0 spaces. This is an option that can be changed to 0 to 10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ort is printed to a file, then the file will be a plai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the format of the reports provided or you want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some way, you can import them into your favorite word process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port that you would like to see, please contact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is intentional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r responses to the prompts for input have been anticip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sponse is displayed between brackets at the end of the promp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question is asked that requires a YES or NO answ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answer is YES, you will see [Y] at the end of the ques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ee a default answer between the brackets, you can choos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by simply pressing the Enter key. If you don't wan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then simply type your response and press the Enter key. I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with nothing between them, i.e. [], then there is no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ntering a number, you will see a number range in parenthe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prompt. This range indicates the acceptable number ran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outside of this range, it will not be accept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nu with five items labeled 0 to 4 on the screen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"(0-4) Your choice: [0]". This indicates that only numbers 0 to 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nd that the default selec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DATA ENT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ing information into the program, it will frequently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if the information you have entered and the display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re okay.  If it is okay, then answer (Y)es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If it is not okay, then answer (N)o and you will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formation.  Each time you are asked if the information you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it is your chance to make any changes before the informa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on the data disk.  Please review the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This is your best, and sometimes only, opportunity for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ing mistakes without using the data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bort the current procedure and return to the main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0 at any time or press the Escape key at any promp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used as an emergency escape. The current data will be sa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NAMES OF TEAMS AND BOW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times when the program will ask for the name of a team or bow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ame you simply enter as much or as little of the nam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make a list of all the names that match what you enter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f each of the names in the list is the one you want. For examp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players in your lea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Smith     Robin Jones      Steve Robita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ant the program to find Steve. 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will match a part of all three names. The program will make a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. The names will be sorted by teams. You will be asked fir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MITH is the name you want. You will type N for no. You will als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for no for ROBIN JONES. Finally you will enter Y for yes for STEVE ROBITA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entered ROBI instead of ROB, then only ROBIN and STEV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list. If you had entered ROBIT, then only STEVE would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and session numbers at the top of the screen are the week a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 last week that scores were entered for.  If the week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ss than the first week number, you will not be able to ru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until data is entered.  Also on the screen is the drive,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hich are being used for the data files. If you have not open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data files, the file name will be "NOT OPEN" and the session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weekly scores and run reports the league setup must be compl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league setup is indic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 To properly record all the information and close all data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sk, you must always exit the program by selecting item 0 (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umber from the menu provided. Selecting zero (0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next higher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are prompted for input, you can get a brief help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mpt by pressing function key F1. If there is no specific help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estion you have, or if the help provided is not detailed enoug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ed to this help file. The help file name is BOWLASST.HLP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ccess it and display help, the file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 as the program file BOWLASST.EXE. The help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function key F1 for a second time. If reading and stud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oes not solve your problem, then refer to th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next page. You might also try the tutorial (TUTORIAL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as possible, the program will display help about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gram that you are working on. You can move throug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pressing the Page Up and Page Down keys. You can move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by pressing the Home key and to the end by pressing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the help file by entering a question mark (?)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 key word or phrase. The case of the key word or phr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Key words "bowling", "Bowling" or "BOWLING" will a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arch results. The program will search the entire help file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help file pages that the key word or phrase appears 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te of the page numbers and look on those pages for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with the program or have a suggestion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be improved, please report the details in writing or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addresses listed on the first page of this help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problem is not outside the design and basic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very effort will be made to quick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btain a fresh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can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t from a BBS, evaluate it, and then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completed registration form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 (Page 1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be requested the first time you open data file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change program options from the main menu. The progra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ich disk drive the data will be stored on? Only drives A, B,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ppor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at is the name of the subdirectory on the disk that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? Only first level subdirectories off the root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 That is the directory must be something like C:\BOWL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t C:\BOWLING\DATA\. The data directory can be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o you have a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s the printer attached to a serial or parallel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ich port the printer is attach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What is the size of the left margin (0 to 10 spac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re you using a color or monochrome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hould any audio beep be used to prompt you for in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Should a flashing prompt line be used to prompt you for in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 (Page 2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to supply the answers to these questions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file called CONFIGUR.DAT in the same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is stored in. These options can also be chang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 2 (Change program options) from the Main Menu.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also be changed at any time by pressing the follow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prompt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   Toggle to color or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Toggle the audio beep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   Toggle the flashing prompt lin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the program up without color by including a /B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OWLASST command, for example, C:\BOWLING\&gt;BOWLASST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 (Page 3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loppy drive system you should select drive B to b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re is no advantage to keeping your data in a sub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system.  Although it is possible to keep data for multiple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disk, it is a good idea to keep a separate data disk for each lea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ut your data on your program disk. If you have a singl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S will prompt you to place a disk in drive B when it requir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is is your signal to remove the program disk and insert th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with a hard drive, you can either keep your leagu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or a floppy drive.  If you keep your data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keep the data in a subdirectory.  You can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different leagues in the same subdirectory. 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being used for the data are list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text only monitors do not support screen paging. If you have a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 or better monitor this does not apply to you and you can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aging is used to swap between the main program screen and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If your monitor does not support screen paging, the program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this. The main program screen will be erased and repla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creen. When you exit the help screen and return to 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t will be restored with the original information.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cceptable to you, you will want to print a copy of the file BOWLASS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 to it in place of using this on-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ing is also used when you temporarily exit the program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y pressing function key F9. When you return from DOS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operly restored. If this is a problem for you, don't temporari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LEAGUE (Page 1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program loads, you will be presented with the Main Menu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pen league data files to select items 4 to 7 on this menu.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n the menu to open data files. Before opening league file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program options file. If an option file is not foun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you will be required to enter the program option informa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oring your data on a floppy disk the program will ask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in the data drive.  If you have not started a data disk for the 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blank, formatted disk in the data drive.  With the floppy dat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swer (Y)es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entered data for your league on the data dri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the data file name(s). Enter the name of your leag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 to 8 character name displayed on the screen without the .CF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ile name you chose previously was LEAGUE94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EAGUE94.CFG listed on the screen and you should enter LEAGUE94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LEAGUE (Page 2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entered data previously or want to start data file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enter the new name.  The name must be 1 to 8 characters long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 allowed by DOS for a file name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0123456789-()@#$%^&amp;!_'/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AGUE95, BOWL-95, MACK(95) are acceptable names. SPARE*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1ST, SPLIT=IN are unacceptable names because the characters "*", "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="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ta exists for the file name you enter, it will be loaded and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.  Otherwise the league data will be initia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SETUP below).  You can also start new league data files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 5 (Enter or change league setup) from the MAIN MENU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mpleted the setup and started entering weekly result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confirm that you want to change the setup.  Some changes in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an invalidate data entered to date. For instance, if you chang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icaps are computed or the method of handicapping, then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would have been computed with different handic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is intentional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steps must be completed to finish setting up the league befor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can be entered.  These steps must be completed in order,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mplete step 2 until step 1 is done.  Also if you go back and re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 step, then you will have to repeat the steps above 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completed up to step 6 and you go back and redo step 3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peat steps 4, 5 and 6.  The steps must be comple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nformation provided in lower level steps is used in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 For example, changing the number of teams would require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alley assignments, etc. Once the setup is completed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res editor can also be selected from the LEAGUE SETUP menu (se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EDITOR below).  The results of executing each step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1 -- NEW DATA FILES PREPARATION: You are asked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create new data files since any league data which may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ed subdirectory on the data drive for this leag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If you want to proceed and your data will be on a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place a disk in the data drive which will be the data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wling league. If you want to format the disk, the program will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Consult your DOS documentation or a friend on how to format a data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With the formatted data disk in the drive, answer (Y)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k will b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2 -- LEAGUE PARAMETERS: You will be asked to answe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size and makeup of the league.  To properly answ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r your league you may have to consult with the other offic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ague and your league rule book.  If you have the names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of substitute bowlers available then enter the number of substi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ubstitutes (up to the maximum number) can be add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2 -- LEAGU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AMS: The number of teams in the league. Acceptable answ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the maximum number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eague has more than the maximum number of teams allow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of the program. See the technical suppor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or display the ABOUT information from the main menu fo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2 -- LEAGU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OWLERS PER TEAM: The number of bowlers on the roster for each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may be greater than the actual number of bowlers who bow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particularly with intramural leagues. For example, you might hav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rs on each team roster but only three of them bowl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eague has more than the maximum number of bowlers allow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of the program. See the technical suppor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or display the ABOUT information from the main menu fo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2 -- LEAGU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 BOWLING EACH WEEK: The number of bowlers on each team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owling each week. This will usually be the same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rs p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eague has more than the maximum number of bowlers allow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of the program. See the technical suppor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or display the ABOUT information from the main menu fo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2 -- LEAGU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S: The initial number of substitute bowlers. Subs can be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during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stitute bowlers are permanent substitutes and not members of an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roving substitutes. The program does handle roving substi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ving substitute is a regular member of a team who substitute bow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am. This can happen where a team has more members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wl each week. Consider this example. A team has 4 members but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 each week. All 4 members show up to bowl. Another team has only 2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. One of the extra bowlers subs on the team with only 2 me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ving sub. See the section on ROVING SUBSTITUTE BOWLERS fo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2 -- LEAGU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EEK NUMBER: This is normally 1 but if you are starting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mid season it is the week number you will be starting with (see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STARTS on one of the following help pages).  For exampl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is bowling once per week for 40 weeks and you start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already completed 10 weeks you would enter 11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2 -- LEAGU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EEKS TO BOWL: The total number of weeks to bowl includ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if any.  If you are starting in mid season then enter the number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ague is bowling and not the number of weeks left to bowl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eague is bowling once per week for 40 weeks you would enter 4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eeks to bowl even if you are starting to use the program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number) of weeks have been completed.  If you are bow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weeks but will also have a position week every ten weeks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44 (40 weeks + 4 position weeks = 44 weeks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2 -- LEAGU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EASON: If your bowling season will be split into two halves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es to this question. See the next few pages of the help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plit seasons. If you're not sure about this,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ague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2 -- LEAGU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NUMBER SECOND SESSION STARTS: If the season is spli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and should enter the week no. that the second half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week no. for the end of the first half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position weeks during or at the end of the first half in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half weeks.  If you are bowling once per week for 40 wee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ssion starts at week 21 then you should enter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2 -- LEAGU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VERAGES BACK TO ZERO FOR THE SECOND SESSION: If the season is spli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split the average and handicap from the first half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verage for the second half. Normally the total pins,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and current average are set back to zero for the start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. If you don't want these set back to zero, the valu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lf will be carried over to the second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3 -- AWARDS SET UP: The current standings for team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istics detailed in the FEATURES AND LIMITATIONS page of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isted each week as "awards" on the standing shee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e questions on the following pages to set up these aw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3 -- AWARDS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AWARDS FOLLOWED: Each week the top awards in each category ar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ing sheet.  Enter the number of awards to list, for exampl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3 in each category each week enter 3.  For an award to b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sheet the minimum number of games to qualify must be comple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3 -- AWARDS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'S &amp; WOMEN'S AWARDS: If this is a mixed league, the program can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 by sex.  If you want to do this, answer (Y)es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3 -- AWARDS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AMES TO QUALIFY FOR AWARDS: Specify the minimum number of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owled before a bowler can qualify for an award.   Until thi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an award will not be listed on the standing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 3 -- AWARDS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UBS QUALIFY FOR AWARDS: If you would like substitute bowl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for awards, then answer (Y)es to this question. The answer is (N)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 The answers you give in this step will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, losses and standings will be determined for your league by the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 You may need to consult with the officers of your leagu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ook to answer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MES IN SERIES: Enter the number of games to be bowled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handle leagues bowling 2, 3 or 4 games each week. For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wl 2 or 4 games per week the statistics for series over 500 and 6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for the games in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LEAGUE (NO HANDICAPPING): If no handicapping will be used, answer (Y)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question. If you answer yes, the handicapping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s will not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EAM HANDICAPPING: Handicapping is a means of placing bowlers and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skill on as equitable a basis as possible for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Scratch leagues use no handicapping. Handicap league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s computed individually or on a team basis. If your leagu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ing and it is computed on a team basis, answer (Y)es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explanation of handicapping, see the HANDICAPP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OINT LEAGUE: If team and individual standings are to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ing individual match points as well as points for team scores th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es to this question. If you're not sure the answer is probably (N)o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verify this with the other league officers. If match poin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ints awarded to a team each week will be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oints and the team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WITH HANDICAP: For team standings and all awards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using the total scratch pins or total pins plus handicap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re is a tie in the standings or for an award this total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o wins.  Answer (Y)es if you want to use the total pi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or (N)o if you want to just use the total scratch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EAM WITH UNEARNED PINS: Vacancy and absentee scores are a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for the purposes of determining wins and losses but these p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by a player bowling a game. Handicap pins are always a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 If you want to include unearned pins, i.e. vacancy and absentee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tal pins for the team, answer (Y)es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WINNING A GAME: The number of points to be awarded for w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one in many leag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WINNING A SERIES: The number of points to be awarded for w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games (one in many leag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HIGH SCRATCH GAME IN A SERIES: The number of points to be a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which has the highest scratch game in the series (zero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eague has other scoring options, please contact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ee the technical support section of this help file o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formation from the main menu for directions on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AMES TO SET AVERAGE: Enter the number of games which must be bow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n average, e.g. 3. Until this number is reached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will be used to compute 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SCORING FOR MEN &amp; WOMEN: Separate scoring by sex i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s, absentee scores and vacancy scores. If you want separate sc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(Y)es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NCY SCORE: Enter the score to be used for a vacancy in the team ros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cy occurs when the league does not have enough bowlers to fill ea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For example, if each team is supposed to have three bowler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owlers is such that one of the teams will only have two bow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vacancy bowler on the team with only two bowlers. The vac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ill be used for each game for the vacancy bow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ENTEE SCORE IS AVERAGE LESS: Enter the number of pins to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wler's average if the bowler is absent and a substitute does not b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wler's average minus this number of pins will be used for each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tee bow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 answered the preceding questions on handi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by sex, you will be asked for information on scratch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handicaps for individuals, males, females, and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SCORE: If the bowler's average is less than this score the handic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=[(SCRATCH SCORE)-(AVERAGE)]*(% HANDICAP)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wler's average is equal to or greater than the scratch sc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is zero. For scratch leagues enter 0 for individuals and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icap leagues enter the scratch score for your league.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value presented at the prompt. This default assumes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scratch scores of 180 for individuals and 180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 a team fo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%: Enter the percent (1 to 100) to be used in the formul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page to compute th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- ESTABLISH TEAMS: This step is the most time consuming setup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large leagues. In this step you will enter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nd bowlers. For each bowler you will also be asked for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starting averages and sex. Be sure you have all thi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before starting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- ESTABLISH TE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NAME: If you know the name of the team (up to 20 characters) then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 suggest you enter TEAM #1, TEAM #2, etc.  Name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t any time. There will be times when the program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team or bowler.  In order for the program to find the nam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lled exactly as it was originally entered.  However,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ame or just enough of it to make it unique.  For example if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find the name THREE BLIND MICE and there is no other te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REE, you can either enter the whole name or just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- ESTABLISH TE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ER NAME: Enter a name of up to 20 characters. If the bowler is a vac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sterisk * and the program will fill in the data.  See TEAM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page. If subs have already been entered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owler is on the sub roster. If the bowler is an active su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ill be transfered from the sub roster to the team. The or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s of the bowlers in when setting up the leagu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you will be asked for the scores each week. The score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in this order, but the bowler names will be presented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. If the bowlers on a team want to be listed in a certain o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sheets, you will find it will save you time each week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in that same order now. For example, consider a team of th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Y A, FRED B, and TONY C. If you enter the names in that order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when you enter the scores the program will ask you for BETTY'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ONY'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- ESTABLISH TE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Enter the phone number of the bowler. If you don't know it or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eature of the program, enter the default phone number of 999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can be changed at any time.  The phone numbers are li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rosters ar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feature but don't know the phone number now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umber of 999-9999. You can easily enter the correct number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or change this at any time by selecting item 6 "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" from the Main Menu and then select item 8 "Change phone no.'s,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ing average" from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- ESTABLISH TE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: Indicate whether the bowler is male or female.  This is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where separate scoring or awards are given for each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or change this at any time by selecting item 6 "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" from the Main Menu and then select item 8 "Change phone no.'s,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ing average" from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- ESTABLISH TE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VERAGE:  Enter the initial average for each bowler.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nter a number like 100 but be sure to edit the data for this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correct starting average before entering any sco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or change this at any time by selecting item 6 "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" from the Main Menu and then select item 8 "Change phone no.'s,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ing average" from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- ESTABLISH SCHEDULE: If your league has an even number of te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4 to 34, you should be able to use the schedules tha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in file SCHEDULE.DAT. If you use one of these schedu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in one week at a time so that you can indicate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position week in the schedule. A position week is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re paired according to their league position standing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 team will bowl the second place team, the third place t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 the fourth place team, etc. Games bowled during a position week are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ed the same as a normal week. If you don't use the provided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input the schedule for each week. Before entering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answer the follow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- ESTABLISH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ODD TEAM PLAY: If your league has an odd number of teams, the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team does not bowl each week (takes a bye) or a dummy team mus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team is a team where each member is a vacancy.  If the odd team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, then you will have an odd number of teams and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s 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- ESTABLISH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CHEDULE FOR ALL WEEKS: The schedule can either be entered all at o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as the scores are entered.  If you want to enter the complete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(Y)es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- ESTABLISH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ROM DISK FILE:  If you choose to enter the schedule all at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ague has from 4 to 34 teams (even numbers only)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provided with the program and simply add in any requir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The provided schedules are stored in the file SCHEDULE.DA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sk directory as the program file BOWLAS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- ESTABLISH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 BOWLING SCHEDULES: For each week to be bowled you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owling schedule. If the week is a POSITION WEEK, where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rmined by the standings of the prior week, with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bowling the second place team, etc. then answer (Y)es to this ques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osition week and you are using the schedul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schedule will be filled in automatically for you. Otherwi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numbers for each match.  You will also have to enter the tea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weeks to bowl for your league exceeds the number of wee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-- ALLEY ASSIGNMENTS: The alley numbers to be used by the leag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weekly standing sheet to locate teams and bowlers, an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ting the score sheets. Some leagues refer to these as 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-- ALL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 NUMBERS: Enter the alley numbers (left and right) to b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or example, if your league has ten teams and you will be using 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19 each week, you would enter the numbers 10 and 11, 12 and 13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 -- LEAGUE AND OFFICER NAMES: These names are used for report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ekly standing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: Enter a name of up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: Enter the name of the league president. The person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owler on the league, but the program will search for a pers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league. If a person with this name is not found,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is message is merely intended to warn you that if the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league, you have mis-spelled the name and you should ent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: Enter the name. See Presid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R: Enter the name. See Presid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is intentional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 SEAS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arting to use this program at mid season then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ll of the scores up to the current week of bowling.  Dur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gue you simply indicate the week number you will be starting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weeks your league is bowling.  After complet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stat editor to enter the current statistics for each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am member (see the help page on the STATISTICS AND DATA EDITOR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you're ready to enter weekly scores for the remain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Reports run on weekly activity will start reporting only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starting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use the program this way, the reports you run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possibly more accurate if you enter all the data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. Unless you have bowled much of the season, you will find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 the setup it does not take all that much time to enter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eeks you have already bowled. It may actually take less tim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ores then to enter the current statistics. The program will wor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It'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is intentional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EAGUE SETUP TO A NEW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used this program to handle the record keeping for your leagu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nd you need to setup this year's league with the same number of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options, schedules, and many of the same players as last year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enter all the setup information for this year's leagu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ntire setup for last year's league to the new league.  Final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ayer from last year are entered as starting averages fo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en need to simply move the players around by selecting item 6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league" from the MAIN MENU. There are two way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from one team to another from the change menu. You can swa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eams (this is the easiest way). Another way is to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the sub roster and replace a player on another team with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d player is moved to the sub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the league has changed you may have to make other chan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ey assignments, team names, etc.  If you have only a few changes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ing the setup can save you a lot of time and avoid typing err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 copy by first selecting item 6 "Make changes in the leagu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then selecting item 10 "Copy League Data to a New Leag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ANGE THE LEAGU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is intentional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PROCEDURES (Page 1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ing is a means of placing bowlers and teams with vary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on a equitable a basis as possible for their competition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ABC/WIBC recommends that higher handicap percentages be us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PROCEDURES (Page 2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handicap based on 70% of 1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#1                     Tea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g   Hcp                   Avg    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   160 + 14 = 174       Steve  124 +  39 =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   155 + 17 = 172       Pam    122 +  40 =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140 + 28 = 168       Carl   132 +  33 =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146 + 23 = 169       Jenn   141 +  27 =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  167 +  9 = 176       Mike   160 +  14 =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--   ---          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68 + 91 = 859              679 + 153 = 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70% handicap, Team #1 has a 27 pin advantage over Team #2. By b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on 70% of 180, it would be difficult for Team #2 to win the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 Team #1 were to bowl their average, it would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 Team #2 to exceed their own team average by at least 28 p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PROCEDURES (Page 3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handicap based on 90% of 1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#1                      Tea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g    Hcp                   Avg    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   160 +  18 = 178       Steve  124 +  50 =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   155 +  22 = 177       Pam    122 +  52 =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140 +  36 = 176       Carl   132 +  43 =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146 +  30 = 176       Jenn   141 +  35 =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  167 +  11 = 178       Mike   160 +  18 =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 --   ---          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68 + 117 = 885              679 + 198 = 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dicap is based on 90% of 180, the chances of Team #2 wi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re realistic. Team #2 would still have to exceed its ow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by 9 pins to win if Team #1 bowled its team average. The 90%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Team #1's advantage to 8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BC/WIBC rules state that games with handicap included are to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ague prizes, unless the league rules otherwise, problems can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is based the difference of the averages of the two competing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/WIBC recommends that handicap leagues use the individual or the tea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icapping, so that both teams in a match have the benefit of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THOD OF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cratch figure higher than the entering average of any bow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and decide on the percentage to be used for computing handic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handicaps of the bowlers are added together for the team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90% of 18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Avg     Handicap 90%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y         130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        140                  36  (180 minus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       125                  49   X 90%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        135                  40   bowler's handi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     170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79  Handicap for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METHOD OF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cratch figure higher than the entering average of any team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on the percentage to be used in computing the handicap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of the bowlers are added together in determining the team averag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, 90% of 8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#3                     Team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y  130                  Justin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 140                  Theresa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125                  Sara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 135                  Todd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170                  Frank  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0                                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= Handicap                     103 = Handi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for Team #3: 800 scratch - 700 team average is 100 X 90% is 90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for Team #4: 800 scratch - 685 team average is 115 X 90% is 103.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must be dropped for 103 pins handicap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is intentional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AND DATA EDITOR (Page 1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editor for both statistics and weekly scoring data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 editor allows editing of all statistics for bowlers, t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.  A list of current stats is printed on the screen.  The st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s selected and a new valu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AND DATA EDITOR (Page 2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for weekly raw scoring data should be used with cau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data could make reports inaccurate and misleading. 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will not cause any re-calculation of statistics or stand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The data which can be edi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ER: Which person bowled. You need to know the index number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r to change this. If you need to know these numbers, see the help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: The bowler's handicap for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ON BY BOWLER: How many points wer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ON BY TEAM: How many points wer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LAYER: Regular bowler, substitute, vacancy, absent, or forfe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ange this or the next number, see the help page o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SCORES: Single byte - first 4 bits if set indicat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; 5th bit indicates whether any score exceeded 255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number then don't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: Score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is intentional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prompted for input, you can press function key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temporarily exit the BOWLING ASSISTANT to issu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nce you are in DOS you can FORMAT a disk, COPY a file,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  It may not be possible to run other programs while the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still loaded due to memory problems or inter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When you are finished with DOS and want to return to the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, simply type EXIT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is intentional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BACKUP (Page 1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investment in time that you've made in setting up the lea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, it is strongly advised to backup the data files each wee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o time consuming to do each week then consider doing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 every third week.  If something happens to render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usable, you will either have to start all over and re-enter all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formation and the results to date or use the backup files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eded to bring the backup file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BACKUP (Page 2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exit the program you will be asked if you want to backup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question is mainly intended for those who store data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f you are storing your data on a floppy drive, you can easi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your data by making a copy of the data disk. This can most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hen you exit the program and return to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S asks you, place the original disk in the A drive (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write protect tab on your original 5 1/4" disk or slide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ab out on your original 3 1/2" disk) and the backup disk in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you have a single floppy system, put the original disk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DOS asks you to put a disk in the A drive and the backup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never asked to put a disk i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BACKUP (Page 3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ard drive system with data stored on the hard drive, you can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 answering yes to the backup question. Indicate the letter o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be used for the backup. Place the formatted backup disk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copy all the data files to the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abel your backup disk with the date of the backup.  Thi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much data you would have to re-enter to bring the backup fi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  At a minimum you should have two sets of backup disks (odd week/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) which you alternate with each backup, i.e. use backup set 1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set 2 for the second backup, set 1 for the third backup, set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backup, etc.  You must use separate disks for each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 is on a floppy drive and you have followed the abov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you can simply start using the backup disk as your data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a disk becom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BACKUP (Page 4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 is on a hard drive and you have followed the abov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you can restore your data by copying the files from the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ubdirectory on the hard drive.  Change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eague data you want to restore, place the first backup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drive and copy the files to the hard drive. For example, if you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BOWLING directory on the hard drive and the backup disk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is intentional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HANGES (Page 1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changes can be made in the league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eams or bowler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can be added or dropped. Bowlers on dropped teams are retained on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ers can be replaced with a new player or a substitute. Bowl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re retained on the sub roster. Bowlers can be swapped between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 can be added or dropped. It is not advisable to drop a sub who has bo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ason unless the maximum number of subs has been reached.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 who has bowled will create difficulties when reports try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data for thi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for upcoming week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HANGES (Page 2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 (lane) number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o.'s, sex or entering averages for player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options can be changed but the changes will only apply to data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hange is made. If you need to make a basic change in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the scratch score, and have it apply to all the res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then you will have to start over and re-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VING SUBSTITUTE BOWLERS: A roving substitute is a regular member of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ubstitute bowls on another team. This can happen where a team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han the number that bowl each week. Consider this example. A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embers but only 3 bowl each week. All 4 members show up to bowl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as only 2 members show up. One of the extra bowlers subs on the te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 members. This is a roving sub. The program is setup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oving subs. Each week when you enter the scores for the t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irst ask if the regular team members bowled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embers bowled, it will ask you if a regular sub bowled. If neither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r a regular sub bowled, it will ask you if a roving sub bowl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a roving sub bowled, the program will ask you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league member who bowled as a roving sub. The scores for the roving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normal. See the following pages for general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weekly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WEEKLY RESULTS (Page 1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asked whether all frames were bowled by all play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Games with unbowled frames are not used in computing averag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for awards. If any bowlers did not complete all the fr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d in any game, answer (N)o to this question. If you answer no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you will be asked for each bowler whether all frames were bow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entered. For most leagues where everyone shows up and all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d each week the answer to this question will almost always be (Y)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ry screen resembles very closely the scoring shee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out during bowling. The name of the team bowling and their oppon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you are asked if the team bowled. If you answer (N)o,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have forfeited. If you answer (Y)es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each bowler on the roster. The order of presentatio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you entered the names when you set up the league. Answer (N)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xt bowler on the lineup is presented. For match point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lineup is important and should be entered just as i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oring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WEEKLY RESULTS (Page 2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nswer (Y)es, you will be asked if the bowler was abs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(Y)es then the absentee score is used, otherwise enter the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that was bowled. Check the results entered carefull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y are okay. If there were any unbowled fram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indicate the game that has the miss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(N)o for each bowler on the roster who has not bowl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opportunity for indicating whether a current sub, a new sub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ing sub bowled. If a new sub bowled, then enter the name of the su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ub will not be found on the sub roster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name, phone no., sex and entering average of the new sub. If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d then carefully enter the name of the sub, and then enter the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which was bowled. (See the help section on ROVING SUB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totals and game totals are displayed on the screen. These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 the arithmetic on the scoring sheets and the data enter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ll data enter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WEEKLY RESULTS (Page 3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repeated for each bowler on each team. Be sure to che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ry screen for errors each time the program asks you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 This is your opportunity to correct errors. Your last chanc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when the data entry screen is all filled in for each bowl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posing teams. Once you indicate that this screen is oka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the next match on the schedule and you will not be abl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previo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WEEKLY RESULTS (Page 4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can be used to correct an error that you disco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dicated that the data entry screens ar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 the data from the last backup disk. (BEST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not been returned to the MAIN MENU, you can correct the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rting the program. This is done by pressing function key F10 at any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been returned to the MAIN MENU, you can only correct the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ing the last backup disk or starting the league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data is entered for the week, it is processed by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arge league or a slow PC, the data processing can tak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is intentional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(Page 1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you can choose item 4 (League reports)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pecialized reports. From the REPORTS MENU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port of interest. This includes the weekly standing shee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ill require your selecting the range of data to b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e.g., which week, which teams, which bowlers, etc. Some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some time to run due to the high level of disk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required. Please be patient, you are using your PC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atabase application. You can have any of the reports pr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t to obtain a hard copy you must have a printer connected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the printer width is 80 columns and the on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sed is a form feed (ASCII 12) to advance the printer to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(Page 2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int the report to a file. This file could then be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t a later time or viewed on the screen with a text editor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ort this file to your favorite word processor to customiz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report to a file, you will be asked for the file nam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eague file name as the default file name.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enter a name up to 8 characters long. If a file with this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the disk, you will be asked if you want to delete i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, the report will be appended to the existing file. Th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have the extension 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report should appear equal to reports that ar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the printed report looks different, then your printer probab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up for 80 columns. You might be able to print a 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y first printing it to a file. Read the file into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Change to a smaller font so that it will fit in the print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inter. Print the report using your word processor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ixed width font. The columns will not line up with a 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(Page 3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ing sheet allows you to compose a bulletin of up to 16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standing sheet. This feature can be used to communicat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r highlight a person's or team's performance or any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use this feature, simply erase the bulletin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inted. If you want to enter a bulletin then proceed to edit i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he way you want it to appear on the standing sheet. Blank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when the bulletin is printed.  Editing of the line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. Backspace, insert and delete keys can be use. Arrow keys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 and Enter keys behave as expected. Each line is 64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word wrap between lines. Once you are satisfied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ulletin, press ESC to quit editing and proceed with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ing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 of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e Bowling Assi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continually refined and improved based on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 and suggestions for improvement are welcome. See the help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next revision and upgrade on your favorite BBS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notified when an upgrad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