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reely distribute this demonstration ver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 may not charge more than a $5 disk charge. This include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contain other programs in addition to this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excep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You may not modify any of the files in the distributio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nvert the distribution ZIP file into anoth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You can modify the ZIP comment, but we ask that you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You may not distribute this demo with a commercial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 permission from Supreme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1) does *not* apply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D-ROM bas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BBS' that charge per file downloa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nternet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