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PER Payroll, Version 1.75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installation, registration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updates, technical support, and revisions to the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appendix that covers special situation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Check 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gun the process of changing our company name from SOFTC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Brand Software.  Throughout the printed documentation (.DOC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ces you will see either name.  Since the change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the same time this version was released, we have no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the changes necessary.  Do not be confused by the use of ei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s, and know that it is ONLY a chang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.DOC.  The ZIPPER Payroll User's Manual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inted on your computer's printer.   You can print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.  This i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ike the program, and don't use the program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ndor is not the registration fee.  ZIPPER Brand Softwa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IPPER Payroll, does not receive any of the money you may hav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is a "shareware program". Feel free to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iness associates. 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disk to share with others,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you should be reasonably able to evaluate this program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to 60 days.  After you have processed payroll for 60 day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to how long you have been using ZIPPER Payroll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payroll records after 90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es this mean?  It means that we recognize that to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you must be able to use it for some tim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it is not realistic to allow unlimited use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That is why we have limited your use to 90 day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will allow you to create payroll records for only a 9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e expect that after 90 days you should have h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me to some decision about your future use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  At that point we expect you to either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 continue using ZIPPER Payroll)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0 day period you will still have full use of al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being able to create more payroll. 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pay the registration fee of $72.00 ($67.00, plus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).  None of your data will be lost, and whe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continue to process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ZIPPER Payroll.  Registration pays for this eff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us to 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ne year of some of the best technical support availabl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pric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 FREE W-2 forms and a W-3 form (for Laser or Dot Matrix),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ricing for additional forms (in the smaller qua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re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registration fee of $72.00 ($67.00 plus $5.00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)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12 122nd Pl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ICE: (206) 728-84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X: (206) 337-18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Serve: 71221,37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R Brand Software BBS: 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two other payroll products.  Both "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" like ZIPPER Payroll, but provide many addi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se products will have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OB COSTING:  This product will allow the creation of cost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obs, projects, departments, etc.) to which payroll can be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ideal for contractors who wish to alloc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directly to specific jobs.  This design will also work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, motels / hotels, services business's (anyone who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job costs (payroll) to specific clients), etc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cost centers (jobs), and employee hou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an unlimited number of jobs.  Job cost alloc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ocation to unlimited SDI (State Disability Insurance)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for Washington and other states wher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 rates (both employer liability &amp; employee deduction)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RNISHMENTS:  What a pain!  Not only do you have to calcu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ecks for employees, but sometimes you are REQUIRED by l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things like child support (don't get me wrong, 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dea that is long overdue) from an employees earnings,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erate check to some government agency.  ZIPPER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dividual garnishments / attachments / deductions (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all it), and then have those "items" automatically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mployees earnings, AND have ZIPPER print the check to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involved.  Does everything but lick the envelope an 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099's:  This feature allows you to set up an "employee" as a 1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is is ideal to use to pay "independent contractor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paid (along with your regular payroll), no ded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(Federal / State Withholding / FICA / FUTA / SUTA), a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ssued.  At the end of the year ZIPPER Payroll allows you to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's for these individuals - and W-2's for all regula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AWS AGAINST COMMISSION:  This feature is one that has be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y employers who pay draws to their sales employees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modification is that it (1) Calculates and dedu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withholdings against the amount of the draw, and (2)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alance of previous draws.  The "Draw Balance" displ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you create payroll records.  The amount "recovered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is up to you, and recovered amounts automatical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lance, and calculate the proper taxes for draws and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YROLL FREQUENCY OVERRIDE:  This feature makes it easy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es or other large amounts without having to "adjust"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QUICKEN(tm) CHECKS:  Allows you to use your Quicken check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aychecks from within ZIPPER.  This is an additiona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to the current capability to export checks to Qu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(FLAT) TAX:  This is a modification of the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ax.  The present structures allows a tax rate to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ployee (deduction) and/or the Employer (liabil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llows a flat or fixed amount to be set as a de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ability.  This accomodates locations like the City of Denver (CO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lat city tax (not calculated on e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features interest you, then please give us a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payroll needs, please give us a call to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are.  We have customers running "special versions"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that have been modified to their specific need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dding any feature that will benefit other users,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the program difficult to use, or change the "look &amp; f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o many users like most about this program - its ease 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X T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contains the tax tables that are up to d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IPPER Payroll was released.  Check the file date of the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TAXTABL?.RBF).  When you become a registered use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you will receive the most current version of the tax tabl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current program version.  In addition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next (usually annual) tax table update - FREE. 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date, you will have two options keep your tax table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$35.00 annual fee for updates published by ZIPPER Brand Software, or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ZIPPER Payroll Tax Table Editor for $5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$35.00 Annual Maintenance:  ZIPPER Brand Software maintain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&amp; State tax tables as necessary throughout the year.  A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by states or the IRS, ZIPPER Brand Software will provid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users. The tax tables are then updated from within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has a distinct advantage in that you do not need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 changes as they are enacted by the various state agencie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venue Service and then enter these changes in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sed by ZIPPER.  This is a very low cost annual maintenance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be assured of timely updates and error free tax tab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ethod recommended by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ZIPPER Payroll Tax Table Editor:  This option is provide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imply do not like to pay an annual maintenance fee.  By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Table Editor for a one time fee of $50.00, you can simp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x tables whenever they change -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has a distinct advantage in that you you only have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fee of $50.00 rather then the $35.00 annual f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s that it makes you responsible to monit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 rates (Federal Withholding, Federal Unemployment - F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, and Medicare), and also State Withhold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ake the changes using the ZIPPER Payroll Tax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lly do NOT recommend this method of updating the tax tab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vided it in response to a number of ZIPPER Payroll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d displeasure at having to pay an $35.00 annual fee, or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happens in the unlikely event (hopefully) that I am ru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us, a bread truck, or a Mo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PER Payroll Tax Table Editor comes with a User's Manual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(unlimited)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now you have a choice.  Just remember that you won't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oice or pay any additional money right away; simpl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and you get a second year of FRE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uses 12 text files (ZIPCAL.1 through ZIPCAL.12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rocessing.  These files are displayed on screen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ayroll Dates.  Shareware versions contain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year that the program was released.  Having the 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any effect on payroll processing.  Updated calend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may get the current calendar files from the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your modem (206) 337-7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as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ssword "z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(F)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ownload the file CALEND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download the current calendar files, and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oking at last years calendar, you can simply delete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ZIPCAL.1 through ZIPCAL.12).  The upper part of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pledged to providing the best possible technical avail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We highly encourage you to attempt to answer your ow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looking in the ZIPPER Payroll User's Manual (ZIPPER.DOC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the answer you seek can be found there.  In the even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a problem, please contact ZIPPER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ure that you will understand that support priority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.  Within that context, we will do our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to un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n one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OICE:          Monday -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728-8427  7:00am - 5:00pm 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support is not immediately availab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le to leave voice mail.  We will return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rder received, with priority given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.  ALL CALLS WILL BE RETURNED COL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-mail:         Via the INTERNET -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protas@interser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Compuserve to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ZIPPER Brand Software BBS: 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337-786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review the file OUR_BBS.DOC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about using the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F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6) 337-18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Brand Software (SOFTCRAFT)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MANUAL REVIS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changes in the functionality of ZIPPER Payroll requi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hanges.  A few of these changes, due to timing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cumented in the User's Manual (or ZIPPER.DOC)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TE PAYROLL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each new employee, ZIPPER creates a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f you start ZIPPER Payroll during mid year (se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, you have the ability to enter accumulated values 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you have previously used.  Previous versions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r's Manual reflect the fact that this information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screen.  Beginning with release 1.7, the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ow provides three screens.  You can move through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anner, or quickly move to each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Down] and/or [PageUp]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the fields are the same, though the layout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different.  The new screens are easier to read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of not having all this information on just one screen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a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employment (SUTA):  This is a new deduction provided fo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(a portion of) SUTA may be deducted from from the employ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rate in entered into the system screen (Payroll Tax Ra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- FICA, FUTA, SUTA, and User Defined, then a ded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:  This field contains the amount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pay, regardless whether this amount is subject to FI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creen is a section for pension plans.  The first field, "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" includes only those amounts (included in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) that were NOT subject to FIT.  There is a simil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 deductions that were not subject to SIT (State Income T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field provided for Employer Contributions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plans is a feature that is new with the version 1.7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powerful feature, and the way in which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ZIPPER provides a wide range of flexability.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s plans is described in the users manual, ZIPPER.DOC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will provide additional insight as to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pension pla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pension involves two setps: Configuration of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configure up to nine different plans); and linking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n employee.  The users manual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n fields in each pension plan (Pension Plan 1 through 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De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Contribu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Contribu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Deduc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Name:  ZIPPER is initially configured without pension pla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9 available plans comes with the Plan Name as "Unused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is not required, but a descriptive name will be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name will be displayed in the employee record when an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 a particular plan.  Having a meaningful name w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king sure that the proper plan has been entered into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next three fields should be entered as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percent.  EXAMPLE: Enter 6-1/2 percent (6.5%) as 0.0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Rate: This rate is used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's contribution to their pension fund. 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against the amount of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field in the employee record called Pension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ollar value field that would contain a "flat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deduction.  This amount is automatically entered by ZIP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record every time the employee is paid.  I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no amount will be entered by ZIPPER.  Even if an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can modify or delete this amount every time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This field can be used in addition to, 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Rate field in the Pension Plan record. 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is a "flat" deduction, the Employee Deduction (Rat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contribution is subject to any amoun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nual Employee Contribution field.  (See below)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nk, ZIPPER considers that there is no (annual) lim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loyee contribution.  If there is a value entered, ZIPPER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or not this employee has reached that limit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mount of employee contribution will be limited by suc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 Additionally, the Employer Contribution (Rate 1) (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s deduction) can therefore be affecte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nual Employe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Rate 1:  This rate represent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.  The employee deduction is created by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field in the employee/payroll record, and/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Employee Deduction Rate. The employer'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nsidered "defered earnings", and ZIPPER will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in Box 14 (Other)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wo methods available to calculate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a pension fund.  Both rates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(as descirbed above).  Only one of these ra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however.  Do not use both rates, as this will cause ZIPP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ny employer contribu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Rate 2:  This rate is used to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contribution based on the amount of gross pay.  This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of any employee contribution. 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is field if you have entered a value into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Rate 1.  This will create an error condi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ZIPPER to not calculate any employer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Subject To Federal Withholding: This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low work in a similar manner.  The field is either blank, 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eck mark displayed.  The default is to hav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check mark displayed means that any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ibution to a pension plan) will be treated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.  The amount of earnings that make up the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like regular wages, and is subject to federal with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t is taxable income.  This type of configur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aving plans, savings bond purchase plans,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tax"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field blank means that the deduction is consid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and is treated as "defered earnings".  Federal withho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culated on the amount contributed (by the employee)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.  If there is a limit to "non-taxable" employee contribu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hould be entered into Maximum Annual Employe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will show any "defered earnings" in Box 13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eduction Subject To State Withholding: 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LLOWABLE PAYRO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resent allowable payroll frequencies (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Monthly, BiWeekly, and Weekly), payroll processing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employees paid Daily, Quarterly, SemiAnnualy, and 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greater flexibility in the payment of bon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, or other "lump sum" allowances on a period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llowable values for Pay Periods per Year fie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ZIPPER will now accept the following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2, 24, 26, 52, or 260 (optionally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-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em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 -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Semi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 - Daily  (52 weeks x 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- Daily  (for logical thin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-STATE PAYROLL (W-2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cation allows your company to be located in one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payroll for another state.  A new field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creen - Calculate withholding for which state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limited to processing payroll for only one st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database.  See the ZIPPER Payroll User's Manual (ZIPP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Multi-State payroll.  This change makes it easier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ent" company in one state, and offices in other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CESSING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 to simply print payroll voucher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vouchers are still available, but must be accessed ei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2) Export or (3) Manual menu selection.  On-line help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izona withholding is computed as 20% of the Federal Withholding. Arizona </w:t>
      </w:r>
    </w:p>
    <w:p>
      <w:pPr>
        <w:pStyle w:val="PreformattedText"/>
        <w:bidi w:val="0"/>
        <w:jc w:val="left"/>
        <w:rPr/>
      </w:pPr>
      <w:r>
        <w:rPr/>
        <w:t xml:space="preserve">allows optional (higher) withholding rates of 22%, 28%, and 32%.  ZIPPER </w:t>
      </w:r>
    </w:p>
    <w:p>
      <w:pPr>
        <w:pStyle w:val="PreformattedText"/>
        <w:bidi w:val="0"/>
        <w:jc w:val="left"/>
        <w:rPr/>
      </w:pPr>
      <w:r>
        <w:rPr/>
        <w:t xml:space="preserve">uses separate tax tables to provide the various rates.  Select the proper </w:t>
      </w:r>
    </w:p>
    <w:p>
      <w:pPr>
        <w:pStyle w:val="PreformattedText"/>
        <w:bidi w:val="0"/>
        <w:jc w:val="left"/>
        <w:rPr/>
      </w:pPr>
      <w:r>
        <w:rPr/>
        <w:t xml:space="preserve">tax table for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% (Optional)       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% (Optional)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% (Optional)                  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s who earns less than $15,000.00 annually are taxed at the rate of </w:t>
      </w:r>
    </w:p>
    <w:p>
      <w:pPr>
        <w:pStyle w:val="PreformattedText"/>
        <w:bidi w:val="0"/>
        <w:jc w:val="left"/>
        <w:rPr/>
      </w:pPr>
      <w:r>
        <w:rPr/>
        <w:t xml:space="preserve">1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We have elected, at this point anyway, to not support automated state </w:t>
      </w:r>
    </w:p>
    <w:p>
      <w:pPr>
        <w:pStyle w:val="PreformattedText"/>
        <w:bidi w:val="0"/>
        <w:jc w:val="left"/>
        <w:rPr/>
      </w:pPr>
      <w:r>
        <w:rPr/>
        <w:t xml:space="preserve">withholding 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se ZIPPER Payroll in Connecticut, you will need to manually </w:t>
      </w:r>
    </w:p>
    <w:p>
      <w:pPr>
        <w:pStyle w:val="PreformattedText"/>
        <w:bidi w:val="0"/>
        <w:jc w:val="left"/>
        <w:rPr/>
      </w:pPr>
      <w:r>
        <w:rPr/>
        <w:t xml:space="preserve">calculate the amount of state withholding for each employee, and place </w:t>
      </w:r>
    </w:p>
    <w:p>
      <w:pPr>
        <w:pStyle w:val="PreformattedText"/>
        <w:bidi w:val="0"/>
        <w:jc w:val="left"/>
        <w:rPr/>
      </w:pPr>
      <w:r>
        <w:rPr/>
        <w:t xml:space="preserve">this figure in the field for Extra State Withholding.  You can do this </w:t>
      </w:r>
    </w:p>
    <w:p>
      <w:pPr>
        <w:pStyle w:val="PreformattedText"/>
        <w:bidi w:val="0"/>
        <w:jc w:val="left"/>
        <w:rPr/>
      </w:pPr>
      <w:r>
        <w:rPr/>
        <w:t xml:space="preserve">each time payroll is processed, or place this amount in the individual </w:t>
      </w:r>
    </w:p>
    <w:p>
      <w:pPr>
        <w:pStyle w:val="PreformattedText"/>
        <w:bidi w:val="0"/>
        <w:jc w:val="left"/>
        <w:rPr/>
      </w:pPr>
      <w:r>
        <w:rPr/>
        <w:t xml:space="preserve">employee record.  Placing the amount in the employee record will </w:t>
      </w:r>
    </w:p>
    <w:p>
      <w:pPr>
        <w:pStyle w:val="PreformattedText"/>
        <w:bidi w:val="0"/>
        <w:jc w:val="left"/>
        <w:rPr/>
      </w:pPr>
      <w:r>
        <w:rPr/>
        <w:t xml:space="preserve">automatically enter it into the payroll record.  This amount can then be </w:t>
      </w:r>
    </w:p>
    <w:p>
      <w:pPr>
        <w:pStyle w:val="PreformattedText"/>
        <w:bidi w:val="0"/>
        <w:jc w:val="left"/>
        <w:rPr/>
      </w:pPr>
      <w:r>
        <w:rPr/>
        <w:t xml:space="preserve">adjusted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SSOUR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BR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ula for calculating Nebraska withholding has changed for 1994.  </w:t>
      </w:r>
    </w:p>
    <w:p>
      <w:pPr>
        <w:pStyle w:val="PreformattedText"/>
        <w:bidi w:val="0"/>
        <w:jc w:val="left"/>
        <w:rPr/>
      </w:pPr>
      <w:r>
        <w:rPr/>
        <w:t xml:space="preserve">The new method is somewhat different in that it uses a graduated personal </w:t>
      </w:r>
    </w:p>
    <w:p>
      <w:pPr>
        <w:pStyle w:val="PreformattedText"/>
        <w:bidi w:val="0"/>
        <w:jc w:val="left"/>
        <w:rPr/>
      </w:pPr>
      <w:r>
        <w:rPr/>
        <w:t xml:space="preserve">exemption.  ZIPPER does not directly support this method, and will create </w:t>
      </w:r>
    </w:p>
    <w:p>
      <w:pPr>
        <w:pStyle w:val="PreformattedText"/>
        <w:bidi w:val="0"/>
        <w:jc w:val="left"/>
        <w:rPr/>
      </w:pPr>
      <w:r>
        <w:rPr/>
        <w:t xml:space="preserve">minor calculation errors for single employees who earn over $26,500.00 </w:t>
      </w:r>
    </w:p>
    <w:p>
      <w:pPr>
        <w:pStyle w:val="PreformattedText"/>
        <w:bidi w:val="0"/>
        <w:jc w:val="left"/>
        <w:rPr/>
      </w:pPr>
      <w:r>
        <w:rPr/>
        <w:t xml:space="preserve">annually, or married (including surviving spouse) employees who earn over </w:t>
      </w:r>
    </w:p>
    <w:p>
      <w:pPr>
        <w:pStyle w:val="PreformattedText"/>
        <w:bidi w:val="0"/>
        <w:jc w:val="left"/>
        <w:rPr/>
      </w:pPr>
      <w:r>
        <w:rPr/>
        <w:t xml:space="preserve">$33,000.00 annually.  The ANNUAL tax tables appea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erson - including head of house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 0      -  $26,500              $69.00                    $69.00 </w:t>
      </w:r>
    </w:p>
    <w:p>
      <w:pPr>
        <w:pStyle w:val="PreformattedText"/>
        <w:bidi w:val="0"/>
        <w:jc w:val="left"/>
        <w:rPr/>
      </w:pPr>
      <w:r>
        <w:rPr/>
        <w:t>$26,500  -  $35,000              $49.00                    $69.00</w:t>
      </w:r>
    </w:p>
    <w:p>
      <w:pPr>
        <w:pStyle w:val="PreformattedText"/>
        <w:bidi w:val="0"/>
        <w:jc w:val="left"/>
        <w:rPr/>
      </w:pPr>
      <w:r>
        <w:rPr/>
        <w:t>$35,000  -  $80,000              $25.00                    $69.00</w:t>
      </w:r>
    </w:p>
    <w:p>
      <w:pPr>
        <w:pStyle w:val="PreformattedText"/>
        <w:bidi w:val="0"/>
        <w:jc w:val="left"/>
        <w:rPr/>
      </w:pP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ED person - including surviving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 0      -  $33,000              $69.00                    $69.00 </w:t>
      </w:r>
    </w:p>
    <w:p>
      <w:pPr>
        <w:pStyle w:val="PreformattedText"/>
        <w:bidi w:val="0"/>
        <w:jc w:val="left"/>
        <w:rPr/>
      </w:pPr>
      <w:r>
        <w:rPr/>
        <w:t>$33,000  -  $42,500              $59.00                    $69.00</w:t>
      </w:r>
    </w:p>
    <w:p>
      <w:pPr>
        <w:pStyle w:val="PreformattedText"/>
        <w:bidi w:val="0"/>
        <w:jc w:val="left"/>
        <w:rPr/>
      </w:pPr>
      <w:r>
        <w:rPr/>
        <w:t>$42,500  -  $60,000              $45.00                    $69.00</w:t>
      </w:r>
    </w:p>
    <w:p>
      <w:pPr>
        <w:pStyle w:val="PreformattedText"/>
        <w:bidi w:val="0"/>
        <w:jc w:val="left"/>
        <w:rPr/>
      </w:pPr>
      <w:r>
        <w:rPr/>
        <w:t>$60,000  -  $80,000              $20.00                    $69.00</w:t>
      </w:r>
    </w:p>
    <w:p>
      <w:pPr>
        <w:pStyle w:val="PreformattedText"/>
        <w:bidi w:val="0"/>
        <w:jc w:val="left"/>
        <w:rPr/>
      </w:pP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ensate for this difference, you can either reduce the number of </w:t>
      </w:r>
    </w:p>
    <w:p>
      <w:pPr>
        <w:pStyle w:val="PreformattedText"/>
        <w:bidi w:val="0"/>
        <w:jc w:val="left"/>
        <w:rPr/>
      </w:pPr>
      <w:r>
        <w:rPr/>
        <w:t xml:space="preserve">Personal Exemptions claimed, or enter an amount of Extra State </w:t>
      </w:r>
    </w:p>
    <w:p>
      <w:pPr>
        <w:pStyle w:val="PreformattedText"/>
        <w:bidi w:val="0"/>
        <w:jc w:val="left"/>
        <w:rPr/>
      </w:pPr>
      <w:r>
        <w:rPr/>
        <w:t xml:space="preserve">Withholding into individual employee records who are in the higher income </w:t>
      </w:r>
    </w:p>
    <w:p>
      <w:pPr>
        <w:pStyle w:val="PreformattedText"/>
        <w:bidi w:val="0"/>
        <w:jc w:val="left"/>
        <w:rPr/>
      </w:pPr>
      <w:r>
        <w:rPr/>
        <w:t xml:space="preserve">ranges.  As an example, employees who earn over $80,000 per year should </w:t>
      </w:r>
    </w:p>
    <w:p>
      <w:pPr>
        <w:pStyle w:val="PreformattedText"/>
        <w:bidi w:val="0"/>
        <w:jc w:val="left"/>
        <w:rPr/>
      </w:pPr>
      <w:r>
        <w:rPr/>
        <w:t xml:space="preserve">not claim any ZIPPER Personal Exemptions.  Others could be "adjusted" in </w:t>
      </w:r>
    </w:p>
    <w:p>
      <w:pPr>
        <w:pStyle w:val="PreformattedText"/>
        <w:bidi w:val="0"/>
        <w:jc w:val="left"/>
        <w:rPr/>
      </w:pPr>
      <w:r>
        <w:rPr/>
        <w:t xml:space="preserve">a similar manner.  Remember these are ANNUAL amounts, so the difference </w:t>
      </w:r>
    </w:p>
    <w:p>
      <w:pPr>
        <w:pStyle w:val="PreformattedText"/>
        <w:bidi w:val="0"/>
        <w:jc w:val="left"/>
        <w:rPr/>
      </w:pPr>
      <w:r>
        <w:rPr/>
        <w:t xml:space="preserve">each pay period should be quite small.  Since withholding is an estimated </w:t>
      </w:r>
    </w:p>
    <w:p>
      <w:pPr>
        <w:pStyle w:val="PreformattedText"/>
        <w:bidi w:val="0"/>
        <w:jc w:val="left"/>
        <w:rPr/>
      </w:pPr>
      <w:r>
        <w:rPr/>
        <w:t xml:space="preserve">tax, the overall resulting difference should not be considered </w:t>
      </w:r>
    </w:p>
    <w:p>
      <w:pPr>
        <w:pStyle w:val="PreformattedText"/>
        <w:bidi w:val="0"/>
        <w:jc w:val="left"/>
        <w:rPr/>
      </w:pPr>
      <w:r>
        <w:rPr/>
        <w:t xml:space="preserve">signifi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"E"                                                       5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