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PS - Nominal Pip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fil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5 Feb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-1995 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pdated information not found in your Users' Gui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other features, please consult your Users'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ersion 2.4 of the NPS.DTA file now has a correct density for steel t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.2833 lb/in^3 instead of 0.321 lb/in^3 us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S can now be registered using the CompuServ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service lets you pay for shareware registr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account.  After logging in to CompuServe, type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on screen prompts.  The database registration ID number is 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of the NPS.DTA file now includes the complete ANSI/ASME B36.10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nge for steel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of the NPS.DTA file now correctly displays the data for 4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, schedule 40 pipe (previously, a negative wall thickness resul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T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th hun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hernedata@mail.bm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060.115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