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link  v.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riel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void of all that fancy cra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en lines and does an automatic new pag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save a tree, print in 10 or 8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Using GLOBAL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link has two primary purposes - to ensure speed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twork data in NON-Filenet networks (this is alread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lenet by the use of Autocon! by CellarSoft) an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/destroy network hubs and server's workload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n conjunction with the function of Autocon!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s use to function.  As bennies, it mai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it's made - deleting when neccessary, etc. 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nies, think of how easy it'll be to get a new node flinked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- your average Filenet subboard, you may have a 0-3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around - but you still have the old 3-7 day turn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WIV networks - even though many of the servers are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Filenet and the PPP project.  Why?  Let's exam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@207F) am subscribed to a sub hosted by (fictional) @69.Bo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netval turned on. Currently I'm flinking all my non-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ffic through the St. Louis Private Mail Server (@120F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F --- 12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???B --- additional boonet hubs --- 6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the old flink metho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let's say that @69.BooNet has joined Filenet -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paying attention (and really, who watches the BBSlis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ball stats?).  All of a sudden, after the next time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link, my routing for that sub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F --- 6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differenc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urther note, when testing this with the first b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nalysis for WWIVnet, WWIVlink, and ICEnet al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hops .45, .48, and .68 smaller respectively tha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link.  The average hops will get even smaller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et systems have the BBSLIST indicate that they are f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able (iow - have DE555.EXE in the Filenet 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BB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link is both copyright and trademark Steven Saus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NK is copyright Dennis Myer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 is a trademark of Wayne Bell (c) 198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claimer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as is, without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.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limited license is granted to registered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WWIV sysops may utilize this utility until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for WWIV has expired.  Usage of this utility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unethical.  If you're not a WWIV sysop,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much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ay freely copy and distribute this program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, and that the archive contains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s as produc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part of this program is altered, modifi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ed, it may NOT be distributed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and warranty statement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overned by the laws of the State of West Virginia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under shall be brought only in West Virginia.  I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ity of the balance of this license and warranty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remain valid and enforceable according to its term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dy hereunder is determined to have failed of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, all limitations of liability and exclusion of damag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herein shall remain in full force and effect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granted in this statement are reserved by Steven S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rating WWIV BBS that is part of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erly extracted FLIN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GLOBALFlink (we're past the legalese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easy.  Unzip the GLOBALFlink archive in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you have NetCmdr (also by UrielSoft)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t to the INI file, otherwise, place the followin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daily maintenance batch file (or wher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BLF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be run from the BBS directory.  It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your network directories,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uild a FLINK.INI,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py DE555.EXE to your main BBS directory (you WANT this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know it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arch BBSLIST?.??? entries for flinkable filenet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y other non-filenet/non-fido network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lter BBSLIST.0 in mentioned directories, adding "99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 software will recognize the added CONNECT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uild a new CONNECT.99 with ea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ort FLINK.INI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   Filenet 5555 BULLne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glblflnk-|      WhopNet 553 Foobar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 WhopNet 66 Filenet 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 FOOBAR 543 FiLeNeT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by  ---|      WHOPNET 54 FiLeNeT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flink  |      BULLNET 33 FiLeNeT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 WHOPNET 55 FiLeNeT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link will note any flink to or from Filenet tha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, and will not re-enter, update, or remove tha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ny of the following entries will cause a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" when GLOBALFlink wishes to add WhooNet 55 FiLeNeT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et 1000 Whoone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onet 55 Filen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NOT return a "Possible duplic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onet 55 goofyn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will</w:t>
        <w:tab/>
        <w:t xml:space="preserve">return a "Possible duplicate" message when it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- if you wish for GLOBALFlink to handle these flin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move the entry and run GLOBALFlink again, and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ppropriate add nodes to respective CALLOUT.NETs and kee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t has added current (it detects these through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GLOBALFlink does *NOT* repeat *NOT* call Add-a-Flin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one-way connection only, just like Auto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here is for GLOBALFlink to truly be global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other networks by transmitting their data over File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fficient way - and also allowing novic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re on how to run FLINK to no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ource cod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this release (1.0)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/suggestions/suppor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ical Steel at any of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207.Filenet @7510.Icenet @35750.WWIVlink @5084.WWIVnet @7500.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8:1757/0.0)  (68:7571/0.0) (1:271/15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icalsteel@mindspring.com (Surgical_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ne Bell,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igar, for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se, for helping with the CONNECT.99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 R. for pointing out the potential dup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body I forgot or pestered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  Pre-emptive fix to a potential problem with flinks over non-fi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remove neccessity to damn near delete flink.ini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Initial creation of GLOBALFlink.  Automatically rewrites FLINK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out networks on its own, creates alternate CONNECT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ilenet directories to mess with regular network rou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s possible, updates CALLOUT.NET, BBSLIS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3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y 1997 15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