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THE NUMBERS Version 4.3 now support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languages other than Engl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