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. Medical and D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surgery. Beginning in 1991, the cost of surgery for purely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hich does not serve a medical purpose, generally is not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dical expense. This applies to any procedure that is di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atient's appearance and does not meaningfully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unction of the body or prevent or treat illness or disease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ace lifts, hair transplants, hair removal (electrolys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suction generally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medical expenses the amount you pay for cosmetic surge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mprove a deformity arising from, or directly rela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genital abnormality, a personal injury resulting from an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, or a disfiguring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medical insurance. The special rule that allows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deduct 25% of medical insurance premiums from gross inco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June 30, 1992. See Health Insurance Costs f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w to claim a deduction for your medical and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It contains a checklist of items that you can or can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ing your deduction. It also explains how to trea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and other reimbursements you may receive for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deter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ose expenses you can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expenses you can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laim expenses of a deced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figure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any medical and dental expenses, you must itemize your ded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You must reduce the amount of your medical expe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imbursement you receive for thes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on the amount you can deduct. You can deduct onl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dical and dental expenses that is more than 7.5% of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shown on line 32, Form 1040. See How to Figure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02, Medical and D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(Form 1040),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enses Can You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medical expenses you pay for yourself and for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. You can include medical expenses you paid for your spou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rried at the time the expenses were incurred or when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Mary received medical treatment before she married Bill.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treatment after they married. Bill can include these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his medical expense deduction, even if Bill and Mary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ry had paid the expenses before she and Bill married, Bill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ry's medical expenses on his separate return. Mary w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expenses she paid during the year on her separate return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 joint return, the medical expenses both paid during the ye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gure their medical expens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During 1992, John paid medical expenses for his wife Loui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1991. He married Belle in 1992, and they file a joint retur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s married to Louise when she incurred the medical expens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expenses in figuring his medical deduction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 You can include medical expenses you paid for a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endent at the time the medical services were provided or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the expenses. You can also include medical expenses for a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laimed as a dependent except that the person ha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,300 or more or had filed a joint return. See Chapter 3 for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In 1991, you claimed your son as a dependent. In 1992, 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qualifies as your dependent. However, you paid $800 in 1992 f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r son incurred in 1991 when he was your dependent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800 in figuring your 1992 medical expense deduction. You can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n your 1991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provided more than half of your married daughter'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er medical expenses of $1,200. She and her husband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Although you may not be able to claim your daughter as a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your medical expenses the $1,200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child. You can include medical expenses that you paid before ad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qualified as your dependent when the medical expe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r when you paid the expenses. If you pay back an adoption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for medical expenses they paid under an agreement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eated as having paid those expenses. But if you pay back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curred and paid before adoption negotiations began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as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divorced or separated parents. If either parent can claim a ch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under the rules for divorced or separated parents, each par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edical expenses he or she pays for the child. See Supp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vorced or Separated Parents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laimed under a multiple support agreement. A multi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used when two or more people provide more than half of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no one alone provides more than half. If you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more than half under this agreement, you can includ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 pay, even if you cannot claim the person as a depend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had gross income of $2,300 or more or filed 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cal expenses paid by others who joined you in the agreeme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medical expenses by anyone. However, if you and the other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onmedical support items and you separately paid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you can include the entire amount you paid for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nd your three brothers each provide one-fourth of your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pport. Under a multiple support agreement, you claim your mo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You paid all of her medical expenses. Your brothers repaid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fourths of these expenses. In figuring your medical expense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only one-fourth of your mother's medical expens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cannot include any part of th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nd your brothers share the nonmedical support ite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pay all of your mother's medical expenses,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paid for her medical expenses in your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ecklist in this chapter as a guide to determine which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 expenses you can include on Schedule A. See Publication 502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tal Expenses, for information about other expenses you can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al and Dental Expense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ption medicines(those requiring a prescription by a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se by an individual) and insu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services fees (from doctors, dentists, surgeons, specia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dical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tems (artifical limbs, false teeth, eye-glasses, contact l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ids, crutches, wheelchai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pital services fees (lab work, therapy, nursing services, surg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s and lodging provided by a hospital during medic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iatric care at a specially equipped medical center (includes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d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ment at a drug or alcohol center (includes meals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hool or home for mentally or physically handicapp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ublication 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 control pills prescribed by your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ab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operation to prevent hav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of an organ d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equipment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nd care of guide dogs or other animals aiding the blind, dea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life-care fee paid to retirement home designated for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and hospital insurance premiums (see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ation for needed medical care (see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expenses for equipment or improvements to your hom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care (see Publication 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lead-based paint removal (see Publication 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es for nursing services (see Publication 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 tax for worker providing medical care (see Publication 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ine you buy without 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thpaste, toiletries, cosme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tion or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nity clo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p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ing care for a healthy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insurance included in a car insurance policy covering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in or by your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surance or income protection policies, or polici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for loss of life, limb, s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ery for purely cosmetic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for your general health (even if following your doctor's ad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for general health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lo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 help (even if you are physically unable to do house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club 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activities, such as dancing or swimm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eral, burial or crem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medical expenses premiums you pay for polic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pitalization, surgical fees, and other medical and dent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ption dru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lost or damaged contact lens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in an association that gives cooperative o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-choice" medical service, or group hospitalization and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licy that provides more than one kind of pay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miums for the medical care part of the policy if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cal part is reasonable. The cost of the medical por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tated in the insurance contract or given to you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A. If you are covered under social security (or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mployee who paid Medicare tax), you are enrolled in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tax paid for Medicare A is not a medic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vered under social security (or were not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ho paid Medicare tax), you may voluntarily enroll in Medicare 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the premiums paid in 1992 for Medicare A can be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B. Medicare B is supplemental medical insurance. Premiums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B are a medical expense. If you applied for it at age 6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29.90 for each month in 1992 for which you paid a premium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e 65 when you first enrolled, check the information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Administration to find out your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insurance. Premiums you pay before you are 65 for insuranc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re for yourself, your spouse, and your dependents after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are medical care expenses. These premiums are included in y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e year paid i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equal yearly installments, or more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at least 10 years, or until you reach 65 (but no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for a retired employee. You may continue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mployer health plans after you retire. Under these pla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eive a cash payment for unused sick leave or have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ost of insurance. The value of the unused sick lea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gross income. Include in medical expenses the paymen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st of insurance as a medical insurance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 provides that your employer automatically apply unused sic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your health insurance premiums, do not include the value of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leave in your gross income. You cannot include the premiums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redit. If you qualify to receive the earned incom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claim a credit based on health insurance premiums you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dit is discussed in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health insurance credit, you must subtra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from your total medical expenses to figure your medic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osts for Self-Employ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elf-employed or a 2% shareholder (who is treated as a 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S corporation, you can deduct as a business expense up to 2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insurance premiums you paid through June 30, 1992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amily. You must not be eligible to participate in any subs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lan of your employer or your spouse's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 line 26 of Form 1040. If you itemize your deduction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emiums with all other medical care expenses on Schedule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.5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worksheet to figure your deduction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file Form 2555, Foreign Earned Income, or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income subject to self-employment tax.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in Publication 535,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laim the health insurance credit on Schedule EIC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d Income Credit. Instead, use the worksheet in Publication 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or Self-Employed Health Insuranc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amount paid through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2 for health insurance for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use, and dependents 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ercentage used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ion ..................................     x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ultiply line 1 by the perce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.....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your net profit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ed income* from the busin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insurance pla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any deductions you claim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0, lines 25 and 27 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smaller of lin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here and on Form 1040,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 NOT include this amount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dical expense de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A (Form 1040).) 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rned income includes net earnings and gains from the sale, trans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property you created. It does not include capital ga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more than 2% shareholder in an S corporation, earned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ges from tha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meals and lodging provided by a hospital or similar instit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ary part of medical care is a medical expense if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hospital is to receive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in medical expenses the cost of lodging (but not m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way from home, even though not provided in a hospital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if you meet all of 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odging is primarily for and essential to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l care is provided by a doctor in a licensed hospital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care facility related to, or the equivalent of,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odging is not lavish or extravagant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is no significant element of personal pleasure, recre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 in the travel a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include in medical expenses cannot exceed $50 for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. Lodging is included for a person for whom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a medical expense because that person is trave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ing the medical care. For example, if a parent i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ck child, up to $100 per night for lodging is included as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sing home. You can include in medical expenses the cost of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rsing home or home for the aged for yourself, your spous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 This includes the cost of meals and lodging in the ho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being there is to get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cost of meals and lodging if the reason for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personal. You can, however, include in medical expenses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hat is for medical or nursing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ip. You cannot include the cost of your meals and lodging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 from home for medical treatment that you do not receive at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or for the relief of a specific condition, even if the trip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ice of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have a heart condition. You live in an area that ha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, which makes your condition worse. Your doctor advises you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 in a warmer place. You and your family spend the winter in a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Florida. The trip is made for a specific medical reaso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 expenses for food and lodging between your home and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le you are in Florida as a medical expense. However, your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expenses between your home and Florida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. Your family's transportation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aid for transportation primarily for, and essential to,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, taxi, train, and plane f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ulanc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expenses of a parent who must go with a child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car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expenses of a nurse or other person who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ections, medications, or other treatment required by a pati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veling to get medical care and is unable to trave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expenses to and from work even if your condi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ual means of transpor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costs if, for nonmedical reasons only,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o another city, such as a resort area, for an ope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care prescribed by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xpenses. You can include out-of-pocket expenses for your c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nd oil. You cannot include depreciation, insurance, general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figure your actual expenses, you can use a stand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cents a mile for each mile you use your car for med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can include the cost of parking fees and t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abled dependent care expenses may qualify as medical expen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related expenses for purposes of taking a credit for dependent c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). You can choose to apply them either way as long as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nses to claim both a credit and a medical expens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reimbursed expenses may appear to be deductible as either me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. Deduct them as business deductions i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you to do your work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ods or services not required or used, other than incident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 acti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cally covered under other income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blind. To do your work, you must use a reader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both during your regular working hours at your place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regular working hours away from your place of work. The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only for your work. You can deduct your expens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907, Tax Information for Persons with Handic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, for more information on expenses that may be impairmen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aid by a decedent's estate for the decedent's medical c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paid by the decedent at the time the medical serv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f they are paid within the one-year period beginning with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of death. This treatment applies only if the expen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in figuring the taxable estate for federal estate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enses are claimed on the decedent's Form 1040 (or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, Form 1040X), a statement must be filed with the retur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not been, and will not be, claimed on the estat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s and claims for refund are discuss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filed his 1991 income tax return on April 10, 1992. He d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2. His unpaid medical expenses were $1,500 for 1991 and $2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His executor paid the $3,500 in medical expenses in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or can file an amended return for 1991, claiming the $1,500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s paid in 1991. The $2,000 for 1992 can be treated as paid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as a medical expense on the return for 1992,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fi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deceased spouse or dependent. If you paid medical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eased spouse or dependent, include them as medical expen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aid, whether they are paid before or after the decedent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You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medical expense deduction, complete Schedule A (Form 104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information on itemized deductions or you are not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temize, see Chapters 20 and 21. The overall limit on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discussed in those chapters does not apply to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the amounts you paid for medical and dental care expen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uce these expenses by any payments received from insura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You can deduct only your medical and dental expense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.5% of your adjusted gross income (line 32, 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mount of your unreimbursed medical expenses on line 1,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 For an example, see Medical and Dental Expenses (lines 1�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) under Itemized Deductions (Schedule A) in Chapter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. If you and your spouse do not live in a communi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you file separate returns, each of you can include only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 actually paid. Any medical expenses paid out of a joi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which you and your spouse have the same interes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paid equally by each of you, unless you can sh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live in a community property state and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y medical expenses paid out of community funds are divid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 should include half the expenses. If medical expense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parate funds of one spouse, only the spouse who paid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can include them. For more information, see Publication 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Information on Communit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include. You can include medical expenses only in the year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but see Decedents, earlier). If you pay medical expenses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you mail or deliver the check is the date of payment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-by-phone" account, the date reported on the statement of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showing when payment was made is the date of pay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dical expenses you charge to your credit card in the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made. It does not matter when you actually pay the amoun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duce your total medical expenses for the year by all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expenses that you receive from insurance or other sour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is includes payments from Medi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uce medical expenses by any payment you received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, damages for personal injury, or other loss unrelated to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reimbursement. If the total reimbursement you received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or more than your total medical expenses for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a medical deduction. The following discussions explai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lude excess reimbursement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by you. If you paid the entire premium for y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or all of the cost of a similar plan, do not include a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by you and your employer. If both you and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your medical insurance plan and your employer'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your gross income, you must include in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e part of an excess reimbursement that is from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covered by your employer's medical insurance poli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remium is $2,000. Your employer pays $600 of that am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$1,400 is taken out of your wages. The part of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you receive under the policy that is from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is fig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nual cost of policy ...................    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paid by employer .......................     $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's contribution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cost of the policy ($600/$2,000) .......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in your gross income 30% of the excess reimburs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medical expenses under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by your employer. If your employer or your forme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the total cost of your medical insurance plan and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not included in your income, you must report all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olicy. If you are covered under more than one policy,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paid by both you and your employer, you must first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 among the policies to figure the excess reimburs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licy. Then divide the policy costs to figure the part of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that is from your employer's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covered by your employer's health insurance poli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remium is $1,200. Your employer pays $300, and the balance of 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ducted from your wages. You also paid the entire premium of $2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ealth insuranc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you paid medical expenses of $3,600. In the sam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imbursed $2,500 under your employer's policy and $1,500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the part of any excess reimbursement you receive that i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contribu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bursement from employer's policy ..........     $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bursement from your policy ................ 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imbursement .......................         $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dical expenses from your policy ...     $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dical expenses from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........................................      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medical expenses ....................         $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 reimbursement from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($2,500 - $2,250) ....................        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you and your employer contribute to the cost of this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vide the cost to determine the excess reimbursem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's contribution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cost of the policy ($300 � $1,200)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$62.50 as income from your employer's contrib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% of the $250 excess reimbursement that is from your employer'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in a later year. If you are reimbursed in a lat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 you deducted in an earlier year, you must report a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received from insurance or other sources that is equal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the amount you previously deducted as medical expen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port the reimbursement up to the amount of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reduce your tax for the earlier year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of an amount that you claimed as an itemized dedu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, see Recoverie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 not deducted. If you did not deduct a medical exp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you paid it because you did not itemize deductions or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 were not more than the 7.5% limit, do not include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mbursement for this expense that you receive in a later y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imbursement is more than the expense, see Excess reimbu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1, you have medical expenses of $500. You cannot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 because it is not more than 7.5% of your adjusted gross income.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year, you are reimbursed for any of the $500 medical expens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at amount 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receive an amount in settlement of a personal injury su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is for medical expenses deducted in an earlier year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the later year if your medical deduction in the earlier yea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tax in that year. See Reimbursement in a later year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edical expenses. If you receive an amount in settlement of 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for personal injuries that is properly allocable or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medical expenses, you must reduce any medical expen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until the amount you received has been complet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