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4. 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terest. Personal interest is no longer deductible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ludes interest charged on credit cards, car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statement. The Form 1098, Mortgage Interest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ll include the amount of points you paid on most mortgage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itemized deductions. Certain itemized deductions (includ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) are limited if your adjusted gross inco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5,250 ($52,625 if you are married filing a separate return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rtgage interest. Home mortgage interest is fully deductibl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et. See Home Mortgage Interes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treat home mortgag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interest expense is not deduc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 to deduc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me mortgage interest and points that you de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Business interest is deducted on Schedules C, E,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terest, although deducted on Schedule A, is subjec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se rules are discussed in Chapter 3 of Publication 550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y the proceeds of a debt to more than one us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business), you have to allocate the interest on th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se in figuring how and where it is deducted. See Chapter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5, Business Expense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or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5,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36, Home Mortgage Interest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1098,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8396, 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an amount paid for the use of borrow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ductible, the interest you pay must reflect the true (economic)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btedness for the payment period. This chapter, except whe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nterest paid is the tru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liable. To deduct interest on a debt, you must be legall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bt. You cannot deduct payments you make for someone el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ly liable to make them. Both the lender and the borrower mus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n be repaid. In addition, there must be a true debtor-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lender and the bor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 in advance. If you pay interest for a period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ax year, you must spread this interest paid in adv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s to which it applies. You can deduct in each yea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that year. However, see Poi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of interest. If you receive a refund of interest in the same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it, you must reduce your interest expense by the amount ref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receive a refund of interest you deducted in an earlier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ust include the refund in income in the year you receiv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include the amount of the deduction that reduced your 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Recoverie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home mortgage interest is any interest you pay on a loan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home (main home or a second home). These loans include: a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ortgage, a line of credit, and a home equity loan.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deductible home mortgage interest, you may deduct it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Deduction of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be able to deduct all of your home 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all deductible depends on the date you took out th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mortgage, and your use of its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your mortgages fit into one or more of the following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LL of the interest on those mortgages. (If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is not described below, get Publication 936 to figur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can de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tgages you took out on or before October 13, 1987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ed de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tgages you took out after October 13, 1987, to buy, build, or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(called home acquisition debt), but only if these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ny grandfathered debt totaled $1 million or less 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tgages you took out after October 13, 1987, other than to buy,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rove your home (called home equity debt), but only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s totaled $100,000 or less 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and file a separate return, the home acquisition deb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0,000 and the home equity debt limit is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cannot deduct this interest if you use the proceeds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ax-fre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lowchart, Is My Interest Fully Deductible?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is fully deductible. If it is fully deductibl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worksheets in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to treat your mortgages, refer to the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, earlier. Remember that grandfathered mortgages were taken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fore October 13, 1987, and that home acquisition and home equity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out after October 13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d grandfathered debt. If you refinance grandfathered deb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87, for an amount that is not more than the mortga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ebt, then you still treat it as grandfathered deb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that is more than that mortgage principal is treated a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r home equity debt, and the mortgage is a mixed-us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later). The debt must be secured by the qualifie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eat the refinanced debt as grandfathered debt only for the term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rtgage. After that, you treat it as home acquisition deb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equity debt, depending on how you used the proceeds. If the princip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rtgage is not amortized over its term, like a balloon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reat the refinanced debt as grandfathered debt for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financing. This term cannot be more tha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of-credit mortgages. If you had a line-of-credit mortgage on your h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87, and you borrowed additional amounts on this lin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the additional amounts you borrowed are treated a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r home equity debt (or both if a mixed-use mortgage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se mortgages. If you took out a mortgage after October 13, 198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 of it to refinance a home acquisition debt or to mak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part of it for other purposes, it is a mixed-us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haron took out a mortgage on her home for $200,000 in 1980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ingle for 1992. In March 1992, when the home had a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00,000, and she owed $187,000 on the mortgage, she took out a hom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for $120,000. Sharon used $90,000 of the home equity loan pro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mprovements, and $30,000 for other purposes. She can dedu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both mortgages. The first mortgage qualifies because i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or before October 13, 1987. The home equity loan qualif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limits of both home acquisition and home equity deb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mortgage subject to the home acquisition debt dolla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90,000) plus the first mortgage of $187,000 totaled less than the 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The part of the mortgage subject to the home equity debt dolla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,000) was less than the $100,0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Additional limits apply if the total amount of all mortgage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f the home. For more information, get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home. If you had a main home and a second home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home equity debt dollar limits explained abov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rtgages on both homes. Your main home is the property you liv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. It may be a house, condominium, cooperative, mobile home,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perty. It must provide basic living accommod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space, toilet, and cooking facilities. Your second hom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you select to be your seco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mortgage interest of $600 or more during the year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, you may receive a Form 1098, Mortgage Interest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tatement. You will receive the statement if you pa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son (including a financial institution or a cooperativ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in the course of that person's trade or business.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person for purposes of furnishing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ll show the total interest you paid during the y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main home after 1990, it will also show the deductibl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during the year. However, it should not show other prepaid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payments on a "buy-down" mortgage, or HUD payments under section 2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Housing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8 will not include points pai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me improvement loans on your main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urchase or home improvement loans on your second home,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, investment property, or trade or business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financing, home equity loans, and lines of credit secured by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mounts in excess of the points generally charged in your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inancing provided for closings before January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oints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e statement by January 31, 1993. Th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so be sent to the IRS. If the mortgage interes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home mortgage interest, deduct the interest and the point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Form 1098 on Schedule A (Form 1040). See Where to Deduc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rtgage interest is not fully deductible hom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used the proceeds of the loan for other purpose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duct it as investment, business, or passive activit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ules for thos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me mortgage interest payments are more than the amoun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statement, you can deduct the amount of the inte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paid. (However, you must meet the limits discussed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must be for the tax year you are claiming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mortgage payments are du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make a January 1 mortgage payment in December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interest on the January payment is for December (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and is deductible in the year paid. You must attach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 explaining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your share of the mortgage interest you pai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payments were subsidized by a government agency, do not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a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at least one other person (other than your spouse if you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) were liable for, and paid interest on, a mortgage tha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and the other person received the Form 1098, attach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turn showing the name and address of that person. I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next to line 9b, Schedule A, write "see attac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payer of record on a mortgage on which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s entitled to a deduction for the interest shown on the Form 1098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you must furnish the other borrowers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tribution of the amounts shown on the form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points" is sometimes used to describe certain charges pai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 to secure a home mortgage. They are also called 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maximum loan charges, or premium charges. If the payment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ges by a borrower is only for the use of money, it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are interest paid in advance and you cannot deduc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points in the year paid. The interest paid as points must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(term) of the mortgage. An equal portion is then de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aid on a mortgage that exceeds the limits, discussed earli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(see Publication 9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You can deduct the amount you pay as points in 1992 if th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y or improve your main home and is secured by that ho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ll of the following mus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ayment of points is an established business practic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oan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oints paid did not exceed the number of points generally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loan was used to improve your main home, the points are p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other than those obtained from your l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an was used to buy your main home, you must have provided fu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losing at least equal to the points charged. Funds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wn payments, escrow deposits, earnest money applied at the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ds actually paid at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lowchart Are My Points Fully Deductible This Year?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 to see if the points you paid in 1992 fit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oints. If you paid more points than generally paid in this are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s limited to the points generally charged. Any addition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paid is interest paid in advance and the deduction must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ome. This exception does not apply to points you pay on loan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econd home. You can only deduct these points ove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. Points you pay to refinance a mortgage are not deduc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 the year you pay them unless they are paid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a home. This is true even if the new mortgage is se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financing, see Publication 936, Hom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harged for specific services by the lender for the borrow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rest. Examples of fees for services not considered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der's appraisal fee, preparation costs for the mortgage note or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st, settlement fees, and notary fees. Points charged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a Department of Veterans Affairs (VA) or Federa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FHA) loan are no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 pay in connection with a mortgage, such as commissions,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nd recording fees, are capital expenses. You cannot de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either as interest or as current business expenses. Add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an Green got a loan from a bank to buy her home. The lo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the VA. Jan paid the bank a loan origination fee. The fee w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the loan. It was charged in addition to the maximum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ermitted on VA loans. The 1% loan origination fee (one poi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. Jan cannot dedu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aid by a seller. The term "points" also is used to describ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fees that the seller may have to pay to the lender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for the buyer. The seller cannot deduct these amounts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charges are a selling expense that reduce the amount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6 for information on selling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other information you may need to know abou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home. If you sell your home, you can deduct the interest paid u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, the date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and Peggy Harris bought a new home on May 3. They s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 on May 6. During the year they made deductible hom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of $122 on the old home and $2,864 on the new home.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 the sale of the old home showed $4 interest for the 5�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 up to, but not including, the date of sale. Their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he year is $2,990 ($122 + $2,864 + $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payment charge on mortgage payment. You can fully deduct a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f it was not for a specific service performed by your mortgag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deductible home 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credit. If you are the holder of a qualifie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ertificate that provides financing for the acquisition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, or qualified home improvement of your main hom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a mortgage interest credit. This credit is figured on Form 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Credit. If you take this credit, you must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deduction by the amount of the credit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figure the credit, see 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mortgage interest paid on the loan amount shown on y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ertificate and Form 1098 is $3,900. Your certificate cred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%. You reduce your mortgage interest by $1,170 ($3,900 * 30%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redit, and deduct $2,730 ($3,900 - $1,170) on line 9a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' and military housing allowance. If you are a minister o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ed services and receive a housing allowance that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e, you can still deduct all of the deductible interest o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payment mortgages (GPM). GPMs under section 245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ct provide that monthly payments increase every year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n stay the same. During the early years, payments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est owed on the loan. The interest that is not pai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incipal. Future interest is figured on the increased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pplicable limits, you can deduct the interes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during the year if you are a cash method taxpay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wed is $2,551 but your payment for the year is $2,517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2,517. Add $34 to the loan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ssistance payments. If you qualify for mortgage assistanc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35 of the National Housing Act, part or all of the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may be paid for you. You cannot deduct any interest tha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 do not include these payments in your income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do not reduce other deductions, such as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able ground rents. If you make annual or periodic rental pay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eemable ground rent, you can deduct them as 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ade to terminate the lease and to buy the lessor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land are not ground rents. You cannot deduct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deemable ground rent. Payments on a nonredeemable ground r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You can deduct them as rent if they are a business expens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 rental property held to produc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payments. If you live in a house before your final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yments you make for that period are rent, not interes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papers call them interest. You cannot deduct the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rtgage loans. A reverse mortgage loan is a loan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your home and is secured by a mortgage on your home. The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pays you the proceeds of the loan in installments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r years. The loan agreement may provide that interes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tanding loan balance monthly as it accrues. If you are a cas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, you deduct the interest on a reverse mortgage loan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it, not when it is added to the outstanding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prepayment penalty. If you pay off your mortgage ear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penalty. You can deduct that penalty as deductible hom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it qualifies. If the proceeds of the loan were used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stment purposes, you may be able to deduct it under the rul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payments are not deductible. Certain expens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lso are not deductible. These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Points" if you are a 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nredeemable ground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rvice charges (however, see List of Other Expenses in Chapter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nual fees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a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investig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relating to tax-exemp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to purchase or carry tax-exempt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to purchase or carry certain stradd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mium on a convertible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purchase or carry tax-exempt securities.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money you borrow to buy tax-exempt securities.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of bond premium. There are various ways to treat the premi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buy taxable bonds. See Bond Premium Amortization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You cannot deduct fines and penalties for violations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deduct any personal interest you pay. Personal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 that is not home mortgage interest, investment inter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terest includes such ite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on car lo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on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ment plan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card financ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ail installment contract financ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olving charge account financ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te payment charge by a public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on certain gift and demand loans (see Chapter 1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eds of a loan are applied to mixed uses, an allo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made to determine the amount of interest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allocate home mortgage interest that is fully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the fu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cate interest (other than fully deductible home mortgage interes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n in the same way as the loan itself is allocated. You do this b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of the debt to specific uses. For details on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of Publication 535,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Form 1040 to deduct any interest expens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educt your interest expense generally depends on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rtgage interest and points. Deduct fully deductible hom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points reported to you on Form 1098 on line 9a of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fully deductible home mortgage interest that was not repor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8 on line 9b of Schedule A (Form 1040). If the interest was pai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list the person's name and address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points paid on a mortgage that were not reported to you on Form 109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, of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terest. Deduct investment interest, subject to certai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Publication 550, on line 11,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arm business interest. Deduct interest on non-farm business lo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 business interest. Deduct interest on farm business loans on Schedu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rental or royalty interest. Deduct interest on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rental or royalty property that is not used in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I of Schedule E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nt out part of your home and borrow money to make repai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only the interest payment for the rented part in Part I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Form 1040). Deduct the rest of the interest payment on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 if it is deductible home 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