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6. Nonbusiness Casualty and Theft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you treat casualty and theft losses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hen the losses are personal and not business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hurricanes, earthquakes, tornadoes, fires, vandalism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, floods, and similar events, many people suffer dam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When property is damaged or destroyed by such an ev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asualty. This chapter will cover the following types of lo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s on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sualty loss, including disa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also provide information on what you should d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 have a casualty or theft loss.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mpute the amount of your lo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o deduct your loss subject to certain lim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treat insurance and other reimbursements you receive for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form to use to report you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a loss. You must file Form 1040 and itemize you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(Form 1040) to be able to claim a casualty or thef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property. You cannot claim these losses if you file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overall limit on itemized deductions discussed in Chapter 2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casualty or thef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84 is available to help you make a list of your damaged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loss. That publication can serve as an inventory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. It includes schedules to help you figure the loss on your ho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on your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casualty and theft losses is limited. You must redu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 loss on nonbusiness property by $100. You mu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otal of your casualty and theft losses for the year on no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y 10% of your adjusted gross income. If these amount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es, you do not have a casualty or theft los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 casualty, theft, or condemnation concerning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property, see Chapter 26 in Publication 334, Tax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 condemnation of your home, see Involuntary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forms and publication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44, Sales and Other Disposition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47, Nonbusiness Disasters, Casualties,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1, Basi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84, Nonbusiness Disaster, Casualty, and Theft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4684,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n deposits can occur when a bank, credit union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becomes insolvent or bankrupt. If you incurred such a lo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choose how to deduct it. You have 3 choices of how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 a nonbusiness bad deb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 a casualty los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s an ordina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annot choose (2) or (3) if you are at least a 1% own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the financial institution, or related to that owner or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"related," see Related Party Transaction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oss deduction. If you qualify to choose the kind of de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following information may help you choose the on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bad debt. A nonbusiness bad debt is deducted as a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on Schedule D (Form 1040). The capital loss that can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ff-setting capital gains is limited to $3,000 ($1,500 if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for each year. For more details, see Nonbusiness Bad Deb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. A casualty loss deduction has no maximum limit. But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, the loss is reduced by $100 and 10% of adjusted gross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later. A casualty loss deduction cannot be take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deduction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loss. An ordinary loss deduction for a loss on depos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nancial institution is limited each year to $20,000 ($10,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) reduced by any expected state insuranc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eduction is taken as a miscellaneous itemized dedu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mounts in excess of 2% of adjusted gross incom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annot choose the ordinary loss deduction if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related to the loss is federally insured (example - F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choose. You can choose to deduct a loss on deposits as a casu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loss for any year in which you can reasonably estimat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osits you have lost in an insolvent or bankrupt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generally made on the return you filed for that year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loss as a casualty or ordinary loss, you cannot tr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loss as a nonbusiness bad debt when it ac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. Also, the choice applies to all your losses on depos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n the particular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ake a choice, you must wait until the actual los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educt the loss as a nonbusiness bad debt. Once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you cannot change it without permission from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The kind of deduction you choose for loss on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you report your loss. If you choose to deduct the loss 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nbusiness bad debt - report on Schedule D (Form 1040), Part 1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sualty loss - report the loss on Form 4684 first and then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Form 1040), line 17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inary loss - report the loss on Schedule A (Form 1040),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m 1040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loss recovered. If you recover an amount you already dedu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 as a loss, you may have to include the amount re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the year of receipt. If any part of the original deduct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tax in the earlier year, you do not have to includ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in your income. For more information on the taxabil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 in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is the damage, destruction, or loss of property resul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event that is sudden, unexpected, or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udden event is one that is swift, not gradual or prog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unexpected event is one that is ordinarily unanticip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unusual event is one that is not a day-to-day occurrence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ypical of the activity in which you wer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can also include a government-ordered demolition or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unsafe to use because of a disaster. For more information, se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osses in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s. You may have a gain or loss when your property is condem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 under the threat of condemnation and you receive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in payment. Condemnation is the process by which priv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ly taken, without the owner's consent, for public us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 state government, or a political subdivis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money or property. For information on how to 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from a condemnation, see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es. Deductible casualty losses may result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us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canic eru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cave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. If you set the fire, you cannot deduct the resulting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accidents. The loss from an accident to your car is not a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if your willful negligence or willful act caused the accid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used by the willful act or willful negligence of someon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cidents. A loss due to the accidental breakage of art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lassware or china under normal conditions is not a casualt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is a loss due to damage done by a family 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losses. There is no casualty loss deduction if the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tes or m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. The damage or destruction of trees, shrubs, or other pla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gus, disease, insects, worms, or similar pests is not a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ty loss. But, a sudden, unexpected, or unusual infe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tles or other insects may result in a casualty loss. If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bs are damaged by a storm, flood, or fire, the loss is a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deterioration. If a steadily operating cause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amages your property, it is not considered a casualty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weakening of a building due to normal wind and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casualty. The rust and water damage to rugs and drap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sting of a water heater qualifies as a casualty. The deter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mage to the water heater itself does no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ught. When drought causes damage through progressive deterio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sudde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ft is the unlawful taking and removing of money or proper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deprive the owner of it. It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eny, robbery, and embezz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ney or property is taken as the result of extortion, kidnapping, th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mail, it may also be a theft. In these instances,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taking of your property was illegal under the law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occurred, and that it was done with crim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laid or lost property. The simple disappearance of money or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heft. However, an accidental loss or disappearance of prope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 casualty, if it results from an identifiable ev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, unexpected, and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car door is accidentally slammed on your hand, break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amond ring. The diamond falls from the ring and is never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he diamond is a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deduction for a casualty or theft loss, you must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actually a casualty or theft, and you must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take as 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asualty loss, you should s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ype of casualty (car accident, fire, storm, etc.)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the loss was a direct result of the casual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you were the owner of the property or, if you lease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one else, that you were contractually liable to the ow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eft loss, you should s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discovered that your property w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your property was actually stol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you were the owner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loss is figured by subtracting any insura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you receive or expect to receive from the sm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decrease in fair market value of the propert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ty or thef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adjusted basis in the property before the casualty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fair market value is the difference between the prop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mmediately before and immediately after the casualty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(FMV). FMV is the price for which you could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a willing buyer, when neither of you have to sell or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 know all the relevant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. Adjusted basis is your basis (usually cost)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various events, such as improvements and casualt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t. The FMV of property immediately after a thef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ince you no longer have the property. A theft loss is 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f the stolen property's FMV or adju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everal years ago, you purchased silver dollars at fac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. This is your adjusted basis in the property. Your silver doll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this year. The FMV of the coins was $1,000 when stolen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insurance. Your theft loss is 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property. If you get your stolen property back, you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like a casualty loss from vandalism. That is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MV of the property when you get it back. Your loss is 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crease in the FMV of the property from the time it was stol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is recover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adjusted basis i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ed property. If you are liable for casualty damage to property you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 is the amount you must pay to repai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income-producing property. If you have business or in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perty, and it is completely destroyed or los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, your lo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djusted basis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salv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insurance or other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or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FMV is not considered. See Chapter 26 in Publication 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utations. If more than one item of property wa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sualty or theft, generally, you must figure the loss on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n combine the losses to determine the total los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real property. In figuring a casualty loss on nonbusine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entire property (including any improvements, such as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shrubs) is treated as one item. The loss is fig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crease in FMV of the entire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djusted basis of the enti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fair market value. To figure the decrease in FMV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, you must make a determination of the actual pri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ld your property for immediately before and immediately after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aisal is the best way to make thi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t to be considered. You generally should not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en attempting to establish the FMV of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 value. Do not consider sentimental value when det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If a family portrait, heirloom, or keepsake is damaged,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you must base your loss only on its actual 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cline in market value. A decrease in the value of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 or near an area that suffered a casualty, o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uffer a casualty, is not a casualty loss. You have such a lo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casualty damage to your property. However, if your hom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ly declared disaster area and you are ordered by your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demolish or relocate the home, you might be able to de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. See Disaster Area Losses in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protection. The cost of protecting your propert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 is not part of a casualty or theft los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what you spend on insurance or to board up your hous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These expenses are deductible only by businesses as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permanent improvements to your property to protect i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, the cost should be added to your basis i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the cost of a dike to prevent flo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penses. The incidental expenses you have due to a casu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, such as expenses for the treatment of personal injuries,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, or for a rental car, are not part of your casualty or 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d replacement costs. The cost of repairing damaged propert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stolen or destroyed property is not part of a casualty o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Neither is the cost of cleaning up after a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a new chair 4 years ago for $300. In April,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troyed the chair. You estimated that it would cost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. If you had sold the chair before the fire, you estim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received only $100 for it because it was 4 years old. The ch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ured. Your loss is $100, the FMV of the chair before the fi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500, the re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decrease in fair market value. You can use the cost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of making repairs after a casualty as a measure of the decrease in 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all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pairs are necessary to bring the property back to it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spent for repairs is not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repairs take care of the dam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value of the property after the repairs is not, due to the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e value of the property before the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landscaping. The cost of restoring landscap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fter a casualty may be an indication of the decrease in FMV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measure your loss by what you spen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oving destroyed or damaged trees and shrubs minus any salv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uning and other measures taken to preserve damaged trees and shr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planting necessary to restore the property to its approxim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. It is often difficult to value your proper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casualty or theft. The following sources will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. Photographs taken after a casualty will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condition and value of the property after it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photographs obtained for this purpose are not a part of th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laimed as a miscellaneous deduction subject to the 2% of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limit on line 20, Schedule A (Form 1040)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is an expense of determining your tax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. Books issued by various automobile organization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alue of your car, if your car is listed in the boo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oks' retail values and modify them by such factors as mile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f your car to figure its value. The prices are not "offici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be useful in determining value and suggesting relativ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current sales and offerings in your area. If your c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ooks, you determine its value from other sources. A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your car as a trade-in on a new car is not usually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s. The difference between the FMV of the property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and immediately afterwards should b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appraiser. The appraiser must recognize the effects of 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ecline that may occur along with the casualty so that any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the actual loss resulting from damage to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aiser should be reliable and experienced. Several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evaluating the accuracy of an apprai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ppraiser's familiarity with your property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ty or th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ppraiser's knowledge of sales of comparable property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ppraiser's knowledge of conditions in the area of the casual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ppraiser's method of apprai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fees. You can deduct your appraisal fees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ubject to the 2% of adjusted gross income limit on lin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The appraisal fee is an expen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liability. It is not a part of the casual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t is important that you have records that will prove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actual records to support your dedu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tisfactory evidence that is sufficient to establish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must figure your loss separately for each individu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damaged, or destroyed. However, for nonbusiness real proper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iece of real estate is consider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. Real property is land, the plants and trees that grow o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ildings and other structures that are placed on land.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to real property you own for personal use, all improv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ornamental trees, are considered together. The lo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 the decrease in the fair market value of the entire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ju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your home a few years ago. You paid $50,000 ($1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and $40,000 for the house). You also spent $2,000 for 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your home was totally destroyed by fire. The fire also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bery and trees in your yard. The fire was your only casualty o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this year. Competent appraisers valued the property as a whole at $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e, but only $15,000 after the fire. (The loss to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s is not shown in this example but would be figured separat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) You figure your casualty loss ded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justed basis of the enti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st of land, building, and landscaping) ...   $5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MV of entire property before fire .........   $7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MV of entire property after fire ..........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crease in FMV of entire property .........   $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mount of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maller of 1 or 4) ........................   $5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. Personal property is generally any propert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. If your personal property is stolen or is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sualty, you must figure your loss separately for each item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the smaller of the decrease in the FMV of the propert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fire in your home completely destroyed an upholstered chai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rug, and an antique table. You did not have fire insuranc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. (This was the only casualty or theft you had during the yea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cost you $750, and you established that it had a FMV of $500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. The rug cost you $3,000 and had a FMV of $2,500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You bought the table at an auction for $100, before discover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que. It had been appraised at $900 before the fire. You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each of these i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ir     Rug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sis (cost) .................    $750     $3,000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MV before fire ..............    $500     $2,500    $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MV after fire ...............     �0�        �0�    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crease in FMV ..............    $500     $2,500    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oss (smaller of 1 or 4) .....    $500     $2,500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tal loss ...................                     $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ersonal property. When a casualty involves both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, you must figure the loss separate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s shown in the previous examples. But you apply a single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o the total loss. Then you apply the 10% rule. Bot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partly for business and partly for personal purpos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used partly for personal (nonbusiness) purposes and par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income-producing purposes, the casualty or theft los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gured separately for the nonbusiness portion and for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must figure each loss separately because the losses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wo uses are figured in two different ways. The $100 r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rule (explained later) apply only to the casualty or theft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portion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Other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perty is covered by insurance, you should file a timel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reimbursement of a loss. Otherwise, you cannot deduct this l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loss. But the portion of the loss not covered b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deductible) is not subject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have a car insurance policy with a $500 deductible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$500 of an auto collision is not covered by insurance, the $5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(subject to the $100 and 10% rules discussed later)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file an insurance claim since your insurance poli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reimbursed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loss. If you receive insurance or another type of reimbu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btract the reimbursement when you figure your loss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loss to the extent you are reimb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be reimbursed, but have not yet received pay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btract the expected reimbursement. See When to Deduct a Los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reimbursement. If your reimbursement is more than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you have a gain. This is true even if the decrease in the FM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more than its basis. If you have a gain, you may have to pa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or you may be able to postpone reporting th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47 for more information on how to treat a 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for a casualty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imbursements. Insurance is the most common way to be reimb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loss. But you may be reimbursed in some other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are considered reimburs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rgiven part (the part you do not have to pay back) of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er loan under the Disaster Relief and Emergency Assistance 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payment and cost of repairs by the person who leases you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urt awards for damages for a casualty or theft loss (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collect) minus lawyers' fees and other necessary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pairs, restoration, or cleanup provided by relief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nding company payment for a 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not reimbursements. Insurance, grants, gifts, and other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o help you after a casualty are considered reimbursement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designated to repair or replace your property. I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s designated for other purposes, or if there are no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ave to use it, the money is not a reimbursement even if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for living costs. If an insurance company pays you f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 after you lose the use of your home because of a casual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ayments are not considered a reimbursement. They do not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as income, insurance payments covering your norma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However, the part of insurance payments that compensate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increase in the living expenses you and your family ha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does not have to be reported as income. The same rul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ayments for living expenses if you are denied access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vernment authorities due to a casualty or the threat of a casual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your living expenses is the excess of your actual li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normal 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in income the payment you received for your extr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ting suitable housing and for transportation, food,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rvices during the period you are unable to us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a result of a fire, you vacated your apartment for a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motel. You normally pay $525 a month rent. None wa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he apartment was vacated. Your motel rent for this month was $1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$1,100 reimbursement from your insurance company fo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insurance payment that reimburses you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your actual rent over your normal rent is $675 ($1,200 - $5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the $675 in income. But you do include in incom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urance received, $425 ($1,100 - $6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lief. Food, medical supplies, and other forms of assi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 not reduce your casualty loss unless they are replacements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ed property. These items are not taxable in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gured your casualty or theft loss and subtra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, you must figure how much of the loss you can deduc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was to property you had for your own or your family's personal u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mits on the amount you can deduct for your casualty or theft l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reduce each loss by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ust further reduce your loss by 10% of your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32, 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 Rule. A single $100 reduction applies to each individual casu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, no matter how many pieces of property are involved.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reimbursements have been subtracted from your total casu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. Generally, events closely related in origin ar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sualty or theft. It is a single casualty when the damage i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losely related causes, such as wind and flood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rm. A single casualty may also damage two or more wide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property, such as a hail storm that damages both your ho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arked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oss. If you have more than one casualty or theft lo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, you must reduce each loss by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family car was damaged in an accident in January. You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urance reimbursement was $75. In February, your car wa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accident. This time your loss after the insurance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$90. The $100 rule must be applied to each separate casualty los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ccident resulted in a loss of over $100, you are not entitl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es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% Rule. You must reduce the total of all your casualty or theft lo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adjusted gross income (line 32, Form 1040). Apply this ru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uce each loss by any reimbursements and $100. If you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or theft loss during the year, this 10% limit applies to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losses after each was reduced. If you have casualty or theft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ins and losses, later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June, you discovered that your house had been robbed. You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urance reimbursement was $2,000. Your adjusted gross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,500. You first apply the $100 rule and then the 10% rule. You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ss after insurance ........................    $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ubtract $100 ...............................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ss after $100 rule ........................    $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btract 10% of $29,500 AGI .................     2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ft loss deduction ........................      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ly the 10% rule, you find you do not have a casualty or thef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because your loss ($1,900) is less than 10% of your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($2,9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March, you had a car accident that totally destroyed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collision insurance on your car, so you did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reimbursement. Your loss on the car was $1,200. In November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 that damaged your basement and totally destroyed the furniture, wa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er, and other items you had stored there. Your loss on the basem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imbursement was $1,700. Your adjusted gross income is $25,0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casualty loss ded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       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ss .........................    $1,200      $  1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ubtract $100 per incident ...       1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______ 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ss after $100 rule .........    $1,100      $  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tal loss .............................      $  2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tract 10% of $25,000 AGI ............     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sualty loss deduction ................      $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and losses. If you had both gains and losses from casualties or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business property, special rules apply. If your total gai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total losses, only the excess losses are subject to the 10%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total gains are more than your total losses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ins minus losses) will be treated as capital gain on Schedule D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None of the losses will be subject to the 10%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explanations and examples, get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educt a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usually is apparent when it happens. A theft may not 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. This affects the year in which you may deduct a casualt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es. Generally, you may deduct casualty losses only i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which the casualty occurred. This is true even if the damag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aired or replaced until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eposits. When you deduct a loss on deposits in an insol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 financial institution depends on the type of loss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your return. See Loss on Deposit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area losses. If you have a casualty loss in a feder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area, you can choose to deduct the loss on your tax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mmediately preceding the year in which the disaster occurr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et an immediate refund of taxes you already pai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t losses. You may generally deduct a theft loss only in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your property is missing. You must be able to show there was a th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ot have to know when the theft took place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n you discovered that your property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asonable prospect you will be reimbursed for par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oss, you must subtract the expected reimbursement when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. You must reduce your loss even if you do not receiv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ater tax year. You are believed to have a reasonabl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f you have filed suit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receive less reimbursement than you expected, you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a loss with your other losses (if any) on your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which you can reasonably expect no more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personal car had a FMV of $2,000 when it was destro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another car in 1991. The accident was due to the neg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iver. At the end of the year, there was a reasonable pro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fully reimbursed by the owner of the other car. Therefor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deductible loss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992, the court awards you a judgment of $2,000, but in Ju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arent that you will be unable to collect any amou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Since this is your only casualty or theft loss, you can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n 1992 that is more than $100 and 10% of your 1992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receive more reimbursement than you expected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difference as income. If you have already taken 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 loss in one year, and then in a later yea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, you must include it in your income for the later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your deduction reduced your tax for 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y part of your original deduction for the loss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tax, you do not include that part of the reimburs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do not refigure your tax for the year you claimed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Recoverie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the total of all the reimbursements you receive is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in the destroyed or stolen property, you will have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ualty or theft rather than a loss. Get Publication 54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treat a gain from the reimbursement of a casu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Publication 525 has a worksheet for you to use when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eduction reduced your tax in 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exactly the reimbursement you expected to receiv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mount to include in your income or any loss to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December 1991, you had a collision while driv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Repairs to the car cost $950. You had $100 deductible collision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urance company agreed to reimburse you for the rest of the dam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your expected reimbursement from the insurance compan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sualty loss deductio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$100 rule, you cannot deduct the $100 you paid as th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the $850 from the insurance company in 1992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it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property is your property that was stolen and lat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recovered property after you have already taken a thef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you must refigure your lo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mpare the property's adjusted basis (explained under Amount of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) to its decrease in value from the time it was stol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wa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rom the smaller of these amounts, subtract any reimbursem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)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ubtract $100 and 10% of your AGI of the los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refigured loss. If this amount is less tha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or the loss, you generally have to report the difference a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very year. But report the difference only up to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a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ductible casualty or theft loss from nonbusiness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this loss only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684. Use Section A of Form 4684 to figure and report your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ttach Form 4684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 Personal Use Property. This section is for casualties and the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T used in a trade or business or for income producing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st each item or article for which you are reporting a casualty o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4684. If more than four items of property were stolen or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sualty or theft, attach additional Forms 4684 or shee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lines 1 through 9 of Form 4684. If you have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many different personal and household items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in Publication 584. Copies of these worksheets can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Forms 4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sualty or theft. If you had more than one casualty o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you must complete lines 1 through 12 on separate Forms 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sualty or theft. Use only one Form 4684 for lines 13 through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If you have only losses from nonbusiness property,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18 of Section A, Form 4684, to line 17 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is used to itemize deductions. If you do not itemize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your casualty or thef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. If you have only gains from nonbusiness property,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line 15 of Section A, Form 4684. You may also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. For more information, get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and losses. If you have both gains and losses due to casual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year, get 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basis. If you have a casualty or theft loss dedu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basis in the property by any deductible loss and an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imbursements. The result is your adjusted basis i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spend to restore your property after a casualty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basis. See Adjusted Basis in Publication 551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operating loss. If your casualty or theft losses are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you may have a net operating loss. A net operating l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taxes in an earlier year, allowing you to get a refund fo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lready paid. Or it can be used to lower your taxe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do not have to be in business to have a net operating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ualty or theft. For more information on net operating loss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6, Net Operating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