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6. Oth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withholding of social security tax, railroad retirement tax ti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re tax. Social security and railroad retirement tax (RRTA)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at a rate of 6.2% on the first $55,500 of wages in 1992.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withheld at a rate of 1.45% on the first $130,200 of w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r more employers and they withheld too much social security, R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icare tax during 1992, you may be entitled to a credit of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 For more information about the credit and how to get 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Excess Social Security Tax, Medicare Tax,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hild and dependent care credit (Chapter 33)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derly or the disabled (Chapter 34), and th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35) you may be able to claim other tax credits.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parts and discusses six credit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1, Nonrefundabl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prior year minimum 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gage interest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2, Refundabl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excess social security tax, Medicare 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retirement tax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rom a regulated investment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on diesel-powered highwa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fundable Credits. The first part of the chapter, Nonrefundabl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ree credits that you subtract directly from your tax. Thes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uce your tax to zero. If these credits are more than your t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is not refu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 Credits. The second part of this chapter, Refundabl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ree credits that are refundable to you and treated as pay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dits are added to the federal income tax withheld from your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and added to any estimated tax payments you made. If thes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your total tax, the excess will be refu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publication or form list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Prior Year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909, Alternative Minimum Tax for Individual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801, Credit for Prior Year Minimum Tax -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u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936, Home Mortgage Interest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396, Mortgage Interest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828, Recapture of Federal Mortgage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14, Foreign Tax Credit for Individual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116, Foreign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Excess Social Security, Medicare Tax,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05, Tax Withholding and Estimated Ta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rom a Regulated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64, Mutual Fund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439, Notice to Shareholder of Undistributed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on Diesel-Powered Highwa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378, Fuel Tax Credits and Refu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136, Credit for Federal Tax on F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fundab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s are discussed 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prior year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tgage interest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gn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Prior Year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take a credit against your regular tax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id alternative minimum tax in 199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d a minimum tax credit carryforward from 1991 to 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d an unallowed nonconventional-source fuel credit or an un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 drug credit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mount. The credit is generally the amount of alternat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ou actually paid in 1991 reduced by the part of i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tems. Add to this any credit carried forward and any un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ventional-source fuel credit and orphan drug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tems. The adjustments and preference items that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exclusion of income for regular tax purposes are exclus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lusion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and dent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cellaneous itemized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expen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reciated property charitable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-exempt interest from specified private activity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credit. Use Form 8801 to figure your 1992 cred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forward to 1993. You can carry forward any unused credit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til it is complet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the credit and an illustr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the credit. Figure the credit and any carry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Form 8801, and attach it to your Form 1040. Include the cred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line 44, Form 1040, and check box c. You can carry forward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prior year minimum tax to later years until it is complet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the credit and an illustrated examp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09, Alternative Minimum Tax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redit certificates issued by state and local governments may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holder to a mortgage interest credit. The certific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nection with the purchase, qualified rehabilitation, or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mprovement of the certificate holder's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qualifies. You may be able to claim a mortgage interest credi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qualified mortgage credit certificate (MCC) under a qualified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CC must relate to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. You figure the credit by multiplying the certific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the interest you paid during the year on the covered 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tgage). The certificate credit rate and the covered loan am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. If the certificate credit rate is more than 20%, the cred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interest. If two or more persons (other than a marrie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joint return) hold an interest in the home to which the MCC re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must be divided in proportion to the interest held by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and his brother, George, were issued a qualified MCC.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to obtain a mortgage on a home that is their main home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60% interest and George has a 40% interest. In 1992 John paid $5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and George paid $3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C shows a credit rate of 25%. The covered loan amount (mortga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,000. Because the credit rate is more than 20%, the cred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credit is limited to $1,200 ($2,000 * 60%). He figures the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interest he paid in 1992 ($5,400) by the certific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25%) for a total of $1,350. However, his credit is limited to the $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's credit is limited to $800 ($2,000 * 40%). He figures the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interest he paid in 1992 ($3,600) by the certific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25%) for a total of $900. His credit is limited to the $80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tire $2,000 credit was used, the excess ($150 for John a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rge) cannot be carried forward to 1993, regardless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for John and George. See Carryforward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forward. If your allowable credit is more than your tax liabilit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credits, you can carry forward the unused portion of th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3 tax years or until us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ject to the $2,000 limit because your certificate credi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%, no amount over the $2,000 (or your prorated share of the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allocate the credit) may be carri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home mortgage interest deduction. If you itemize you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(Form 1040), reduce your home mortgage interest de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rtgage interest credit figured before you add in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forwards from previous years. For more information abou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deduction, see Chapt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the credit. Figure the credit and any carryforwar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Form 8396, and attach it to your Form 1040. Be sure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forward from 1989, 1990, and 1991. You cannot use a carry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on your tax return for any year aft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redit in your total for line 44 (Form 1040), and check bo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of Federal Mortgage Subsidy. If you closed on a mortg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mortgage bond program and received a mortgage credi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31, 1990, you may be subject to a new recapture r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would generally occur if you sold or disposed of your ho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years following the date of closing. See Publication 523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lling Your Hom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can choose to claim income taxes you paid or accru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o a foreign country or U.S. possession as a credit against you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. Or, you can deduct them as an itemiz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foreign tax credit, complete Form 1116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Enter the credit on line 43, Form 1040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s are refundable and are treated as payments of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excess social security tax, Medicare tax, o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ement tax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rom a regulated investment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on diesel-powered highwa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Excess Social Security Tax, Medicare Tax,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ed for two or more employers in 1992, and together they p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that exceed certain limits, you may be entitled to a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amounts of tax withheld on those wages. This is a credit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. The wage and tax withholding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55,500 in wages subject to social security and tier 1 RRTA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of not more than $3,441.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130,200 in wages subject to Medicare withholding tax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,887.90 (this applies to both social security and tier 1 RRTA w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mployer. If you had only one employer, and that employer withhel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Medicare, or RRTA tax that exceeds the wage and withhold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list, you cannot claim the extra amount withheld a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income tax. Your employer must adjust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are filing a joint return, you cannot add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Medicare, or RRTA tax withheld from your spouse's w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held from your wages. Figure the cred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 the credit. If you file Form 1040, enter the credi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If you file Form 1040A or Form 1040EZ, include the credit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8d of Form 1040A or on line 6 of Form 1040EZ. Write "Excess S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amount of the credit in the space to the lef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taxable income is $50,000 or more, then you must file Form 104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is less than $50,000, then you may file either Form 104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credit if you did not work for a railroad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railroad during 1992, figure the cr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ll social security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more than $3,441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mployer)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any uncollected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on tips or group-ter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shown on an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(s) W�2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lines 1 and 2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cial security tax limit ..................    3,4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ubtract line 4 from line 3. (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, enter zero)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dd all Medicare tax withhel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re than $1,887.9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)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ter any uncollected Medic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ips or group-term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any 1992 Form(s) W�2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 lines 6 and 7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edicare tax limit .........................    1,88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ubtract line 9 from line 8 (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, enter zero)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redit. Add lines 5 and 10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here and on Form 1040, 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Form 1040A, line 28d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EZ, line 6)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married and file a joint return with your spouse wh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in 1992. During 1992 you worked for the Brown Sho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$35,000 in wages. Social security tax of $2,170 and Medicare 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7.50 was withheld. You also worked for another employer in 1992 an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000 in wages. $1,550 of social security tax and $362.50 of Medic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held from these wages. Because you worked for more than on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otal wages were more than $55,500, you can claim a credit of $2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cess social security tax withheld. There is no tax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 withheld since your total wages did not exceed $130,200. A 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she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ll social security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more than $3,441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mployer) .............................   $3,7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any uncollected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on tips or group-ter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shown on an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(s) W�2 ................................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lines 1 and 2 ..........................    3,7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cial security tax limit ..................    3,4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ubtract line 4 from line 3. (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, enter zero) .....................      2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dd all Medicare tax withhel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re than $1,887.9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) ..................................      8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ter any uncollected Medic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ips or group-term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any 1992 Form(s) W�2 .............. 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 lines 6 and 7 ..........................      8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edicare tax limit .........................    1,88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ubtract line 9 from line 8 (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, enter zero) .................... 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redit. Add lines 5 and 10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here and on Form 1040, 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Form 1040A, line 28d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EZ, line 6) ..........................      2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$279.00 as a credit against your income tax on line 58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d (Form 1040A), or line 6 (Form 1040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om a Regulated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in your income any amounts that an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you as capital gain distributions, even if you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. If the investment company paid a tax on the capital 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 credit for the tax since it is considered paid by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send you Form 2439 telling you the undistributed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 tax paid, if any. You claim the credit by ente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9, Form 1040, and checking Box a. Also attach Copy B of Form 243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 See Capital Gain Distributions in Chapter 9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istributed capit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n Diesel-Powered Highwa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diesel-powered highway vehicle, you may b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credi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the first owner of the vehic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o not intend to resell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. The credit is $102 if you purchased a diesel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or $198 if you purchased a diesel-powered light van or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the credit or refund. To claim the credit or refun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Form 4136 and attach it to Form 1040. Enter the credit on line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and check Bo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discussion of Diesel-Powered Cars, V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ucks in Publication 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