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 Interest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Savings Bond Program. You may be able to exclude from incom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qualified U.S. savings bonds that you redeem if you pay for qualified higher educational expenses. These are expenses for tu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ees at an eligible educational institution (college or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tional school) for you, your spouse, or your dependent. A "qualified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bond" is a Series EE savings bond that is issued after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, to an individual 24 years of age or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tax-exempt interest. You must show on your tax retur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ax-exempt interest you received or accrued during the tax yea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-reporting requirement and does not convert tax-exemp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xable interest. For more information, see How to Report Interest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iscu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fferent types of interest inco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 interest is taxable and what interest is nontaxa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en to report interest incom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to report interest income on your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ny interest that you receive or that is credited to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withdrawn is taxable income. (It does not have to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sbook.) However, interest that was credited in 1992 on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uld not withdraw because of the bankruptcy or insolv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institution may not have to be included in your 1992 incom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to the interest income reporting rule are also discus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important part of your records, you should keep a list showin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ounts of interest received dur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deduct expenses you have in earning this income o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Form 1040) if you itemize your deductions. See Chapter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ublications an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refers to several publications and forms that you may ne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orms does not include Forms 1040, 1040A, and 1040EZ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may want to order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525, Taxable and Nontaxable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537, Install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550, Investment Income an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925, Passive Activity and At-Risk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1212, List of Original Issue Discount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B (Form 1040), Interest and Dividend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1 (Form 1040A), Interest and Dividend Income for Form 104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 Instructions for Forms 1099, 1098, 5498, and W�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1116, Foreign Tax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3115, Application for Change in Account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8815, Exclusion of Interest From Series EE U.S. Savings Bond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8818, Optional Form To Record Redemption of College Savings B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items of general interest are cov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activity income and losses. There are tax rules which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losses and tax credits from passive activities that you can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only income from passive activities can be used to offset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ssive activities. Consequently, you generally cannot us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sses to offset your other income, such as your wages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income (that is, any gross income from interest, dividend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rived in the ordinary course of a trade or business)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determining and reporting income and losses from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see Publication 925, Passive Activity and At-Risk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on investment income of a child under age 14. If a child is under 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year and has more than $1,200 of investment incom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interest and dividends), part of his or her investment inco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d at the parents' tax rate if either parent is aliv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If these requirements are met, Form 8615, Tax for Children Under 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Investment Income of More Than $1,200, must be completed and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ild's tax return. If these requirements are not met, Form 861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and the child's income is taxed at his or her own tax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arent can choose to include the child's interest and divid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rent's return if certain requirements are met. Form 8814,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ion To Report Child's Interest and Dividends, is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tax on investment income of childr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's election, see Chapter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ry of an estate or trust. Interest, dividends, or other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you receive as a beneficiary of an estate or trust is generally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 You should receive a Schedule K�1 (Form 1041), Beneficiary's Sh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, Deductions, Credits, etc. - 1992, from the fiduciary.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K�1 and its instructions will tell you where to report the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K�1 on your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withholding. To ensure that income tax is collected on inter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income that generally are not subject to withholding,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 will apply in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backup withholding, when you open a new account you must certif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of perjury that your social security number is correct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bject to backup withholding. If you fail to make this cer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withholding may begin immediately on your new account or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0% of the interest paid on your account will be withheld. Your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Form W�9, Request for Taxpayer Identificat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ion, or a similar form to make this certification.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 may also be required if the Internal Revenue Service (IRS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hat you underreported your interest or dividend income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Backup Withholding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number. You must give your name and social security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erson required by federal tax law to make a return, statement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at relates to you. This includes payers of interes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and the funds in a joint account belong to you, you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cial security number to the payer of the interest. If the fu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belong to both you and your spouse, you may give either you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spouse's number, so long as the number you provide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listed on the account. You must give the payer the correc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number if the number being used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give your social security number to the payer of intere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pay a penalty. See Penalty for failure to supply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under Penalties in Chapter 1. Backup withholding also may appl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Withholding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t accounts. In a joint account, two or more persons, such as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, hold a savings account, bonds, or other property that pays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oint tenants, tenants by the entirety, or tenants in common. Ea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share of any interest from the property. Each person's sh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local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 from property given to a child. Property you give as a par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under the Model Gifts of Securities to Minors Act, the Uniform Gif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 Act, or any similar law, is a true gift for federal gift tax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 from property transferred under these laws is taxable to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is used in any way to satisfy a legal obligation of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ild. The income is taxable to the person having the legal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child (parent or guardian) to the extent that i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'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account with parent as trustee. Interest income,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account opened for a child who is a minor but placed in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ject to the order, of the parents as trustees, is taxable to the 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under the law of the state in which the child res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savings account legally belongs to the chil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parents are not legally permitted to use any of the fund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99�INT. Interest income is generally reported to you on Form 1099�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come, or a similar statement, by banks, savings and lo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yers of interest. This form shows you the interest you recei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. Keep this form for your records. You do not have to attach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your tax return the total amount of interest income tha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Form 1099�INT that you receive for the tax year. You must re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taxable interest income even if you do not receive a Form 1099�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backup withholding. If backup withholding is deduct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come, the payer must give you a Form 1099�INT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withheld. Any backup withholding will be shown on Form 1099 as "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ax withhe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inees. Generally, if someone receives interest as a nominee for you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ill give you a Form 1099�INT showing the interest they recei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 Form 1099�INT that includes amounts belong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, see the discussion on nominee distributions, later, unde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nterest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amount. If you receive a Form 1099�INT that shows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(or other incorrect information), you should ask the issu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cted form. The corrected Form 1099�INT you receive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R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n Form 1099�OID. Reportable interest income may also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1099�OID, Original Issue Discount. For more information about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is form, see Original Issue Discount (OID),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-related penalty. A 20% accuracy-related penalty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payments of tax due to negligence or disregard of rul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stantial understatement of tax. For more information on the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applicable interest, see Penalties in Chap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etirement Arrangements (IRAs). Interest that you earn on an 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x-deferred. You generally do not include it in your income until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s from the IRA. Nor is it included in the amount to be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-exempt interest. See Chapter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t-interest dividends you receive from a regulated invest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tual fund) are not included in your taxable income. (However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porting requirement, next.) You will receive a not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 fund telling you the amount of the tax-exempt-interest divide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d. Exempt-interest dividends are not shown on Form 1099�DI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1099�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porting requirement. Although these dividends are not tax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how them on your tax return if you are required to fil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porting requirement and does not convert the exempt-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 to taxable income. See How to Report Interest Income, later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-interest dividends may be treated as tax-exempt interest 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activity bonds, which is a "tax preference item" that may b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lternative minimum tax. See Alternative Minimum Tax in Chapter 3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Publication 550 contains a discussion on privat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under State or Local Government Oblig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come on frozen deposits. A frozen deposit is an accou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are unable to withdraw funds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financial institution is bankrupt or insolven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state where the financial institution is located has place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ithdrawals because other banks in the state are bankrupt or insol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exclude from your gross income interest credited during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ozen deposits that you could not withdraw by the end of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interest you can exclude from gross income in 199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hat was credited on the frozen deposits minus the sum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net amount you withdrew from these deposits during 1992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amount you could withdraw as of the end of 1992 (not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enalty for premature withdrawals of a time depos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excluded part of the interest in your gross income in the tax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is withdrawable. If you receive a Form 1099�INT fo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on deposits that were frozen at the end of 1992, see Frozen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under How to Report Interest Income, for information about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est income exclusion on your 1992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n VA dividends. Interest on insurance dividends that you le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with the Department of Veterans Affairs (VA) is not tax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interest paid on dividends on converted United States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Insurance and on National Service Life Insurance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interest includes interest you receive from bank accounts, lo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o others, and interest from most other sources. The following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of taxable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 that are actually interest. Certain distributions common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dividends are actually interest. You must report as interest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vidends" on deposits or on share accoun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perative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estic Building and Loan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estic Savings and Loan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deral Savings and Loan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tual Savings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rket funds. Generally, amounts you receive from money marke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orted as dividends, not as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rket certificates, savings certificates, and other deferre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 If you open any of these accounts, and interest is paid a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 of one year or less during the term of the account,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est in your income when you actually receive it or ar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t without paying a substantial penalty. The same is true fo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ure in one year or less and give a single payment of intere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ity. If interest is deferred for more than one year, see Origi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(OID)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borrowed to invest in money market certificate. The interest you p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borrowed from a bank or savings institution to meet the minimum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a money market certificate from the institution and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arn on the certificate are two separate items. You must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interest you earn on the certificate in your income. You may de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est you pay, as investment interest subject to certain limit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temize 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deposit $5,000 with a bank and borrow $5,000 from the b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the $10,000 minimum deposit required to buy a 6�month money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. The certificate earns $575 at maturity in 1992, but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265, which represents the $575 you earned minus $310 interest char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$5,000 loan. The bank gives you a Form 1099�INT for 1992 showing the $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you earned. The bank also gives you a statement showing that you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$310 interest for 1992. You must include the $575 in your incom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 $310 on Schedule A (Form 1040) if you itemize your de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investment interest expens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ir market value of "gifts" or services you receive for making long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 or for opening accounts in savings institutions is interest.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income in the year you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In 1992, you open a savings account at your local bank.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s $20, which is credited as interest. You also receive a $10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other interest is credited to your account during 1992,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�INT you receive would show $30 interest income fo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n insurance dividends that you leave on deposit with an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that is credited annually, and that can be withdrawn annuall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to you when the interest is credited to your account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withdraw it on the anniversary date of the policy (or oth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), the interest is taxable in the year in which that date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insurance premiums. Any increase in the value of prepaid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ums, advance premiums, or premium deposit funds is interes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payment of premiums due on insurance policies or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withdraw. Your insurance company must give you a Form 1099�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interest you earned for the year if you had $10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come from tha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n U.S. obligations, such as U.S. Treasury bills, notes, and 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by any agency or instrumentality of the United States, is tax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income tax purposes, but is exempt from all state and local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y bills are issued at a discount and generally have 13�week, 26�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2�week maturity periods. The difference between the discount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y for the bills and the face value you receive at maturity is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 Report this interest income when the bill is paid at mat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y notes range in maturity periods from 1 to 10 years. Maturity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easury bonds are longer than 10 years. Interest on these notes and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id at stated intervals by interest checks or by direct depos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checking or savings account through the TREASURY DIREC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U.S. Treasury Bills, Notes, and Bonds in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Series EE and Series HH Savings Bonds, see U.S.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n tax refund. Interest you receive on tax refunds is taxable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n condemnation awards. If the condemning authority pays you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ensate you for a delay in paying an award, the interest is ta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ment sale payments. Certain deferred payments you receive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for the sale or exchange of property provide for interes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ble. If little or no interest is provided for in certain cont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due more than one year after the date of sale, each payment du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 months after the date of sale will be treated as containing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stated interest rules apply to certain payments received on ac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ler-financed sale or exchange of property. See Unstated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537, Installment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interest on an annuity contract you sell before its maturit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ious interest is taxable unless state law automatically changes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n the principal. Usurious interest is interest charged at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rued interest on bonds. If you sell bonds between interest payment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rued interest paid to you is taxable. See Bonds Sold Between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s traded flat. If you purchase bonds when interest has been defa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the interest has accrued but has not been paid, that intere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and is not taxable as interest if later paid. Such payments ar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pital which reduce the remaining cost basis. Interest which accr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purchase, however, is taxable interest income for the y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ceived or accrued. See Bonds Sold Between Interest Dates, lat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n below-market loans. A below-market loan is a loan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terest is charged or on which interest is charged at a rat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federal rate. See Below-Market Loans in Publication 55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Savings B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arn interest on U.S. Savings Bonds in one of two ways. On some 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paid at stated intervals by interest checks or coupons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re issued at a discount and pay all interest at redemption or mat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est on the latter is the difference between what you pay for th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redemption or maturit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information on different types of U.S. Savings 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port the interest income on these bonds, and how to treat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-basis taxpayers. If you use the cash method of accounting,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axpayers do, you generally report the interest on U.S.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s when you receive it. The cash method of accounting is expl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under Accounting Periods an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rual-basis taxpayers. If you use the accrual method of accoun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port interest on U.S. Savings Bonds each year as it accrues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 reporting interest until you receive it or the bonds ma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ual method of accounting is explained in Chapter 1 under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an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s HH Bonds. These bonds are issued at face value. Interest is pai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 by check. If you are a cash-basis taxpayer, you must repor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bonds as income in the year you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s HH Bonds were first offered in 1980. Before 1980, Series H Bon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Series H Bonds are treated the same as Series HH Bond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h-basis taxpayer, you must report the interest when you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s EE Bonds. These bonds are issued at a discount. You pay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amount for the bonds. The face amount is payable to you at mat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 purchase price and the redemption value is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s EE Bonds were first offered in 1980. Before 1980, Series E Bon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If you own either Series EE or Series E Bonds and use the cas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orting income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ostpone reporting the interest until the earlier of the year you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nds or the year in which they finally mature (method 1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hoose to report the increase in redemption value as interest eac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thod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your method of reporting the interest from method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thod (2), you can do so without permission from the IRS. Howev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f change you must report all interest accrued to date and no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for all such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hoose to report the interest each year, you must continue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eries EE or Series E Bonds you own and for any you get later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quest permission to change, as discuss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3115. To change from method (2) to method (1), complete Form 31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Change in Accounting Method, and attach it to your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or the year of change. Type or print at the top of page 1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5 "Filed Under Rev. Proc. 89�46." The return must be filed by the du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extensions). You must identify the savings bonds for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accounting method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or the change is automatically granted if you attach to Form 3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that you agree to report all interest on the bonds ac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During the year of change and for all subsequent tax yea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is realized upon disposition, redemption, or final mat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ever is earlie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Before the year of change when the interest is realized upon dis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mption, or final maturity, whichever is earlier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interest income previously reported in prior tax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If you plan to redeem Series EE bonds in the same year that you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ducation expenses, you should use method (1). See Education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Program lat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old the bonds beyond the original maturity period, and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the interest each year, you must continue to do so unles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hange your method of reporting. If you have chosen to post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the interest, you need not include the interest in inco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f original maturity. Report it in the year you redeem the bond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in which the extended maturity period ends, whichever is earli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aturity period has been extended on all Series 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s E Bonds issued between May 1941 and April 1952 have a term of 40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partment of the Treasury has announced that no furth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to these bonds. Therefore, if you have postponed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n Series E Bonds purchased in 1952, you must report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1992 return, unless you trade your Series E Bonds for Series HH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owners. If you buy a U.S. Savings Bond issued in your name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's name as co-owners, such as you and your child or you and your sp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n the bond is taxable to the co-owner who bought the bon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your funds to buy the bond, you must pay the tax on the intere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even if you let the other co-owner redeem the bond and kee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. Under these circumstances, since the other co-owner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1099�INT at the time of redemption, the other co-owner must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Form 1099�INT showing the amount of interest from the bo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xable to you. See Nominee distributions and accrued interest,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How to Report Interest Income, for more information abou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1099�INT to an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transferred. If you bought Series EE or Series E Bonds entir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funds and have them reissued in your co-owner's name or benefici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lone, you must include in your gross income for the year of re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est that you earned on such bonds and have not previously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f the bonds were reissued in your name alone, you do not have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est accrued at that time. This same rule applies when bo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between spouses incident to div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jointly. If you buy Series EE or Series E Bonds joint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wner and have them reissued in the co-owner's name alone,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gross income for the year of reissue your share of all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on the bonds that you have not previously reported.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ssue, the former co-owner does not have to include in gross incom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r share of the interest earned that was not reported before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est, however, as well as all interest earned after the reiss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ome to the former co-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ome reporting rule also applies when the bonds are reissu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former co-owner and a new co-owner, except that the new co-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only his or her share of the interest earned after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nds that you and a co-owner bought jointly are reissued to each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in the same proportion as your contribution to the purchase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you nor your co-owner has to report at that time the interest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bonds were re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and your spouse each spent an equal amount to buy a $1,0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E Savings Bond. The bond was issued to you as co-owners. You both post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interest on the bond. You later have the bond reissued as two $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one in your name and one in your spouse's name. At that time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r your spouse has to report the interest earned to the date of re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bought the $1,000 bond entirely with your own fund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half the interest earned to the date of reissue. This is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d interest earned on the $1,000 bond that is attributable to the $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sued to your sp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o a trust. If you own Series EE or Series E Bonds and transf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rust, giving up all rights of ownership, you must include in your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year the interest earned to the date of transfer,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ported it. However, if you are considered the owner of the tr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crease in value both before and after the transfer contin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to you, you can continue to postpone reporting the interest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year. You must include the total interest in your income when th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shed or finally mature, whichever is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s apply to previously unreported interest on Series EE o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Bonds if the transfer to a trust consisted of Series HH or Series H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in a trade for the Series EE or Series E Bonds. See Savings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d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dents. The manner of reporting interest income on Series EE o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Bonds, after the death of the owner, depends on the accounting and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method previously used by the decedent. If the bond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death were owned by a person who used the accrual method, 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cash method and had chosen to report the interest each ye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earned in the year of death up to the date of death must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erson's final return. The person who acquires the bonds inclu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only interest earned after the date of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ransferred bonds were owned by a decedent who used the cash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not chosen to report the interest each year, and who bought th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with his or her own funds, all interest earned before dea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surviving spouse or personal representative (executor, administ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who files the final income tax return of the decedent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on that return all of the interest earned on the bond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edent's death. The person who acquires the bonds then inclu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e only interest earned after the date of death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the choice in (1) is not made, the interest earned up to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th is income in respect of a decedent. It should no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edent's final return. All of the interest earned both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decedent's death is income to the person who acquires th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person uses the cash method and does not choose to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each year, he or she can postpone reporting any of 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ds are cashed or finally mature, whichever is earlier. In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erson reports the interest, he or she can claim a deduc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estate tax paid that was for the part of the interes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edent's 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income in respect of a decedent, see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bonds traded. If you traded Series E Bonds for Series H Bo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d Series EE or Series E Bonds for Series HH Bonds, you did not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income unless you received cash in the trade. Any cash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ome to the extent of the interest earned on the bonds traded.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HH or Series H Bonds mature, or if you dispose of them before mat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port as interest the difference between their redemption valu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 Your cost is the sum of your cost of the traded Series EE or Serie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plus any amount you had to pay at the time of the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trade Series E Bonds with a redemption value of $2,723.3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HH Bonds. You get $2,500 in Series HH Bonds and $223.35 in cas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port the $223.35 as taxable income in the year of the t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that you did not report interest on the Series E Bonds you t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500 minimum value. Series EE or Series E Bonds that you want to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current redemption value of $500 or more. To figu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mption value of the bonds to be traded, you must add the accr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their original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treat all of the accrued interest on the Series EE o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Bonds traded for Series HH Bonds as income in the year of the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99�INT for U.S. Savings Bonds interest. When you cash a bond,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payer that redeems it must give you a Form 1099�INT if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ayment you receive is $10 or more. Box 3 of your Form 1099�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ow the interest as the difference between the amount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mount paid for the bond. However, your Form 1099�INT may sh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han you are required to include on your income tax retur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is may happen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chose to report the increase in the redemption value of the bo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. The interest shown on your Form 1099�INT will not be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s previously included in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received a bond from a decedent. The interest shown on you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9�INT will not be reduced by any interest reported by the dec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death, or on the decedent's final return, or by the est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tate's income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Ownership of a bond was transferred. The interest shown on you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9�INT will not be reduced by interest that accrued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You redeemed a bond on which you were named as a co-owner but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id not use your funds to buy the bond. (See Co-owners, earl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, for more information about the reporting require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You received a taxable distribution of bonds from a retirement or prof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ing plan. The interest shown on your Form 1099�IN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d by the interest portion of amounts taxable as a distribu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tirement or profit-sharing plan and not taxable as interest.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s are generally shown on Form 1099�R, Distributions From P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uities, Retirement or Profit-Sharing Plans, IRAs, Insurance Contr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including the correct amount of interest on you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1), (2), (3), and (4) above, see How to Report Interest Income,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550 includes examples showing how to report these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a taxable distribution of bonds from a retirement or prof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plan ((5), above), see Interest from U.S. Savings Bond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port Interest Income in Publication 550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U.S. Savings Bond interest is exempt from state and local tax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1099�INT you receive will indicate the amount that is for U.S.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nterest in Box 3. Do not include this amount on your state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Savings Bond Program. You may be able to exclude from income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interest you receive on the redemption of qualified U.S.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during the year if you pay qualified higher educational expens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year. This exclusion is known as the Education Savings Bo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taxpayers who file separate returns do not qualify for this ex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U.S. Savings Bonds. A qualified U.S. Savings Bond is a Series 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Savings Bond issued after December 31, 1989. The bond must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your name (sole owner) or in your and your spouse's name (co-own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at least 24 years old before the bond's issu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 bond is issued may be earlier than the date the bond is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onds are issued as of the first day of the month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. You may designate any individual (including a child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ry of the bond (payable on de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expenses. Qualified higher educational expenses are tuition and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you, your spouse, or your dependent (for whom you can clai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) to attend an eligible educational institution. Eligible expens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expenses for room and board or for courses involving sports,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bbies that are not part of a deg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educational institutions are those which qualify fo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and include most public and nonprofit universities and col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ertain vocational sch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xcludable. If the total redemption proceeds (interest and princi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ualified U.S. Savings Bonds you redeem during the year are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r qualified higher educational expenses for the year, you can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interest. If the proceeds are more than the expenses, yo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exclude part of the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excludable amount, multiply the intere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mption proceeds by a fraction. The numerator (top part) of th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qualified higher educational expenses you paid during the ye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(bottom part) of the fraction is the total redemptio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d dur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In October 1992, Mark and Joan, a married couple, cashed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EE U.S. Savings Bonds they bought in January 1991. In 1992, they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their daughter's college tuition. They received proceeds of $5,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principal of $5,000 and interest of $408. The qualifie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expenses they paid during 1992 totaled $4,000. They can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2 ($408 * ($4,000 � $5,408)) of interest in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reduced for certain benefits. Before you figure you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, you must reduce your qualified higher educational expen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benefits the student may have received. These benef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scholarships that are exempt from tax and any other non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(other than gifts, bequests, or inheritances) recei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expenses, such as Department of Veterans Affairs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benefits and employer-provided educational assistance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ublication 520, Scholarships and Fellowships,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scholar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djusted gross income limit. The interest exclusion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modified adjusted gross income (modified AGI) is less th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$59,150 for taxpayers filing single, head of househo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fying widow(er) with dependent chil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$96,200 for married taxpayers filing joi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qualify for the interest exclusion if your modified AGI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s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GI, for purposes of this exclusion, is adjusted gross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16 of Form 1040A or line 31 of Form 1040) figur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exclusion, modified by adding back 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oreign earned income exclus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oreign housing exclusion or dedu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Exclusion for income from certain U.S. posses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Exclusion for income from sources within Puerto R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ny of these items, your modified AGI is your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income before the interest ex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estment interest expense attributable to royalty incom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Savings Bond Program in Publication 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8815. Use Form 8815, Exclusion of Interest From Series EE U.S.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Issued After 1989, to figure your exclusion and to compute you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keeping. If you claim the interest exclusion, you must keep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the post�1989 Series EE U.S. Savings Bonds that you redeem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record must include the serial number, issue date, face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mption proceeds of each post�1989 Series EE bond. You may use Form 8818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orm To Record Redemption of College Savings Bonds, to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keep bills, receipts, canceled checks, or oth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ws you paid qualified higher educational expenses dur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s Sold Between Interest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onds are sold between interest dates, part of the sales pric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accrued to the date of sale. The seller must report this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oss income. The purchaser may treat this amount as a capital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duct it from the next interest payment as a return of capital, b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total payment as taxable interest and show the accrue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justment (or subtraction). See Nominee distributions and accr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later under How to Report Interest Income,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is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nd is an original issue discount (OID) debt instrument, se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Discount (OID), later, to determine the OID you must include in in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ee Original issue discount (OID), under How to Report Interest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how to report OID on your income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nd has market discount, see Market discount bonds, la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ssue Discount (OID), for information about the accrued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that must be recognized as interest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Received in Install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urance proceeds are payable to you because your spouse d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3, 1986, and you receive the proceeds in installmen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up to $1,000 a year of the interest included in the install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000 interest exclusion is in addition to the part of each install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include in income because it is a recovery of the lump sum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eath. (See Life Insurance Proceeds in Chapter 13.) If you later rem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inue to take the $1,000 interest exclusion. If your spouse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ctober 22, 1986, you do not qualify for the $1,000 interest ex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Fern Green, a widow whose husband died in June 1986, cho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proceeds of her husband's $75,000 life insurance poli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yearly installments of $11,250. The payments are based on a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rate. She will include $2,750 in income each year. She figu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ayment .................................   $11,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s: Amount of insuranc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$75,000�10) ................................     7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included in installment ..............    $3,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s: Annual $1,000 interest exclusion          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included in gross income                    $2,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y an annuity with life insurance proceeds, the annuity paym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re taxed as pension and annuity income, not as interest incom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939, Pension General Rule (Nonsimplified Method),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axation of pension and annuity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tax treatment of insurance proceeds, se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Proceeds in Publication 525, Taxable and Nontaxable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ssue Discount (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g-term debt instrument, such as a bond, note, or other ev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btedness, generally has original issue discount (OID) when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ssued for a price that is less than its stated redemption pr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ity (principal amount). The amount of OID is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amount and the issue price of the instrument. OID is a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; however, you report OID as it accrues, whether or not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yments from the bond issuer. All long-term debt instruments tha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terest prior to maturity are presumed to be issued at a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coupon bonds are one example of such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ID rules do not apply to short-term obligations (those with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ity date of one year or less from date of issue). See Dis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Term Obligations in Publication 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minimis OID. You can disregard the discount and treat it as zero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one-fourth of 1% (.0025) of the stated redemption price at mat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by the number of full years from the date of original iss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ity. This small discount is known as "de minimis O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You bought a 10�year bond, with a stated redemption pr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ity of $1,000, issued at $980 and having OID of $20. One-fourth of 1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000 (stated redemption price) times 10 (number of full year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iginal issue to maturity) equals $25. Because the $20 discoun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25, you can disregard reporting the 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 Assume the same facts as in Example 1, except that the bo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at $950. The OID is $50. Because the $50 discount is more than the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in Example 1, you must report the 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99�OID. The issuer of the debt instrument (or your broker,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rchase the instrument directly from the issuer) should give you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�OID, Original Issue Discount, or a similar statement, if the total 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lendar year is $10 or more. Form 1099�OID shows the amount of 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lendar year. It also will show the stated interest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your income. A copy of Form 1099�OID will be sent to the 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ile your copy with your return. Keep it for your record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putation of OID shown on Form 1099�OID, later in this discus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riginal issue discount (OID), later under How to Repor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inee. If someone is the holder of record (the registered owner) of an 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that belongs to you and receives a Form 1099�OID on your be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son must give you a Form 1099�OID. The form should show the O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year regardless of whether you owned or held the instr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t instrument bought at premium. If you bought at a premium a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that was originally issued at a discount,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y OID as ordinary income. Premium means a purchase price that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d redemption price of the instrument at maturity. When you s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em an instrument bought at a premium, the difference between the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demption price and your purchase price is a capital gain or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, however, does not apply if you bought a debt instrument and pa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quisition premium." See Acquisition premium, later in this discuss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to the OID rules. The OID rules discussed in this chap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offered, long-term instruments do not apply to the following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ax-exempt obligations (however, see Stripped tax-exempt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tripped Bonds and Coupons in Publication 550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U.S. Savings Bon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Short-term debt instruments (those which have fixed maturity 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ore than one year from the date of issu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Obligations issued by an individual before March 2, 1984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Loans of $10,000 or less from individuals (when increa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tanding amount of prior loans by that individual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) who are not in the business of lending money. (This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ly if a principal purpose of the loan is to avoid any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t instruments issued after 1954 and before May 28, 1969 (or before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1982, if a government instrument). For these instruments, you pay n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ID until the year the instrument is sold, exchanged, or redeem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results, and if the instrument is a capital asset, the amount of th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OID is taxed as ordinary interest income. The balance of th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ital gain. If there is a loss on the sale of the instrument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is a capital loss and no reporting of OI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debt instruments issued after May 27, 1969, and before July 2, 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old these debt instruments as capital assets, you must include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count in your gross income each year that you own the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sis in the instrument is increased by the amount of OI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your gross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ought the instruments at original issue and held them for all of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art of 1992 that they were outstanding, include in your gross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OID from Form 1099�OID. If the instruments you bought at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were outstanding for all of 1992, but you did not hold th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year, figure your taxable OID as follows. Divide the total OID fo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2 and multiply the result by the number of complete and partial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6-1/2 months) you held the instruments in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ought the instrument after its original issue, see Re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own on Form 1099�OID, later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t instruments issued after July 1, 1982, and before January 1, 1985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se debt instruments as capital assets, you must include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in your gross income each year and increase your basis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You report the total OID from Form 1099�OID if you b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at original issue and held them all of 1992 (or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that they were outstanding). However, if the instruments you bou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ssue were outstanding for all of 1992, but you did not hol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year, figure your taxable OID as follows. Divide the total O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(shown on Form 1099�OID) by 365 and multiply the result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you held the instrument in 1992. This simple computation, however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and may result in slightly higher taxable OID than if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exact constant interest method, using an accrual period of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1212, List of Original Issue Discount Instruments, discus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nder Debt Instruments Issued After July 1, 1982, and Before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acquire the debt instrument at its original issu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utation of OID shown on Form 1099�OID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t instruments issued after December 31, 1984. If you hold these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, the OID reporting rules, in general, are similar to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 instruments issued after July 1, 1982. However, you repor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OID (based on the number of days in the accrual period)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ther you hold that debt instrument as a capital asset. Your ba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ment is increased by the amount of OID that you inclu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income. The method for determining the reportable discount on any 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issued after 1984 is based on an accrual period of 6 month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determining reportable OID for these debt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Debt Instruments Issued After December 31, 1984, in Publication 12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utation of OID shown on Form 1099�OID. If you bought a deb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riginal issue and held it for all of 1992, or the part of 1992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, include in your gross income the total OID shown in Box 1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shown in Box 2 of Form 1099�OID. However, because the amount of 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Form 1099�OID may have been determined on the assump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the related debt instrument at original issue and owned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alendar year (or every day of the calendar year that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utstanding), the amount of OID shown in Box 1 of Form 1099�OI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orrect amount for you to include in your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compute your correct share of the OID shown in Box 1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�OID if any of the following apply to your ownership or hol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-term OID debt instr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corporate instrument bought by you at original issue was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(or part) of 1992, but you did not hold it for the entir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outstanding in 1992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corporate instrument was bought by you after its original issu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debt instrument is a stripped bond or a stripped coupon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zero coupon U.S. Treasury-backed secur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se situations, see Publication 1212 for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ples on figuring the amount of OID to report on your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rules for figuring OID are broken down in Publication 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specific computations that apply to corporate long-term 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 instruments issued before July 2, 1982, and to all long-term OID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issued after July 1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correct amount of OID. If you are reporting OID in an amoun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than the amount shown on Form 1099�OID, see Original issue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ID) at the end of this chapter, for information about repor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OID on Schedule B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premium. If you bought a debt instrument for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ssue price plus accumulated OID from the date of issue, that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(or acquisition premium) reduces the amount of discount inclu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ncome. See Computation of reportable OID in Publication 121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iguring this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C regular interests. If you own a regular interest in a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investment conduit (REMIC), you will receive a Form 1099�OI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written statement from your broker. Form 1099�OID show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ID and interest, if any, that accrued to you for the period you h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interest. You will not need to make any adjustments to th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even if you held the regular interest for only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year. The additional written statement should also contai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enable you to figure your accrual of market discou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tizable bond premium. See REMICs in Publication 550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orm 1099�OID is not received. If you had OID for 1992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orm 1099�OID, see Publication 1212 which lists total OID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 instruments. If your debt instrument is not listed in Publication 12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issuer for further information about the OID that accru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utation of periodic interest shown on Form 1099�OID. If you dis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rporate debt instrument or acquired it from another holder during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onds Sold Between Interest Dates, earlier, fo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periodic interest that may be shown in Box 2 of Form 1099�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instrument. See Nominee distributions and accrued interest und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Interest Income, later, for information about repor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est on Schedule B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bonds and stripped coupons. Special rules apply to the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rchase of stripped bonds and stripped coupons after July 1, 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also cover the treatment of zero coupon U.S. Treasury-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ies. See Rules for Figuring OID on Stripped Bonds and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ons in Publication 1212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of deposit (CDs) and similar deposit arrangeme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rchase a CD or a similar deposit arrangement and the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postponed for more than one year, you must include in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year a part of the total interest due and report it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ther original issue discount (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ch deposit arrangements with banks, building and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, etc.,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ificates of depo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depos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rred income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 savings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wth savings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subject to penalty for early withdrawal. If you deposit mone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rangements listed above that has a term of one year or les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part of the interest because you withdraw funds befor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you must include all the interest in income at the end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deduct the entire penalty, even if it exceeds you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, on line 28 of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On October 1, 1992, you invested $10,000 in a savings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ay you $10,600 on April 1, 1993. Because you withdra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or interest before April 1, the bank charges you a penalty of $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993, you must report as income the entire $600 accrued interes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, as an adjustment to gross income, the $300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er certificates of deposit are not issued in the depositor's nam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re transferable from one individual to another. They ar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nks for a certain period, usually a number of years. Intere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paid until the certificates are redeemed by the bank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s are required to provide the IRS and the person redeeming the b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with a Form 1099�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of deposit issued after 1982 are generally requir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interest income from certificates of deposi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ssue Discount (OID) in Publication 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t discount bonds. A market discount bond is any bond having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Short-term obligations (those with fixed maturity dates of up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from the date of issu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ax-exempt obliga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U.S. Savings Bond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Certain installment oblig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t discount arises when the value of a debt obligation decreas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ssue date, generally because of an increase in interest rat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a bond on the secondary market, it may have market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pose of a market discount bond issued after July 18, 1984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ust recognize the gain as interest income to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's accrued market discount. The balance of the gain is capital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nd was a capital asset. For more information about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guring accrued market discount, see Market Discount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on short-term obligations. Certain holders of short-term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accrue and include the discount on such obligations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 See Discount on Short-Term Obligations in Publication 550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C regular interests. If you are the holder of a regular interest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 mortgage investment conduit (REMIC), or an interest in a collat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 obligation (CDO), that interest is considered to be a deb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ome tax purposes, whether or not it is in the form of a deb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the OID, market discount, and income-reporting rules tha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nds and other debt instruments apply to such interests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For more information, see REMICs and Other CDOs in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Local Government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nterest on obligations of state or local governments i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. This includes obligations of a state or one of its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s, the District of Columbia, a possession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political subdivisions, used to finance government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interest on certain obligations issued after 1982 by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al governments recognized by the Secretary of the Treasury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exercise one or more sovereign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 Form 1099�INT for interest paid on a tax-exempt obli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ax-exempt interest income under How to Report Interest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n arbitrage bonds issued by state or local govern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9, 1969, and interest on private activity bonds generally is ta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whether such interest is taxable or tax exemp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Local Government Obligations in Publication 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porting requirement. If you received or accrued any tax-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come (such as interest on certain state and municipal bond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how that interest on your tax return if you are required to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formation reporting requirement and does not convert tax-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taxable interest. See How to Report Interest Income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Report Interest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port your interest income depends on whether you use th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r the accrual method of reporting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 method. If you use this method, you report your interest in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in which you actually or constructively receive it. Mos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payers use this method. However, there are special rules for O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U.S. Savings Bonds. See U.S. Savings Bonds, and Origi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(OID),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On September 1, 1990, you loaned $2,000 at 12% a year.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that principal and interest would be due on August 31, 1992. In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d $2,480 ($2,000 principal and $480 interest). If you use th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you must include in income on your 1992 return the $480 inter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n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nstructively receive income when it is credited to your accou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you. You do not need to have physical posses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are considered to receive interest, dividend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on any deposit or account in a bank, savings and loan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institution, or interest on life insurance policy dividend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umulate, when they are credited to your account and subjec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. This is true even if they are not yet entered in your pass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nstructively receive income on the deposit or account even if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ake withdrawals in multiples of even amou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Give a notice to withdraw before making the withdraw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Withdraw all or part of the account to withdraw the earning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Pay a penalty on early withdrawals, unless the interest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on an early withdrawal or redemption is substantial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interest payable at mat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nstructively receive interest when it is credited to your accou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-term savings plan that does not let you withdraw interes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ate, if the plan lets you freely withdraw your depos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rual method. If you use this method, you report your interest inco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arn it, whether or not you have recei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If, in the above example, you use the accrual meth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interest in your income as you earn it. You would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as follows: 1990, $80; 1991, $240; and 1992, $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pon bonds. Interest on coupon bonds is taxable in the year the 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due and payable. It does not matter when you mail the coup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port Interest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you report all of your taxable interest income on line 8a,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; line 8a, Form 1040A; or line 2, Form 1040EZ. If your interest inc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400 or you are excluding interest under the Education Savings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cannot use Form 1040EZ. Instead, you must complete the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m 1040A or Form 1040, as described later. In addition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 under certain circumstance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99�INT. Your taxable interest income, except for interest from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Bonds and Treasury obligations, is shown in Box 1 of Form 1099�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amount to any other taxable interest income you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any tax-exempt interest income, or exempt-interest dividend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 fund, you should report the total of this tax-exempt income on line 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 1040A or Form 1040. If you file Form 1040EZ, write "TEI"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line 2 on Form 1040EZ. After "TEI," show the amou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-exempt interest, but do not add tax-exempt interest in the total 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EZ, lin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feited interest income because of the early withdrawal of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, the deductible amount will be shown on Form 1099�INT in Box 2 (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penalty). If an amount appears in Box 2, you should file Form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 this amount on line 28 (penalty on early withdrawal of sav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3 of Form 1099�INT shows the amount of interest income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.S. Savings Bonds, Treasury bills, Treasury notes, and Treasury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amount shown in Box 3 in your total taxable interest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includes an amount previously included in interest inco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deeming U.S. Savings Bonds you bought after 1989 and you have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expenses, see Form 8815, later. If part of the amount shown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s previously included in interest income, see Interest from U.S.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subject to backup withholding because, for example,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 your social security number to a payer, an amount will appear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f Form 1099�INT (federal income tax withheld). Report the amount fro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n Form 1040A, line 28a, or on Form 1040, line 54 (federal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eld), and check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entries in Boxes 5 and 6 of Form 1099�INT, you must fi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. Report the amount shown in Box 5 (foreign tax paid) on Form 1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Tax Credit, unless you claim this amount on Schedule A of Form 104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axes. For more information on the credit and deduction, se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, Foreign Tax Credit f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from U.S. Savings Bonds. If you received a Form 1099�INT for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Bond interest, the form may show interest you are no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See Form 1099�INT for U.S. Savings Bonds interest, earlier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Savings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qualified education expenses (as discussed earlier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Savings Bond Program), see Form 8815, later,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interest ex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how on line 1, Part I of Schedule B (Form 1040), or on li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 of Schedule 1 (Form 1040A), all the interest shown on you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�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1099�INT includes interest you previously reported,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. On Schedule B, several lines above line 2, enter a subtotal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listed on line 1. If you use Form 1040A, enter this subtotal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bove line 2, Part I of Schedule 1. Below the subtotal write "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Bond Interest Previously Reported," and enter amount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or interest accrued prior to receiving the bond. (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to enter for interest reported or being reported as a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rom a retirement or profit-sharing plan, see Interest from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Bonds in Publication 550.) Subtract these amounts from the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result on line 2 of Schedule B (Form 1040) or on line 2,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hedule 1 (Form 1040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8815. Use Form 8815, Exclusion of Interest From Series EE U.S.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Issued After 1989, to figure your interest exclusion when you re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nd pay qualified higher educational expenses during the sam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exclusion and qualified higher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, see the earlier discussion under Education Savings Bo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qualify for the exclusion if you are married filing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how your total interest from Series EE Savings Bonds on line 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8815 and on line 1 of either Schedule 1 (Form 1040A) or Schedule B (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). After completing Form 8815, enter the result from line 14 (Form 88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3 of Schedule 1 (Form 1040A) or line 3 of Schedule B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axable interest income totals more than $400 or you are clai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exclusion under the Education Savings Bond Program, you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 of Schedule 1 (Form 1040A). List each payer's name a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come received from each payer. If you received a Form 1099�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m 1099�OID from a brokerage firm, list the brokerage firm as the p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Schedule 1 to 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ust use Form 1040 instead of Form 1040A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are reporting OID in an amount greater or less than the amoun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orm 1099�O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received or paid accrued interest on securities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payment dat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acquired taxable bonds after 1987 and choose to reduc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e from the bonds by any amortizable bond premium (see Bond Pre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rtization in Publication 550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forfeited interest income because of the early withdrawal of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inee distributions (Form 1040A). If the total interest income yo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1, Part I of Schedule 1 (Form 1040A), includes any amou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s a nominee for the real owner, show such an amount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subtotal of all interest income listed. Identify the am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minee Distribution," and subtract it from the interest income sub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result on line 2, Part I of Schedu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Nominee distributions and accrued interes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-exempt interest income (Form 1040A). If you received any tax-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such as from state or local governmental obligations,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ome on line 8a. Instead, enter your tax-exempt interest on line 8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 on line 8b any exempt-interest dividends received from a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 or other regulated invest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earned on an individual retirement arrangement (IRA) is tax 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ax exempt. Do not include such amount in tax-exempt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leting Part I of Schedule 1, include the tax-exempt inter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only if you received a Form 1099�INT for that interest.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line 2, put a subtotal of all interest income. Below this sub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Tax-Exempt Interest," and show the amount of this interest.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mount from the subtotal, and write the remainder on line 2 of Par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the amount you figured on Form 8815 on line 3 from the amoun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and enter the result on Line 4 of Schedule 1 and on line 8a of Form 1040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how the tax-exempt interest on line 8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zen deposits (Form 1040A). If you receive a Form 1099�INT fo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posits that you could not withdraw at the end of 1992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lude such amounts from your gross income, as explained earli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. If you make this choice, do not include this in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a. If you are completing Part I of Schedule 1, include on line 1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shown on Form 1099�INT. Several lines above line 2, put a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interest income. Below this subtotal, write "Frozen Deposits,"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interest that you are excluding. Subtract this amou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and write the result on line 2 of Par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axable interest income is more than $400 or you are clai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exclusion under the Education Savings Bond Program, and you fi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, you must attach a Schedule B to your return and list each pay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mount received from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eport on line 1, Part I of Schedule B, any interest in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-financed mortgages. After the payer's name, write "SFM." Then,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1, Part I of Schedule B (Form 1040), all other taxable inter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Include the total amount of interest income that is shown in Bo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x 3 of any Form 1099�INT or in Box 1 and Box 2 of any Form 1099�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for the tax year, and other interest income received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receive a Form 1099. List each payer's name and the amount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each. If you received a Form 1099�INT or Form 1099�OI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kerage firm, list the brokerage firm as the payer. If you receiv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400 in taxable interest, you must also complete Part III of Schedul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 1040). See Foreign financial accounts and foreign trusts,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deemed Series EE U.S. Savings Bonds and you have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expenses, complete and attach Form 8815. Enter the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of Form 8815 on line 3 of Schedule B. See Education Savings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Form 8815 earli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-exempt interest income (Form 1040). If you received any tax-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come (such as interest on certain state and municipal bo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port the total amount of that interest on line 8b of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port on line 8b any exempt-interest dividends that you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tual fund or other regulated investment company. Do no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your taxable interest income on line 8a. If you are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 of Schedule B (Form 1040), report tax-exempt interest on line 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a Form 1099�INT for that interest. Several lines above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ubtotal of all interest income listed on line 1. Below this sub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Tax-Exempt Interest," and show the amount of interes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. Subtract this amount from the subtotal and enter the remain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. Be sure to also show the tax-exempt interest on Form 1040, line 8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earned on an individual retirement arrangement (IRA) is tax 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ax exempt. Do not include such amount in tax-exempt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zen deposits (Form 1040). If you receive a Form 1099�INT for inter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 that you could not withdraw at the end of 1992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lude such amounts from your gross income, as explained earli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. If you make this choice, do not include this in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a. If you are completing Part I of Schedule B, include the fu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 shown on your Form 1099�INT on line 1. Several lines abo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put a subtotal of all interest income. Below this subtotal, write "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," and show the amount of interest that you are excluding.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mount from the subtotal and write the remainder on line 2, Part 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inee distributions and accrued interest (Form 1040). If the tot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you list on line 1, Part I of Schedule B, includes any amou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s a nominee for the real owner or that reflects accrue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on a bond that you bought between interest payment dates, show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separately below a subtotal of all interest income listed.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as "Nominee Distribution," or "Accrued Interest," as appropri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it from the interest income subtotal. Report the remainder on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 of Schedul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n a joint account. If you receive a Form 1099�INT which sh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payer identification number and names two or more recipients o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belonging to another person, you must file a Form 1099�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 to show the proper distributions of the amounts shown. Complete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�INT and Form 1096, Annual Summary and Transmittal of U.S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nd file both forms with your Internal Revenue Service Center.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erson(s) Copy B of the Form 1099�INT which you filed as a nomin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rm 1099�INT and Form 1096, you should be listed as the "Payer."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m 1099�INT for each other owner and show that person as the "Recipi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required, however, to file Form 1099�INT to show pay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ouse. For more information about the reporting require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for failure to file (or furnish) certain information retur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Instructions for Forms 1099, 1098, 5498, and W�2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receive a Form 1099�INT for 1992 that shows a total of $1,5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come earned on a savings account that you hold jointl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. You each have agreed to share the yearly interest income in 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mount that each of you has invested, even though you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ial security) number was submitted to the bank for its record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Your sister has deposited 30% of the amount inve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As a result, you are considered to be a nominee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est income belonging to your sister. For 1992, thi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450, or 30% of the total interest of $1,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ovide your sister with a Form 1099�INT no later than January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, showing $450 of interest income that she earned for 1992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nd a copy of the nominee Form 1099�INT, along with Form 1096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venue Service Center no later than February 28, 1993. Show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ddress, and identification number as the "Payer" on the Form 1099�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same information for your sister in the block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the "Recipi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pare your own 1992 federal income tax return, repor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est income, $1,500, on line 1, Part I of Schedule B (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), and identify the name of the bank which paid this interest.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belonging to your sister, $450, as a subtraction from the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interest on Schedule B and identify this subtraction as a "Nomi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" (Your sister will report the $450 of interest income on 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eturn, if she is required to file a return, and identify you as th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amou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ssue discount (OID). If you are reporting OID in an amoun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than the amount shown on Form 1099�OID, or other writte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for a REMIC regular interest), include the full amount of OID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Form 1099�OID or other statement on line 1, Part I of Schedule B (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). If the OID to be reported is less than the amount shown on Form 109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, follow the earlier reporting rules for nominee distributions or accr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as applicable, so that you will report only the OID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. Below the subtotal, write "OID Adjustment," and show the O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quired to report. If the OID to be reported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shown on Form 1099�OID, show the additional OID separately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of all interest income listed. Identify the amount as "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," and add it to the interest income sub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t discount. Report as interest any gain on the sale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) of certain market discount bonds, to the extent of the accr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discount. See Market discount bonds, under Original Issue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ID)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on early withdrawal of savings. If you withdraw funds from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account before maturity, you may be charged a penalty. You mus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ss amount of interest paid or credited to your account during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ubtracting the penalty. You deduct the penalty on line 28,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 the entire penalty even if it exceeds your interest income.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�INT or similar statement given to you by the financial instit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gross amount of interest and the penal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